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44/2014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4. zasadnutia OZ konaného dňa 13.01.2014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5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 marca 2014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1. štvrťrok 2014 a čerpanie rozpočtu k 31.03.2014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211.884,70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 xml:space="preserve">41.957,57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183.794,22 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6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Všeobecne záväzné nariadenie o určení verejných priestranstiev k propagácii politických subjektov vo voľbách do Európskeho parlamentu v roku 2014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7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Všeobecne záväzné nariadenie o spôsobe náhradného zásobovania vodou a náhradného odvádzania odpadových vôd podľa miestnych podmienok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8/2014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Všeobecne záväzné nariadenie o nakladaní s komunálnymi odpadmi a drobnými stavebnými odpadmi, vrátane biologicky rozložiteľných kuchynských a reštauračných odpadov od prevádzkovateľa kuchyne a elektroodpadov z domácností na území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49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a) 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amy predaj nehnuteľnosti,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b) súhlasí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s </w:t>
      </w:r>
      <w:r>
        <w:rPr>
          <w:sz w:val="24"/>
          <w:lang w:val="sk-SK"/>
        </w:rPr>
        <w:t>odpredajom spoluvlastníckeho podielu v 24/144 pozemku v kat. území Dlhá nad Váhom, parcela registra „C“ parcelné číslo 130, zastavané plochy a nádvoria  o celkovej výmere 334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výmera 24/144 podielu 55,67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pre Františka Paštéku, nar. 14.02.1988, bytom Dlhá nad Váhom č.9 za cenu 17,50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v celkovej sume 974,23 Euro.  Náklady spojené s prevodom a 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50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a) 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nájomnú zmluvu so  spoločnosťou Schetelig CE, s.r.o., Vlčany, na prenájom obecného pozemku, parcela č.4151, ostatné plochy o výmere 9046 m2 na dobu do ukončenia výstavby a rekonštrukcie prístupovej cesty, avšak najneskôr do 31.12.2015, výška nájomného 1,00 euro na kalendárny rok,  a prenájom pozemku parcela č.4172, ostatné plochy o výmere 6183 m2 na 30 rokov za cenu 100,00 eur za rok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 51/2014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lhá nad Váhom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ukladá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ovi obce, zistiť cenové ponuky na vybudovanie  ústredného  kúrenia v dome č.53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odpovedný: 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Termín: do najbližšieho zasadnutia obecného zastupiteľstva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2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berie na vedomi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etíciu občanov obce Dlhá nad Váhom za nezrušenie autobusového spoja č.13 s odchodom z Dlhej nad Váhom do Šale o 9.35 hod. počas letných mesiacov od 01.05. kalendárneho roka  do 30.09. kalendárneho roka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kladá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ovi obce preveriť autobusové spojenie Sereď – Šaľa so zastávkou v Dlhej nad Váhom v doobedňajších hodinách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dpovedný: 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 obecného zastupiteľstva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rPr>
          <w:rFonts w:eastAsia="MS Mincho;ＭＳ 明朝"/>
          <w:b/>
          <w:b/>
          <w:sz w:val="24"/>
          <w:szCs w:val="24"/>
          <w:u w:val="single"/>
          <w:lang w:val="sk-SK" w:eastAsia="sk-SK"/>
        </w:rPr>
      </w:pPr>
      <w:r>
        <w:rPr>
          <w:rFonts w:eastAsia="MS Mincho;ＭＳ 明朝"/>
          <w:b/>
          <w:sz w:val="24"/>
          <w:szCs w:val="24"/>
          <w:u w:val="single"/>
          <w:lang w:val="sk-SK" w:eastAsia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3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yúčtovania poskytnutých dotácií v roku 2013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Športového klubu Dlhá nad Váhom – futbalový oddiel, predložili vyúčtovanie poskytnutých prostriedkov vo výške 2000 eur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Športového klubu Družstevník Dlhá nad Váhom, stolný tenis predložili vyúčtovanie poskytnutých prostriedkov vo výške 1390 eur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Občianskeho združenia KIVI Dlhá nad Váhom predložili vyúčtovanie poskytnutých prostriedkov vo výške 600 eur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lang w:val="sk-SK"/>
        </w:rPr>
        <w:t>Občianskeho združenia ALDEA Dlhá nad Váhom predložili vyúčtovanie poskytnutých prostriedkov vo výške 454,91 eur - 45,25 eur bolo so súhlasom starostu presunuté na projekt „Oživenie verejných priestorov“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lang w:val="sk-SK"/>
        </w:rPr>
        <w:t>Občianskeho združenia ALDEA Dlhá nad Váhom predložili vyúčtovanie poskytnutých prostriedkov vo výške 100 eur + 45,25 eur presunuté z projektu „les nie je smetisko“ - v poriadk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Priatelia vína Dlhá nad Váhom predložili vyúčtovanie poskytnutých prostriedkov vo výške 500 eur,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4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žiadosti o poskytnutie finančných prostriedkov</w:t>
      </w:r>
      <w:r>
        <w:rPr>
          <w:sz w:val="24"/>
          <w:lang w:val="sk-SK"/>
        </w:rPr>
        <w:t xml:space="preserve"> </w:t>
      </w:r>
      <w:r>
        <w:rPr>
          <w:b/>
          <w:sz w:val="24"/>
          <w:lang w:val="sk-SK"/>
        </w:rPr>
        <w:t>z vlastných príjmov obce Dlhá nad Váhom v zmysle Všeobecne záväzného nariadenia Obce Dlhá nad Váhom č.3/2008 v znení neskorších predpisov nasledovne nasledovne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 Športový klub  Dlhá nad Váhom – futbalový oddiel, IČO 37970364, vo výške 2000,00 Eur na realizáciu projektu „ŠK Dlhá nad Váhom“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pre Športový klub  Družstevník Dlhá nad Váhom – stolný tenis, IČO 35606045, vo výške 1400,00 Eur na realizovanie projektu „25 rokov stolného tenisu v Dlhej nad Váhom“,.</w:t>
      </w:r>
    </w:p>
    <w:p>
      <w:pPr>
        <w:pStyle w:val="Normal"/>
        <w:ind w:firstLine="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 Občianske združenie KIVI Dlhá nad Váhom, IČO 37960156, vo výške 300,00 Eur na realizovanie projektu „Kultúrna činnosť združenia KIVI pre občanov a Klub historickej lukostreľby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 Združenie Priateľov vína Dlhá nad Váhom – Borbarátok Vághosszúfalu, IČO 42208726, vo výške 500,00 Eur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 Občianske združenie ALDEA Dlhá nad Váhom, IČO 42205247, vo výške 300,00 Eur na realizovanie projektu „Les nie je smetisko“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pre Občianske združenie ALDEA Dlhá nad Váhom, IČO 42205247, vo výške 200,00 Eur na realizovanie projektu „Oživenie verejných priestorov“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Heading"/>
        <w:ind w:right="0" w:hanging="0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u w:val="single"/>
          <w:lang w:val="sk-SK" w:eastAsia="sk-SK"/>
        </w:rPr>
      </w:pPr>
      <w:r>
        <w:rPr>
          <w:rFonts w:eastAsia="MS Mincho;ＭＳ 明朝"/>
          <w:b/>
          <w:sz w:val="24"/>
          <w:szCs w:val="24"/>
          <w:u w:val="single"/>
          <w:lang w:val="sk-SK" w:eastAsia="sk-SK"/>
        </w:rPr>
        <w:t>Uznesenie č.55/2014: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 w:eastAsia="sk-SK"/>
        </w:rPr>
      </w:pPr>
      <w:r>
        <w:rPr>
          <w:rFonts w:eastAsia="MS Mincho;ＭＳ 明朝"/>
          <w:b/>
          <w:sz w:val="24"/>
          <w:szCs w:val="24"/>
          <w:lang w:val="sk-SK" w:eastAsia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 w:eastAsia="sk-SK"/>
        </w:rPr>
      </w:pPr>
      <w:r>
        <w:rPr>
          <w:rFonts w:eastAsia="MS Mincho;ＭＳ 明朝"/>
          <w:b/>
          <w:sz w:val="24"/>
          <w:szCs w:val="24"/>
          <w:lang w:val="sk-SK" w:eastAsia="sk-SK"/>
        </w:rPr>
        <w:t xml:space="preserve">c) 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  <w:t>použitie finančných prostriedkov z rezervného fondu vo výške 5000,00 Eur na úhradu faktúry na rekonštrukciu verejného osvetlenia.</w:t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 w:eastAsia="sk-SK"/>
        </w:rPr>
      </w:pPr>
      <w:r>
        <w:rPr>
          <w:rFonts w:eastAsia="MS Mincho;ＭＳ 明朝"/>
          <w:b/>
          <w:sz w:val="24"/>
          <w:szCs w:val="24"/>
          <w:lang w:val="sk-SK" w:eastAsia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6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u komisie pre ochranu verejného záujmu z výsledku preskúmania „Oznámenia funkcií zamestnaní, činnosti a majetkových pomerov starostu obce Dlhá nad Váhom MVDr. Pavla Tótha a hlavnej kontrolórky obce Ing. Márie Fülöpovej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8.04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7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/>
      </w:pPr>
      <w:r>
        <w:rPr>
          <w:sz w:val="24"/>
          <w:lang w:val="sk-SK"/>
        </w:rPr>
        <w:t>splnomocnenie pre Schetelig CE, s.r.o., so sídlom Železničná 961, 925 84 Vlčany, IČO 36565334 na zastupovanie pri všetkých právnych úkonoch spojených s majetkoprávnym vysporiadaním časti vodnej stavby ev. č. 5206 198 „Závlaha pozemkov Hájske – Sládečkovce VII“ vybudovanej v roku 1991 a to závlahového vodovodu DN 300-AZC, vetva „A18-5“, ktorý je dotknutý pri realizácii stavby „Predajný sklad Schetelig CE“. Majetkoprávne vysporiadanie bude realizované medzi splnomocniteľom ako vlastníkom parcely č.4172/2 a správcom vodnej stavby – Hydromeliorácie, š.p. Pod majetkoprávným vysporiadaním sa rozumie odkúpenie a uzatvorenie príslušnej časti rúrovej siete, tak aby to nemalo za následok znefunkčnenie zostávajúcej vodnej stavb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6.05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Marta</cp:lastModifiedBy>
  <cp:lastPrinted>2014-04-28T15:33:00Z</cp:lastPrinted>
  <dcterms:modified xsi:type="dcterms:W3CDTF">2014-07-15T16:40:00Z</dcterms:modified>
  <cp:revision>605</cp:revision>
  <dc:subject/>
  <dc:title>N á v r h</dc:title>
</cp:coreProperties>
</file>