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 e  č. 26/2006-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23.11.2010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.  Informácie starostu obce o plnení uznesení.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obce č.5/2010 o zbere, preprave a zneškodňovaní komunálneho odpad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dmeny poslancom obecného zastupiteľstva za rok 2010 nasledovne: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40"/>
        <w:gridCol w:w="1800"/>
        <w:gridCol w:w="1800"/>
        <w:gridCol w:w="1630"/>
      </w:tblGrid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P.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Meno a priezv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Odmen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Eu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Daň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Eu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K výpla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Euro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Ing. Jozef Gaá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79,6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15,12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64,50 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Ing. Dezider Fót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 xml:space="preserve">66,3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12,6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3,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Ladislav Loz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79,62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15,12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64,5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Szilárd Loz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66,3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12,6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53,75 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RNDr. Alex. Tiri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79,62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15,12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64,5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Ing. Alžbeta Petrov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79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15,12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64,5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Spol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 xml:space="preserve">451,18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 xml:space="preserve">85,68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 xml:space="preserve">365,50 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sk-SK"/>
        </w:rPr>
        <w:t>Odmenu starostovi obce za rok 2010 vo výške 25% zo súčtov platov za rok 2010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sk-SK"/>
        </w:rPr>
        <w:t>Dohodu o urovnaní vzájomných záväzkov medzi Obcou Dlhá nad Váhom a ALPE, s.r.o.,  o úhrade trov konania od ALPE, s.r.o. vo výške 50% z sume určenej v rozsudku Krajského súdu v Trnave č.10C-16/09 zo dňa 13,10.2010, t.j.  2.481,5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sk-SK"/>
        </w:rPr>
        <w:t>Ing. Róbert Izsóf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erovatelia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zilárd Lozsi        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Pavol Bekő   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pisovateľka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rta Ložiová     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lang w:val="sk-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sk-SK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1">
    <w:name w:val="WW8Num68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lang w:val="sk-SK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b w:val="false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b w:val="false"/>
    </w:rPr>
  </w:style>
  <w:style w:type="character" w:styleId="WW8Num78z2">
    <w:name w:val="WW8Num78z2"/>
    <w:qFormat/>
    <w:rPr>
      <w:rFonts w:ascii="Times New Roman" w:hAnsi="Times New Roman" w:eastAsia="Times New Roman" w:cs="Times New Roman"/>
    </w:rPr>
  </w:style>
  <w:style w:type="character" w:styleId="WW8Num78z3">
    <w:name w:val="WW8Num78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lang w:val="sk-SK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6z3">
    <w:name w:val="WW8Num96z3"/>
    <w:qFormat/>
    <w:rPr/>
  </w:style>
  <w:style w:type="character" w:styleId="WW8Num98z0">
    <w:name w:val="WW8Num98z0"/>
    <w:qFormat/>
    <w:rPr>
      <w:rFonts w:ascii="Symbol" w:hAnsi="Symbol" w:cs="Symbol"/>
      <w:lang w:val="sk-SK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2">
    <w:name w:val="WW8Num99z2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0-11-29T13:29:00Z</cp:lastPrinted>
  <dcterms:modified xsi:type="dcterms:W3CDTF">2010-11-29T12:29:00Z</dcterms:modified>
  <cp:revision>424</cp:revision>
  <dc:subject/>
  <dc:title>N á v r h</dc:title>
</cp:coreProperties>
</file>