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8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2.08.2014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66/2014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zákona č.369/1990 Zb.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27. zasadnutia OZ konaného dňa 30.06.2014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14.08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8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2.08.2014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7/2014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písm. i) zákona č.369/1990 Zb.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určuje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počet poslancov 7  v obci Dlhá nad Váhom na volebné obdobie 2014 – 2018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14.08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8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2.08.2014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8/2014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3 písm. c) zákona č.369/1990 Zb.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urč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a celé funkčné obdobie vo volebnom období 2014 – 2018 výkon funkcie starostu v celom rozsahu, t. j. na plný úväzok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14.08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z 28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2.08.2014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9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zákona č.369/1990 Zb.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doporučuje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preveriť existujúci stav inžinierskych sietí na pozemku vo vlastníctve obce Dlhá nad Váhom parc. č.177/5 zastavané plochy a nádvoria o výmere 67 m</w:t>
      </w:r>
      <w:r>
        <w:rPr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vytvorený geometrickým plánom č.36268186/15-2013 odčlenením pozemku parc. č.177/2 a na pozemku parc. č.33/6 zastavané plochy a nádvoria o výmere 67 m</w:t>
      </w:r>
      <w:r>
        <w:rPr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, ktorého vlastníkmi sú Szilárd Holocsy a manželka Beáta Holocsyová, obaja bytom Dlhá nad Váhom č.263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14.08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rFonts w:eastAsia="MS Mincho;ＭＳ 明朝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8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2.08.2014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 w:eastAsia="sk-SK"/>
        </w:rPr>
      </w:pPr>
      <w:r>
        <w:rPr>
          <w:rFonts w:eastAsia="MS Mincho;ＭＳ 明朝"/>
          <w:b/>
          <w:sz w:val="24"/>
          <w:u w:val="single"/>
          <w:lang w:val="sk-SK" w:eastAsia="sk-SK"/>
        </w:rPr>
        <w:t>Uznesenie č. 70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o  zákonom č.154/2011 Z.z., ktorým sa mení a dopĺňa zákon č.253/1994 Z.z. o právnom postavení a platových pomeroch starostov obcí a primátorov miest v znení neskorších predpisov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sk-SK" w:eastAsia="sk-SK"/>
        </w:rPr>
      </w:pPr>
      <w:r>
        <w:rPr>
          <w:rFonts w:eastAsia="MS Mincho;ＭＳ 明朝"/>
          <w:b/>
          <w:sz w:val="24"/>
          <w:szCs w:val="24"/>
          <w:u w:val="single"/>
          <w:lang w:val="sk-SK" w:eastAsia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 w:eastAsia="sk-SK"/>
        </w:rPr>
      </w:pPr>
      <w:r>
        <w:rPr>
          <w:rFonts w:eastAsia="MS Mincho;ＭＳ 明朝"/>
          <w:b/>
          <w:sz w:val="24"/>
          <w:lang w:val="sk-SK" w:eastAsia="sk-SK"/>
        </w:rPr>
        <w:t>schvaľuj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lat starostu obce Dlhá nad Váhom v zmysle zákona č.154/2011 Z.z., ktorým sa mení a dopĺňa zákon NR SR č.253/1994 Z.z. o právnom postavení a platových pomeroch starostov obcí a primátorov miest v znení neskorších predpisov od 01.09.2014 vo výške 1728,00 Euro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14.08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4-08-18T11:54:00Z</cp:lastPrinted>
  <dcterms:modified xsi:type="dcterms:W3CDTF">2014-08-18T09:56:00Z</dcterms:modified>
  <cp:revision>618</cp:revision>
  <dc:subject/>
  <dc:title>N á v r h</dc:title>
</cp:coreProperties>
</file>