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rPr/>
      </w:pPr>
      <w:r>
        <w:rPr/>
        <w:t xml:space="preserve">U z n e s e n i e  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 29. zasadnutia Obecného zastupiteľstva Obce Dlhá nad Váhom,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onaného dňa 25.08.2014</w:t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 71/2014: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Obecné zastupiteľstvo Obce Dlhá nad Váhom v súlade s § 11 ods. 4 zákona č.369/1990 Zb. o obecnom zriadení v znení neskorších predpisov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berie na vedomie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informáciu o plnení uznesení z 28. zasadnutia OZ konaného dňa 12.08.2014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V Dlhej nad Váhom, dňa 27.08.2014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rFonts w:eastAsia="Times New Roman"/>
          <w:sz w:val="24"/>
          <w:lang w:val="sk-SK" w:eastAsia="sk-SK"/>
        </w:rPr>
        <w:t xml:space="preserve">                                                                                                          </w:t>
      </w:r>
      <w:r>
        <w:rPr>
          <w:rFonts w:eastAsia="MS Mincho;ＭＳ 明朝"/>
          <w:sz w:val="24"/>
          <w:lang w:val="sk-SK" w:eastAsia="sk-SK"/>
        </w:rPr>
        <w:t>MVDr. Pavol Tóth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rFonts w:eastAsia="Times New Roman"/>
          <w:sz w:val="24"/>
          <w:lang w:val="sk-SK" w:eastAsia="sk-SK"/>
        </w:rPr>
        <w:t xml:space="preserve">                                                                                                              </w:t>
      </w:r>
      <w:r>
        <w:rPr>
          <w:rFonts w:eastAsia="MS Mincho;ＭＳ 明朝"/>
          <w:sz w:val="24"/>
          <w:lang w:val="sk-SK" w:eastAsia="sk-SK"/>
        </w:rPr>
        <w:t>starosta</w:t>
      </w:r>
      <w:r>
        <w:rPr>
          <w:rFonts w:eastAsia="MS Mincho;ＭＳ 明朝"/>
          <w:b/>
          <w:sz w:val="24"/>
          <w:lang w:val="sk-SK" w:eastAsia="sk-SK"/>
        </w:rPr>
        <w:t xml:space="preserve"> </w:t>
      </w:r>
      <w:r>
        <w:rPr>
          <w:rFonts w:eastAsia="MS Mincho;ＭＳ 明朝"/>
          <w:sz w:val="24"/>
          <w:lang w:val="sk-SK" w:eastAsia="sk-SK"/>
        </w:rPr>
        <w:t>obce</w:t>
      </w:r>
    </w:p>
    <w:p>
      <w:pPr>
        <w:pStyle w:val="Normal"/>
        <w:jc w:val="both"/>
        <w:rPr>
          <w:rFonts w:eastAsia="MS Mincho;ＭＳ 明朝"/>
          <w:sz w:val="24"/>
          <w:lang w:val="sk-SK" w:eastAsia="sk-SK"/>
        </w:rPr>
      </w:pPr>
      <w:r>
        <w:rPr>
          <w:rFonts w:eastAsia="MS Mincho;ＭＳ 明朝"/>
          <w:sz w:val="24"/>
          <w:lang w:val="sk-SK" w:eastAsia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ing"/>
        <w:ind w:right="0" w:hanging="0"/>
        <w:rPr/>
      </w:pPr>
      <w:r>
        <w:rPr/>
        <w:t xml:space="preserve">U z n e s e n i e  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 29. zasadnutia Obecného zastupiteľstva Obce Dlhá nad Váhom,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onaného dňa 25.08.2014</w:t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72/2014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písm. b) zákona č.369/1990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a) berie na vedomie</w:t>
      </w:r>
    </w:p>
    <w:p>
      <w:pPr>
        <w:pStyle w:val="Normal"/>
        <w:rPr/>
      </w:pPr>
      <w:r>
        <w:rPr>
          <w:sz w:val="24"/>
          <w:szCs w:val="24"/>
          <w:lang w:val="sk-SK"/>
        </w:rPr>
        <w:t xml:space="preserve">    </w:t>
      </w:r>
      <w:r>
        <w:rPr>
          <w:sz w:val="24"/>
          <w:lang w:val="sk-SK"/>
        </w:rPr>
        <w:t>Informatívnu správu o výsledku kontroly k plneniu rozpočtu obce za obdobie od 1. januára do 30. júna 2014 predloženú hlavnou kontrolórkou obce Ing. Máriou Fülöpovou</w:t>
      </w:r>
      <w:r>
        <w:rPr>
          <w:sz w:val="24"/>
          <w:szCs w:val="24"/>
          <w:lang w:val="sk-SK"/>
        </w:rPr>
        <w:t>.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b) schvaľuje 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>Hospodárenie obce za 1. polrok 2014 a čerpanie rozpočtu k 30.06.2014.</w:t>
      </w:r>
    </w:p>
    <w:tbl>
      <w:tblPr>
        <w:tblW w:w="73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2340"/>
      </w:tblGrid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 xml:space="preserve">Príjm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sk-SK"/>
              </w:rPr>
              <w:t xml:space="preserve">279.345,79 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  <w:t xml:space="preserve">Výdavk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sk-SK"/>
              </w:rPr>
              <w:t xml:space="preserve"> </w:t>
            </w:r>
            <w:r>
              <w:rPr>
                <w:bCs/>
                <w:sz w:val="24"/>
                <w:szCs w:val="24"/>
                <w:lang w:val="sk-SK"/>
              </w:rPr>
              <w:t xml:space="preserve">268.741,05 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sk-SK"/>
              </w:rPr>
              <w:t>Stav finančných prostriedkov na účtoch vrátane poklad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sk-SK"/>
              </w:rPr>
              <w:t xml:space="preserve">12.870,17 </w:t>
            </w:r>
          </w:p>
        </w:tc>
      </w:tr>
    </w:tbl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V Dlhej nad Váhom, dňa 27.08.2014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 w:eastAsia="sk-SK"/>
        </w:rPr>
      </w:pPr>
      <w:r>
        <w:rPr>
          <w:rFonts w:eastAsia="Times New Roman"/>
          <w:sz w:val="24"/>
          <w:lang w:val="sk-SK" w:eastAsia="sk-SK"/>
        </w:rPr>
        <w:t xml:space="preserve">                                                                                                          </w:t>
      </w:r>
      <w:r>
        <w:rPr>
          <w:rFonts w:eastAsia="MS Mincho;ＭＳ 明朝"/>
          <w:sz w:val="24"/>
          <w:lang w:val="sk-SK" w:eastAsia="sk-SK"/>
        </w:rPr>
        <w:t>MVDr. Pavol Tóth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rFonts w:eastAsia="Times New Roman"/>
          <w:sz w:val="24"/>
          <w:lang w:val="sk-SK" w:eastAsia="sk-SK"/>
        </w:rPr>
        <w:t xml:space="preserve">                                                                                                              </w:t>
      </w:r>
      <w:r>
        <w:rPr>
          <w:rFonts w:eastAsia="MS Mincho;ＭＳ 明朝"/>
          <w:sz w:val="24"/>
          <w:lang w:val="sk-SK" w:eastAsia="sk-SK"/>
        </w:rPr>
        <w:t>starosta</w:t>
      </w:r>
      <w:r>
        <w:rPr>
          <w:rFonts w:eastAsia="MS Mincho;ＭＳ 明朝"/>
          <w:b/>
          <w:sz w:val="24"/>
          <w:lang w:val="sk-SK" w:eastAsia="sk-SK"/>
        </w:rPr>
        <w:t xml:space="preserve"> </w:t>
      </w:r>
      <w:r>
        <w:rPr>
          <w:rFonts w:eastAsia="MS Mincho;ＭＳ 明朝"/>
          <w:sz w:val="24"/>
          <w:lang w:val="sk-SK" w:eastAsia="sk-SK"/>
        </w:rPr>
        <w:t>obce</w:t>
      </w:r>
    </w:p>
    <w:p>
      <w:pPr>
        <w:pStyle w:val="Normal"/>
        <w:jc w:val="both"/>
        <w:rPr>
          <w:rFonts w:eastAsia="MS Mincho;ＭＳ 明朝"/>
          <w:sz w:val="24"/>
          <w:lang w:val="sk-SK" w:eastAsia="sk-SK"/>
        </w:rPr>
      </w:pPr>
      <w:r>
        <w:rPr>
          <w:rFonts w:eastAsia="MS Mincho;ＭＳ 明朝"/>
          <w:sz w:val="24"/>
          <w:lang w:val="sk-SK" w:eastAsia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ing"/>
        <w:ind w:right="0" w:hanging="0"/>
        <w:rPr/>
      </w:pPr>
      <w:r>
        <w:rPr/>
        <w:t xml:space="preserve">U z n e s e n i e  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 29. zasadnutia Obecného zastupiteľstva Obce Dlhá nad Váhom,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onaného dňa 25.08.2014</w:t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73/2014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písm. b) zákona č.369/1990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schvaľuje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Zmenu rozpočtu Obce Dlhá nad Váhom na rok 2014 nasledovn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sk-SK"/>
        </w:rPr>
        <w:t>Bežné príjmy  kapitola 312001  dotácia zo štátneho rozpočtu – terénna sociálna práca sa zvyšuje o sumu 15070,00 Eur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Bežné príjmy kapitola 312001 dotácia - transféry prídavok na dieťa  sa zvyšuje o sumu 170,00 Eur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sk-SK"/>
        </w:rPr>
        <w:t>Kapitálové príjmy kapitola 233001 príjem z predaja pozemkov a nehmotných aktív sa zvyšuje o sumu 1000,00 Eur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sk-SK"/>
        </w:rPr>
        <w:t>Kapitálové príjmy kapitola 322008 transféry Via Romanum – detské ihrisko sa znížuje na sumu 2100, 00 Eur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sk-SK"/>
        </w:rPr>
        <w:t>Vo finančných operáciách sa dopĺňa kapitola 454001 prevod peňažných prostriedkov z rezervného fondu v  sume 13387,00 Eur, ktorá pozostáva zo spolufinancovania Rekonštrukcie  verejného osvetlenia vo výške 9586,08 Eur a v sume 3800,00 Eur za výkon stavebného dozoru Dlhá nad Váhom – rekonštrukcia VO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Kapitola 08.2.0.3  podpoložka 637004 všeobecné služby – revízie a kontroly sa zvyšuje o sumu 228,00 Eur (revízia bleskozvodov, elektrických zariadení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sk-SK"/>
        </w:rPr>
        <w:t xml:space="preserve">Kapitola 08.2.0.3  podpoložka 637011 služby – vypracovanie projektov sa zvyšuje o sumu 1200,00 Eur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sk-SK"/>
        </w:rPr>
        <w:t>Kapitola 08.2.0.3  podpoložka 637004 revízie sa zvyšuje o sumu 132,00 Eur (revízia bleskozvodov a elektrických zariadení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sk-SK"/>
        </w:rPr>
        <w:t>Kapitola 10.7.0 podpoložka 642019 transféry na prídavok na dieťa sa zvýšuje o sumu 170,00 Eur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Dopĺňa sa kapitola 10.7.0.3 terénna sociálna práca v sume 13910,00 Eur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 kapitálových výdavkoch  bude doplnená podpoložka 717003 – detské ihrisko v sume 2250,00 Eur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sk-SK"/>
        </w:rPr>
        <w:t>V kapitálových výdavkoch podpoložka 717002 rekonštrukcia verejného osvetlenia sa zvyšuje o sumu 5000,00 Eur, z toho 3800,00 Eur za výkon stavebného dozoru Dlhá nad Váhom – rekonštrukcia VO, 1200,00 Eur za spracovanie záverečnej monitorovacej správy a záverečnej žiadosti o platbu pre projekt s názvom Dlhá nad Váhom – rekonštrukcia VO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V Dlhej nad Váhom, dňa 27.08.2014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 w:eastAsia="sk-SK"/>
        </w:rPr>
      </w:pPr>
      <w:r>
        <w:rPr>
          <w:rFonts w:eastAsia="Times New Roman"/>
          <w:sz w:val="24"/>
          <w:lang w:val="sk-SK" w:eastAsia="sk-SK"/>
        </w:rPr>
        <w:t xml:space="preserve">                                                                                                          </w:t>
      </w:r>
      <w:r>
        <w:rPr>
          <w:rFonts w:eastAsia="MS Mincho;ＭＳ 明朝"/>
          <w:sz w:val="24"/>
          <w:lang w:val="sk-SK" w:eastAsia="sk-SK"/>
        </w:rPr>
        <w:t>MVDr. Pavol Tóth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rFonts w:eastAsia="Times New Roman"/>
          <w:sz w:val="24"/>
          <w:lang w:val="sk-SK" w:eastAsia="sk-SK"/>
        </w:rPr>
        <w:t xml:space="preserve">                                                                                                              </w:t>
      </w:r>
      <w:r>
        <w:rPr>
          <w:rFonts w:eastAsia="MS Mincho;ＭＳ 明朝"/>
          <w:sz w:val="24"/>
          <w:lang w:val="sk-SK" w:eastAsia="sk-SK"/>
        </w:rPr>
        <w:t>starosta</w:t>
      </w:r>
      <w:r>
        <w:rPr>
          <w:rFonts w:eastAsia="MS Mincho;ＭＳ 明朝"/>
          <w:b/>
          <w:sz w:val="24"/>
          <w:lang w:val="sk-SK" w:eastAsia="sk-SK"/>
        </w:rPr>
        <w:t xml:space="preserve"> </w:t>
      </w:r>
      <w:r>
        <w:rPr>
          <w:rFonts w:eastAsia="MS Mincho;ＭＳ 明朝"/>
          <w:sz w:val="24"/>
          <w:lang w:val="sk-SK" w:eastAsia="sk-SK"/>
        </w:rPr>
        <w:t>obc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jc w:val="both"/>
    </w:pPr>
    <w:rPr>
      <w:bCs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hanging="540"/>
      <w:jc w:val="both"/>
    </w:pPr>
    <w:rPr>
      <w:sz w:val="24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6:09:00Z</dcterms:created>
  <dc:creator>OÚ Dlhá nad Váhom</dc:creator>
  <dc:description/>
  <cp:keywords/>
  <dc:language>en-US</dc:language>
  <cp:lastModifiedBy>OU</cp:lastModifiedBy>
  <cp:lastPrinted>2014-09-25T07:57:00Z</cp:lastPrinted>
  <dcterms:modified xsi:type="dcterms:W3CDTF">2014-09-25T06:08:00Z</dcterms:modified>
  <cp:revision>626</cp:revision>
  <dc:subject/>
  <dc:title>N á v r h</dc:title>
</cp:coreProperties>
</file>