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U z n e s e n i e  z  3. mimoriadneho zasadnuti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24.11.2009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áväzné stanovisko Obce Dlhá nad Váhom k predloženému návrhu Zadania Územného plánu Obce Dlhá nad Váh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sz w:val="24"/>
          <w:szCs w:val="24"/>
          <w:lang w:val="sk-SK"/>
        </w:rPr>
        <w:t>Požiadavky na záujmové územia obce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inundačnom území rieky Váh, vrátane úseku na pravej strane rieky, navrhujeme vytvoriť, resp. rezervovať  zóny pre voľnočasové aktivity – športová činnosť, turistika, agroturistika, záhradkárstvo. Zóny obdobného charakteru navrhujeme  vytvoriť v záujmovom území na strane Kráľovej nad Váhom – farma Humanita a v priestoroch okolo rybníka, resp. potoka Zájarčie, v lokalite Öntés – slivkové sady ( na hranici k.ú. Šoporňa - Dlhá nad Váhom), aj vedľa ľavostrannej hrádze rieky Váh. Na farme Humanita vytvoriť doplnkovú funkciu býv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žiadavky na riešenie dopravy a koncepcie technického vybavenia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1. Pešie komunikácie a priestranstvá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 tejto oblasti navrhujeme vytvoriť priestranstvá pre peších rekonštrukciou existujúcich miestnych komunikácií na tzv. obytné zóny, v ktorých chodci sa môžu pohybovať aj na ceste bez nutnosti stavať oddelené chodníky. 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 Zásobovanie vodou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j naďalej požadujeme zachovať miestnu artézsku studňu s výdatnosťou 0,2 l/sek. ako významný zdroj núdzového zabezpečenia obyvateľstva pitnou vod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žiadavky na ochranu prírody a tvorbu krajiny ...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1. Ochrana ovzdušia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území obce Dlhá nad Váhom sú evidované iba malé zdroje znečisťovania ovzdušia v zmysle zákona č. 478/2002 Z.z. v znení neskorších predpisov.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2. Ochrana zveri – poľovníctvo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záujmovom území je Poľovný revír Dlhá nad Váhom, ktorý bol uznaný Rozhodnutím Obvodného lesného úradu v Nových Zámkoch č.2008/00035-6/FS dňa 7.4.2008. Výkon práva poľovníctva je prenajatý Slovenskému poľovníckemu zväzu – Poľovnícke združenie Hubertus Dlhá nad Váhom. Pre poľovnícky revír je charakteristická  drobná zver a srnčia zv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žiadavky na riešenie bývania občianskeho vybavenia, sociálnej infraštruktúry a výroby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4.1. Rozvoj bývania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rozvojových plochách na IBV navrhujeme umožniť aj výstavbu bytových domov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8" w:leader="none"/>
        </w:tabs>
        <w:spacing w:before="120" w:after="0"/>
        <w:ind w:left="1128" w:hanging="4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voj občianskej vybavenosti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4"/>
          <w:szCs w:val="24"/>
          <w:lang w:val="sk-SK"/>
        </w:rPr>
        <w:t>Vzhľadom k tomu, že na území obce Dlhá nad Váhom toho času boli zrušené všetky školské zariadenia, navrhujeme zvážiť revitalizáciu existujúcich budov a areálov na rozvoj mimoškolských aktivít.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4.3. Verejné stravovanie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dporujeme realizáciu aktivity, ktorá svojim charakterom zodpovedá zariadeniu verejného stravovania.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 ostatným častiam návrhu zadania Územného plánu Obce Dlhá nad Váhom nemáme pripomienky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novisko Obce Dlhá nad Váhom k umiestneniu stavby „Cesta I/75 Šaľa – obchvat“: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v súlade s predloženou projektovou dokumentáciou vypracovanej projektantom GC GEOCONSULT, spol.  s r.o., Miletičova 25, 820 05 Bratislava 25,  s pripomienkami: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1.   E-4 Hluková štúdia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V hlukovej štúdii na strane 7,  sa uvádza, že na úseku obchvatu v bodoch 2, 3 a 4 sa nachádzajú rekreačné chatky, ktoré sú v skutočnosti záhradkárske chatky. V prípade, že funkcia týchto stavieb má vplyv na navrhované protihlukové opatrenia, žiadame ich prehodnotenie v súlade s touto skutočnosťou. Pred bodom 5 v km 3,880 sa plánuje IBV vo vzdialenosti cca 200 m.</w:t>
      </w:r>
    </w:p>
    <w:p>
      <w:pPr>
        <w:pStyle w:val="TextBody"/>
        <w:ind w:left="708" w:hanging="0"/>
        <w:rPr/>
      </w:pPr>
      <w:r>
        <w:rPr>
          <w:bCs w:val="false"/>
        </w:rPr>
        <w:t>Medzi bodmi 7 a 8, v  km 4,3 a 4,94 sa tiež plánuje IBV podľa zadania nového Územného plánu obce Dlhá nad Váhom vo vzdialenosti 120 až 250 m. Preto žiadame prehodnotiť v týchto úsekoch potrebu umiestnenia  PH clony.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PH clonou na privádzači v bode c) (strana 12) žiadame eliminovať hluk aj v bode 8, kde sa nachádza existujúca IBV Dlhá nad Váhom. Podľa návrhu predloženej hlukovej štúdie sa má eliminovať hluk iba v plánovanej IBV Šaľa – Veča.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2.   E 1 Dopravno-inžinierske podklady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Žiadame prehodnotiť údaje na križovatkách číslo 2 a 4 a križovatku č.2 požadujeme riešiť ako okružnú. V tabuľke č.2.3.2 pre sčítací úsek 83030, t.j. na ceste II/573 je uvedená intenzita 4457, sčítací úsek 83930 na ceste III/50811 je uvedená intenzita 3713, v tabuľke 3.1.1.2 v roku 2035 je uvedená na sčítacom úseku 83030 -  6896 vozidiel, na sčítacom úseku 83930 - 5286 vozidiel. Z uvedených tabuliek vyplýva, že dopravné zaťaženie na ceste II/573 je väčšie v obidvoch prípadoch, napriek tomu križovatka č.2 na tejto ceste je navrhnutá ako obyčajná.</w:t>
      </w:r>
    </w:p>
    <w:p>
      <w:pPr>
        <w:pStyle w:val="TextBody"/>
        <w:ind w:left="708" w:hanging="0"/>
        <w:rPr/>
      </w:pPr>
      <w:r>
        <w:rPr>
          <w:bCs w:val="false"/>
        </w:rPr>
        <w:t xml:space="preserve">     </w:t>
      </w:r>
      <w:r>
        <w:rPr>
          <w:bCs w:val="false"/>
        </w:rPr>
        <w:t>Ďalej uvádzame, že v tabuľke 5.1.4 v smere 3 a 4 je uvedené dopravné zaťaženie 5573 vozidiel za 24 hodín, kým tento údaj v tabuľke 3.1.1.1.2 bol 6896 vozidiel, obdobne aj v tabuľke 8.1.8 smer 3 a 4 je uvedených 5815 vozidiel, kým v tabuľke 3.1.1.1.2 je uvedených iba 5286 vozidiel. Podotýkame, že cesta II/573 cez obec Dlhá nad Váhom je využívaná najmä ako prístupová cesta z terajšej  I/75 na diaľnicu R 1 a to najmä z okresov Nové Zámky, Komárno, z južnej časti okresu Šaľa a z mesta Šaľa. Po tejto ceste je realizovaná aj preprava štrkopieskov zo Štrkopieskovne Šoporňa Štrkovec. Je potrebné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uvažovať aj s početnými prejazdmi poľnohospodárskych strojov cez túto križovatku, nakoľko prevažná väčšina poľnohospodárskych pozemkov sa nachádza za obchvatom. Z uvedenej prognózy vyplýva hodinová intenzita dopravy v smere Nové Zámky – Galanta 953 vozidiel čo znamená 16 vozidiel za minútu. Pri takejto intenzite nie je možný prejazd pomalými poľnohospodárskymi mechanizmami, a ťažkotonážnymi vozidlami prepravujúcimi štrkopiesky. Cez túto križovatku budú premávať aj autobusy na linke Sereď – Šaľa a späť. Podľa nášho názoru uvedené skutočnosti v značnej miere budú ohrozovať bezpečnosť premávky na tejto križovatke.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V km 3,75 navrhujeme realizovať jednoduchý prechod pre chodcov a cyklistov pod úrovňou cesty v osi existujúcej poľnej cesty, nakoľko existujúca poľná cesta je súčasťou cyklotrasy v rámci Mikroregiónu Via Romanum.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bCs w:val="false"/>
        </w:rPr>
      </w:pPr>
      <w:r>
        <w:rPr>
          <w:bCs w:val="false"/>
        </w:rPr>
        <w:t>G - Rozpočet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 xml:space="preserve">V prílohe č.3 žiadame doplniť čiastku na výkup pozemkov v rovnakej jednotkovej cene pre všetky dotknuté katastrálne územia. Pri tejto príležitosti poznamenávame, že v prevažnej časti plánovaného úseku obchvatu v k.ú. Dlhá nad Váhom už boli realizované Pozemkové úpravy, to znamená., že došlo k vytvoreniu rozlohovo väčších a majetkoprávne jednoduchších pozemkov, ktoré po zápise do KN budú zapísané v registri C, čo bude mať za následok  nárast ich trhovej ceny. 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Uvedené sa týka aj výšky prenájmu pozemkov (riadok 6 strana 81).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bCs w:val="false"/>
        </w:rPr>
      </w:pPr>
      <w:r>
        <w:rPr>
          <w:bCs w:val="false"/>
        </w:rPr>
        <w:t>H 1 - Podklady pre majetkoprávne vysporiadanie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V k. ú. Dlhá nad Váhom na navrhovanom obchvate v kilometri 2,3 až 5,0 majetkoprávne usporiadanie pozemkov žiadame realizovať na základe nového stavu usporiadania pozemkov podľa projektu Pozemkových úprav, ktorý bol schválený Rozhodnutím Obvodného pozemkového úradu v Nových Zámkoch č. ObPU-31-09/05201/AV zo dňa 7.1.2009, ktoré nadobudlo právoplatnosť 13.2.2009. Toto nové usporiadanie pozemkov bude zapísané do KN v priebehu roka 2010.</w:t>
      </w:r>
    </w:p>
    <w:p>
      <w:pPr>
        <w:pStyle w:val="TextBody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bCs w:val="false"/>
        </w:rPr>
      </w:pPr>
      <w:r>
        <w:rPr>
          <w:bCs w:val="false"/>
        </w:rPr>
        <w:t>Vplyv stavby na životné prostredie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Navrhovaný obchvat prechádza cez Poľovný revír Dlhá nad Váhom, ktorý bol schválený Rozhodnutím Obvodného lesného úradu v Nových Zámkoch č.2008/00035-6/FS dňa 7.4.2008, ktoré nadobudlo právoplatnosť 14.5.2008. Nájomcom Poľovného revíru Dlhá nad Váhom je Slovenský poľovnícky zväz - Poľovnícke združenie Hubertus Dlhá nad Váhom, IČO 34010921, na základe zmluvy o nájme výkonu práva poľovníctva, ktorá bola schválená Rozhodnutím Obvodného lesného úradu v Nových Zámkoch č. 2008/00299-3/FS na dobu 10 rokov. V prípade zahájenia výstavby pred uplynutím tejto doby, t.j. pred rokom 2018, žiadame kompenzovať prípadné škody z titulu zmenšenia výmery poľovného revíru pre nájomcu. Na úseku navrhovaného obchvatu v kilometri 2,6 až 3,4 a v kilometri 3,8 až 4,9 žiadame realizovať konštrukčné prvky, ktoré umožňujú voľný pohyb poľovnej zvery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. Obecné zastupiteľstvo berie na vedomie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tanoviská dotknutých obcí, orgánov a organizácií k návrhu Zadania Územného plánu Obce Dlhá nad Váhom s pripomienkami: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 záväznému stanovisku Regionálneho úradu verejného zdravotníctva v Nitre, zberný dvor surovín na vonkajšej rozvojovej ploche 1. preklasifikovať na drobné prevádzky a služby. V rozvojových lokalitách 5 A, 5 B a 8 umožniť doplnkovú funkciu bývania, okrem IBV a KBV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 stanovisku Slovenskej správy ciest, Bratislava uvádzame, že pri návrhu budúcej cesty I/75 Šaľa – obchvat v dotyku s navrhovanými lokalitami na bývanie realizovať vhodné protihlukové bariéry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K návrhu Mikuláša Mikuša, bytom Dlhá nad Váhom č.374, obecné zastupiteľstvo odporúča zapracovať tento návrh do Územného plánu ob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RNDr. Alexander Tirinda  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Ladislav Lozsy                   ...................................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apisovateľka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Marta Ložiová                   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09-11-25T08:35:00Z</cp:lastPrinted>
  <dcterms:modified xsi:type="dcterms:W3CDTF">2009-12-10T06:59:00Z</dcterms:modified>
  <cp:revision>288</cp:revision>
  <dc:subject/>
  <dc:title>N á v r h</dc:title>
</cp:coreProperties>
</file>