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U z n e s e n i e  z  2. mimoriadneho zasadnuti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27.01.2009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ať žiadosť o nenávratný finančný príspevok v rámci Programu rozvoja vidieka na stavbu „Rekonštrukcia miestnych komunikácií v obci Dlhá nad Váhom“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k-SK"/>
        </w:rPr>
        <w:t>Výšku nájomného v dome č.53 pre Domov sociálnych služieb pre deti a dospelých Šoporňa – Štrkovec: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nájomné vo výške 66,- € (1.988,31 Sk) mesačne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zálohové platby na služby vo výške 133,- € (4.006.78 Sk) </w:t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Výška nájomného a zálohových platieb sa prehodnotí na konci roka 2009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C. Obecné zastupiteľstvo zriaďuj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sk-SK"/>
        </w:rPr>
        <w:t xml:space="preserve">Poradnú komisiu na vyhodnotenie cenových ponúk na stavbu „Rekonštrukcia miestnych komunikácií v obci Dlhá nad Váhom“ v zložení: </w:t>
      </w:r>
    </w:p>
    <w:p>
      <w:pPr>
        <w:pStyle w:val="Normal"/>
        <w:numPr>
          <w:ilvl w:val="1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Ing. Róbert Izsóf, nar. 29.02.1960, Dlhá nad Váhom č.207</w:t>
      </w:r>
    </w:p>
    <w:p>
      <w:pPr>
        <w:pStyle w:val="Normal"/>
        <w:numPr>
          <w:ilvl w:val="1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Ing. Pavol Bekő, nar. 08.08.1961, Dlhá nad Váhom č.237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lang w:val="sk-SK"/>
        </w:rPr>
        <w:t>Ing. Dezider Fótyi, nar. 03.09.1957, Dlhá nad Váhom č.49</w:t>
      </w:r>
    </w:p>
    <w:p>
      <w:pPr>
        <w:pStyle w:val="Normal"/>
        <w:numPr>
          <w:ilvl w:val="1"/>
          <w:numId w:val="5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Ing. Jozef Gaál, nar. 23.03.1958, Dlhá nad Váhom č.331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</w:t>
      </w:r>
      <w:r>
        <w:rPr>
          <w:sz w:val="24"/>
          <w:lang w:val="sk-SK"/>
        </w:rPr>
        <w:t>Ing. Róbert Izsóf</w:t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2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Ing. Dezider Fótyi  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zilárd Lozsi          .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jc w:val="both"/>
        <w:rPr/>
      </w:pPr>
      <w:r>
        <w:rPr>
          <w:sz w:val="24"/>
          <w:lang w:val="sk-SK"/>
        </w:rPr>
        <w:t>Zuzana Takácsová 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09-03-02T15:24:00Z</cp:lastPrinted>
  <dcterms:modified xsi:type="dcterms:W3CDTF">2009-03-02T14:26:00Z</dcterms:modified>
  <cp:revision>271</cp:revision>
  <dc:subject/>
  <dc:title>N á v r h</dc:title>
</cp:coreProperties>
</file>