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32"/>
          <w:szCs w:val="32"/>
          <w:lang w:val="sk-SK"/>
        </w:rPr>
      </w:pPr>
      <w:r>
        <w:rPr/>
        <w:object w:dxaOrig="10768" w:dyaOrig="1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pt;height:44.5pt" filled="f" o:ole="">
            <v:imagedata r:id="rId3" o:title=""/>
          </v:shape>
          <o:OLEObject Type="Embed" ProgID="" ShapeID="ole_rId2" DrawAspect="Content" ObjectID="_599484964" r:id="rId2"/>
        </w:object>
      </w:r>
      <w:r>
        <w:rPr/>
        <w:t xml:space="preserve">                                 </w:t>
      </w:r>
      <w:r>
        <w:rPr>
          <w:b/>
          <w:sz w:val="32"/>
          <w:szCs w:val="32"/>
          <w:lang w:val="sk-SK"/>
        </w:rPr>
        <w:t xml:space="preserve"> </w:t>
      </w:r>
      <w:r>
        <w:rPr>
          <w:b/>
          <w:sz w:val="32"/>
          <w:szCs w:val="32"/>
          <w:lang w:val="sk-SK"/>
        </w:rPr>
        <w:t>OBEC DLHÁ NAD VÁHOM</w:t>
      </w:r>
    </w:p>
    <w:p>
      <w:pPr>
        <w:pStyle w:val="Normal"/>
        <w:pBdr>
          <w:bottom w:val="single" w:sz="12" w:space="1" w:color="000000"/>
        </w:pBdr>
        <w:jc w:val="both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Obecný úrad Dlhá nad Váhom č.225, 927 05 Šaľa  5</w:t>
      </w:r>
    </w:p>
    <w:p>
      <w:pPr>
        <w:pStyle w:val="Normal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autoSpaceDE w:val="false"/>
        <w:rPr>
          <w:bCs/>
          <w:lang w:val="sk-SK"/>
        </w:rPr>
      </w:pPr>
      <w:r>
        <w:rPr>
          <w:bCs/>
          <w:lang w:val="sk-SK"/>
        </w:rPr>
        <w:t>V Dlhej nad Váhom dňa 01.03.2011</w:t>
      </w:r>
    </w:p>
    <w:p>
      <w:pPr>
        <w:pStyle w:val="Normal"/>
        <w:autoSpaceDE w:val="false"/>
        <w:rPr/>
      </w:pPr>
      <w:r>
        <w:rPr>
          <w:bCs/>
          <w:lang w:val="sk-SK"/>
        </w:rPr>
        <w:t xml:space="preserve">Sp. zn. 114/2011 </w:t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  <w:t>Prieskum trhu - výzva na podanie cenovej ponuky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szCs w:val="22"/>
          <w:lang w:val="sk-SK"/>
        </w:rPr>
      </w:pPr>
      <w:r>
        <w:rPr>
          <w:szCs w:val="22"/>
          <w:lang w:val="sk-SK"/>
        </w:rPr>
        <w:t>Zákazka s nízkou hodnotou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Služby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1) Identifikácia verejného obstarávateľa: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Organizácia  - Obec  Dlhá nad Váhom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IČO: 00305901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DIČ: 1022024005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Adresa: Dlhá nad Váhom č.225, 927 05 Dlhá nad Váhom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Kontaktná osoba: MVDr. Pavol Tóth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 xml:space="preserve">Telefón/fax:  </w:t>
      </w:r>
      <w:r>
        <w:rPr>
          <w:szCs w:val="16"/>
          <w:lang w:val="sk-SK"/>
        </w:rPr>
        <w:t>031/7702926 / 031/7702931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Elektronická pošta: obec@dlhanadvahom.sk, starosta@dlhanadvahom.sk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Internetová adresa (URL): www.dlhanadvahom.sk</w:t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b/>
          <w:bCs/>
          <w:szCs w:val="20"/>
          <w:lang w:val="sk-SK"/>
        </w:rPr>
        <w:t>2) Názov predmetu obstarávania</w:t>
      </w:r>
      <w:r>
        <w:rPr>
          <w:szCs w:val="20"/>
          <w:lang w:val="sk-SK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szCs w:val="20"/>
          <w:lang w:val="sk-SK"/>
        </w:rPr>
        <w:t>Predmetom obstarávania je poskytovanie služieb v oblasti nakladania s odpadmi na území obce Dlhá nad Váhom, ktorými sa rozumi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Zber, odvoz a uloženie komunálneho a drobného stavebného odpadu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Zber, odvoz a uloženie separovaného odpadu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Zber, odvoz a uloženie veľkoobjemového odpad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Zber, odvoz a uloženie nebezpečného odpadu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/>
      </w:pPr>
      <w:r>
        <w:rPr>
          <w:szCs w:val="20"/>
          <w:lang w:val="sk-SK"/>
        </w:rPr>
        <w:t>Zber, odvoz a uloženie komunálneho a drobného stavebného odpadu bude odvážaný v cykle 1 krát za týždeň zo smetných nádob (kuka) 110 litrových a 240 litrových. Dĺžka zvozovej trasy je 6,5 km. Komunálny odpad a drobný stavebný odpad bude zbieraný od rodinných domov a ďalších objektov v obci, celkový počet nádob je cca 340 ks, predpokladané množstvo komunálneho odpadu a drobného stavebného odpadu je cca 160 ton/rok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Separovaný zber bude uskutočňovaný v cykloch 1 krát za mesiac, dĺžka zvozovej trasy je 6,5 km, separovaný odpad bude zbieraný vo vreciach od rodinných domov. V obci je odpad separovaný na zložky – plasty, sklo, papier, plechovky, textil. Predpokladané množstvo jednotlivých separátov ročne je: plasty cca 4 tony, sklo cca 5 ton, papier cca 4 tony, plechovky cca 1 tona, textil cca 2 tony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Zber veľkoobjemového odpadu bude uskutočňovaný v ckloch 2 krát za rok. Spôsob zberu veľkoobjemového odpadu bude uskutočňovaný formou pristavenia minimálne 4 veľkoobjemných kontajnerov na území obce na obdobie podľa dohody s obcou. Predpokladané množstvo veľkoobjemného odpadu ročne je cca 15 – 20 ton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Zber nebezpečného odpadu bude uskutočňovaný v cykloch 2 krát za rok, formou pristavenia kontajnera na nebezpečný odpad na miesto určené obcou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  <w:t>V priebehu trvania zmluvy bude možné upraviť – zvýšiť alebo znížiť počet smetných nádob, upraviť podľa potreby cyklus zberu  a odvoz jednotlivých druhov odpadov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3) Rámcové obchodné podmienky poskytnutia služieb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Výsledkom obstarávania zákazky s nízkou hodnotou – služby bude uzatvorenie rámcovej zmluvy na poskytnutie služieb v trvaní 4 rokov, od 01.04.2011 do 31.03.2015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Rámcové podmienky sú uvedené v prílohe č.1 tejto výzvy vo forme návrhu rámcovej zmluvy. Ustanovenia uvedené v prílohe č.1 sú pre predloženie ponuky záväzné, je možné ich doplniť alebo upraviť a to tak, aby nimi nebol zmenený cieľ obstarávateľa vymedzený v predmete zmluvy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V prípade doplnenia alebo upravenia podmienok si vyhradzuje obstarávateľ rokovať s predkladateľom ponuky o návrhu zmluvy.</w:t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4) Obsah ponuky:</w:t>
      </w:r>
    </w:p>
    <w:p>
      <w:pPr>
        <w:pStyle w:val="Normal"/>
        <w:autoSpaceDE w:val="false"/>
        <w:jc w:val="both"/>
        <w:rPr>
          <w:bCs/>
          <w:szCs w:val="20"/>
          <w:u w:val="single"/>
          <w:lang w:val="sk-SK"/>
        </w:rPr>
      </w:pPr>
      <w:r>
        <w:rPr>
          <w:bCs/>
          <w:szCs w:val="20"/>
          <w:u w:val="single"/>
          <w:lang w:val="sk-SK"/>
        </w:rPr>
        <w:t>- doklad o oprávnení podnikať – poskytovať služby uvedené v predmete obstarávania alebo doklady o zapísaní v profesijnom zozname vedenom profesijnou organizáciou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živnostenské oprávnenie alebo výpis zo živnostenského registra, aleb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 xml:space="preserve">výpis z obchodného registra, alebo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iné než živnostenské oprávnenie, vydané podľa osobitných predpisov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vyššie uvedený doklad môže predkladateľ ponuky nahradiť potvrdením o zapísaní do zoznamu podnikateľov, ktorý vedie Úrad pre verejné obstarávan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vyššie uvedený doklad môže byť predložený aj v neoverenej fotokópii z originálu staršieho  ako 3 mesiace ku dňu predkladania ponúk alebo fotokópiou platného potvrdenia o zapísaní do zoznamu podnikateľov vedeného Úradom pre verejné obstarávanie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u w:val="single"/>
          <w:lang w:val="sk-SK"/>
        </w:rPr>
      </w:pPr>
      <w:r>
        <w:rPr>
          <w:bCs/>
          <w:szCs w:val="20"/>
          <w:u w:val="single"/>
          <w:lang w:val="sk-SK"/>
        </w:rPr>
        <w:t xml:space="preserve">- návrh zmluvy v dvoch vyhotoveniach, podpísaný štatutárnym zástupcom a opatrený pečiatkou, návrh zmluvy musí byť vyhotovený v súlade s podmienkami uvedenými v tejto výzve na predloženie ponuky. </w:t>
      </w:r>
    </w:p>
    <w:p>
      <w:pPr>
        <w:pStyle w:val="Normal"/>
        <w:autoSpaceDE w:val="false"/>
        <w:jc w:val="both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5) Lehota na predkladanie ponúk, adresa – miesto predkladania ponúk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lehota na predkladanie ponúk: do 17.03.2011 do 13.00 hod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adresa -  miesto predkladania ponúk:  Obecný úrad Dlhá nad Váhom, 927 05 Dlhá nad Váhom č.225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  <w:t>6) Spôsob vyhodnotenia ponúk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ri vyhodnotení ponúk bude obstarávateľ posudzovať hľadisko výhodnost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onukovú cenu za zber, odvoz a uloženie 1 tony komunálneho odpad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onukovú cenu za jeden cyklus zberu, odvozu a uloženia separovaného odpadu v komoditách podľa predmetu obstarávani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onukovú cenu za jeden cyklus zberu, odvozu a uloženia veľkoobjemového odpad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onukovú cenu za jeden cyklus zberu, odvozu a uloženia nebezpečných odpadov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doplnené zmluvné podmienky z hľadiska ich výhodnosti pre obstarávateľa.</w:t>
      </w:r>
    </w:p>
    <w:p>
      <w:pPr>
        <w:pStyle w:val="Normal"/>
        <w:autoSpaceDE w:val="false"/>
        <w:ind w:left="720" w:hanging="0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ind w:left="720" w:hanging="0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7) Ďalšie podmienky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bude posudzovať – vyhodnocovať len ponuku spracovanú a predloženú v súlade s podmienkami tejto výzvy na predloženie ponuky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si vyhradzuje právo s predkladateľmi ponúk rokovať o návrhu zmluvy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/>
      </w:pPr>
      <w:r>
        <w:rPr>
          <w:bCs/>
          <w:szCs w:val="20"/>
          <w:lang w:val="sk-SK"/>
        </w:rPr>
        <w:t>Obstarávateľ určuje lehotu viazanosti ponúk do 31.03.2011. V tejto lehote sú predkladatelia viazaní svojou ponukou a nemôžu ju z vlastného podnetu meniť, okrem zrejmých chýb (napr. matematických  a pod.)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v lehote viazanosti ponúk tieto posúdi a písomne oznámi predkladateľom ponúk výsledok vyhodnotenia – t.j. či ponuku v rámci prieskumu trhu prijíma, resp. neprijíma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si vyhradzuje právo na neprijatie ani jednej z predložených ponúk v rámci prieskumu trhu v prípade, že budú pre neho z akéhokoľvek dôvodu neprijateľné.</w:t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 xml:space="preserve">                                                                                             </w:t>
      </w:r>
      <w:r>
        <w:rPr>
          <w:szCs w:val="20"/>
          <w:lang w:val="sk-SK"/>
        </w:rPr>
        <w:t>MVDr. Pavol Tóth</w:t>
      </w:r>
    </w:p>
    <w:p>
      <w:pPr>
        <w:pStyle w:val="Normal"/>
        <w:autoSpaceDE w:val="false"/>
        <w:rPr/>
      </w:pPr>
      <w:r>
        <w:rPr>
          <w:szCs w:val="20"/>
        </w:rPr>
        <w:t xml:space="preserve">                                                                                                </w:t>
      </w:r>
      <w:r>
        <w:rPr>
          <w:szCs w:val="20"/>
        </w:rPr>
        <w:t>starosta obc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sk-SK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46:00Z</dcterms:created>
  <dc:creator>Starosta</dc:creator>
  <dc:description/>
  <dc:language>en-US</dc:language>
  <cp:lastModifiedBy>pc2</cp:lastModifiedBy>
  <cp:lastPrinted>2011-02-28T14:58:00Z</cp:lastPrinted>
  <dcterms:modified xsi:type="dcterms:W3CDTF">2011-03-01T09:53:00Z</dcterms:modified>
  <cp:revision>32</cp:revision>
  <dc:subject/>
  <dc:title/>
</cp:coreProperties>
</file>