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HLÁSENIE  KANDIDATÚRY</w:t>
      </w:r>
    </w:p>
    <w:p>
      <w:pPr>
        <w:pStyle w:val="Heading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 voľby poslancov Obecného zastupiteľstva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obci Dlhá nad Váhom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ňa 27. novembra 2010</w:t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Miestna volebná komisia v Dlhej nad Váhom podľa § 18 zákona SNR č.346/1990 Zb. o voľbách do orgánov samosprávy obcí v znení neskorších predpisov </w:t>
      </w:r>
      <w:r>
        <w:rPr>
          <w:b/>
          <w:sz w:val="24"/>
          <w:lang w:val="sk-SK"/>
        </w:rPr>
        <w:t>vyhlasuje</w:t>
      </w:r>
      <w:r>
        <w:rPr>
          <w:sz w:val="24"/>
          <w:lang w:val="sk-SK"/>
        </w:rPr>
        <w:t>, že pre voľby poslancov obecného zastupiteľstva zaregistrovala týchto kandidátov: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Adrián Andódi, Ing., 31 r., riaditeľ, Dlhá nad Váhom č.309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Tibor Andódi, 28 r., živnostník, Dlhá nad Váhom č.48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avol Bekő, Ing., 49 r., podnikateľ, Dlhá nad Váhom č.237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Alžbeta Cvachová, 46 r., účtovníčka, Dlhá nad Váhom č.36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sk-SK"/>
        </w:rPr>
        <w:t>Mária Fintová, Ing., 44 r., stredoškolský pedagóg, Dlhá nad Váhom č.405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Jozef Izsóf, 48 r., podnikateľ, Dlhá nad Váhom č.274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eter Izsóf , 61 r., podnikateľ, Dlhá nad Váhom č.253, SMK -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Róbert Izsóf, Ing., 50 r., strojný inžinier, Dlhá nad Váhom č.207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Csaba Lozsy, Ing., 29 r., odborný technik, Dlhá nad Váhom č. 35, SMK -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Szilárd Lozsi, 38 r., živnostník, Dlhá nad Váhom č.62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Ľudovít Mészáros, 45 r., technik, Dlhá nad Váhom č.380, SMK -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Peter Mészáros, 36 r., obchodný manažér, Dlhá nad Váhom č.365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Zita Paštéková, Bc., 43 r., ekonóm – SZČO, Dlhá nad Váhom č.9, nezávislý kandid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>Alžbeta Petrová, Ing., 57 r., dôchodkyňa, Dlhá nad Váhom č.272, SMK - MK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Alexander Tirinda, RNDr., 44 r., podnikateľ, Dlhá nad Váhom č.29, SMK - MKP </w:t>
      </w:r>
    </w:p>
    <w:p>
      <w:pPr>
        <w:pStyle w:val="Normal"/>
        <w:ind w:right="141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141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V Dlhej nad Váhom dňa 07.10.2010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Eva Benková v.r.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</w:t>
      </w:r>
      <w:r>
        <w:rPr>
          <w:sz w:val="24"/>
          <w:lang w:val="sk-SK"/>
        </w:rPr>
        <w:t>predseda miestnej volebnej komisie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v Dlhej nad Váhom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48:00Z</dcterms:created>
  <dc:creator>Obecný úrad</dc:creator>
  <dc:description/>
  <dc:language>en-US</dc:language>
  <cp:lastModifiedBy>pc2</cp:lastModifiedBy>
  <cp:lastPrinted>2010-10-07T08:09:00Z</cp:lastPrinted>
  <dcterms:modified xsi:type="dcterms:W3CDTF">2010-10-07T11:21:00Z</dcterms:modified>
  <cp:revision>14</cp:revision>
  <dc:subject/>
  <dc:title>VYHLÁSENIE  KANDIDATÚRY</dc:title>
</cp:coreProperties>
</file>