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HLÁSENIE  KANDIDATÚRY</w:t>
      </w:r>
    </w:p>
    <w:p>
      <w:pPr>
        <w:pStyle w:val="Heading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 voľby poslancov Obecného zastupiteľstva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obci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ňa 15. novembra 2014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Miestna volebná komisia v Dlhej nad Váhom podľa § 18 zákona SNR č.346/1990 Zb. o voľbách do orgánov samosprávy obcí v znení neskorších predpisov </w:t>
      </w:r>
      <w:r>
        <w:rPr>
          <w:b/>
          <w:sz w:val="24"/>
          <w:lang w:val="sk-SK"/>
        </w:rPr>
        <w:t>vyhlasuje</w:t>
      </w:r>
      <w:r>
        <w:rPr>
          <w:sz w:val="24"/>
          <w:lang w:val="sk-SK"/>
        </w:rPr>
        <w:t>, že pre voľby poslancov obecného zastupiteľstva zaregistrovala týchto kandidátov: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V obci sa volí 7 poslancov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Tibor Andódi, 32 r., živnostník, Dlhá nad Váhom 48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avol Bekő, Ing., 53 r., podnikateľ, Dlhá nad Váhom 237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Erika Biróová, 44 r., dobrovoľne nezamestnaná, Dlhá nad Váhom 358, MOST - HÍ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Jozef Farkaš, 39 r., technický pracovník, Dlhá nad Váhom 302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Juraj Farkaš, 44 r., technický pracovník, Dlhá nad Váhom 188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Monika Hamarová, Mgr., 38 r., pedagóg, Dlhá nad Váhom 46, SMK -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Jozef Izsóf, 52 r., poľnohospodár, Dlhá nad Váhom 274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eter Izsóf, 65 r., súkromný podnikateľ, Dlhá nad Váhom 253, SMK –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Ondrej Kerék, 32 r., strojný majster, Dlhá nad Váhom 63, SMK - MK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Szilárd Lozsi , 42 r., Dlhá nad Váhom 62, živnostník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Csaba Lozsy, Ing., 32 r., technik, Dlhá nad Váhom 35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Zsolt Szalay, Ing., 41 r., živnostník, Dlhá nad Váhom 351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Silvia Takácsová, 41 r., Dlhá nad Váhom 350, administratívna pracovníčka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Erika Tóthová, 36 r., nezamestnaná, Dlhá nad Váhom 181, SMK –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František Tóth, 49 r., údržbár, Dlhá nad Váhom 334, SMK - MKP</w:t>
      </w:r>
    </w:p>
    <w:p>
      <w:pPr>
        <w:pStyle w:val="Normal"/>
        <w:ind w:right="141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V Dlhej nad Váhom dňa 30.09.2014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Alžbeta Petrová v.r.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</w:t>
      </w:r>
      <w:r>
        <w:rPr>
          <w:sz w:val="24"/>
          <w:lang w:val="sk-SK"/>
        </w:rPr>
        <w:t>predseda miestnej volebnej komisi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v Dlhej nad Váhom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48:00Z</dcterms:created>
  <dc:creator>Obecný úrad</dc:creator>
  <dc:description/>
  <cp:keywords/>
  <dc:language>en-US</dc:language>
  <cp:lastModifiedBy>Marta</cp:lastModifiedBy>
  <cp:lastPrinted>2010-10-08T14:48:00Z</cp:lastPrinted>
  <dcterms:modified xsi:type="dcterms:W3CDTF">2014-10-03T18:02:00Z</dcterms:modified>
  <cp:revision>27</cp:revision>
  <dc:subject/>
  <dc:title>VYHLÁSENIE  KANDIDATÚRY</dc:title>
</cp:coreProperties>
</file>