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HLÁSENIE  KANDIDATÚRY</w:t>
      </w:r>
    </w:p>
    <w:p>
      <w:pPr>
        <w:pStyle w:val="Heading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e voľby starostu obce 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obci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ňa 15. novembra 2014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Miestna volebná komisia v Dlhej nad Váhom podľa § 23 zákona SNR č.346/1990 Zb. o voľbách do orgánov samosprávy obcí v znení neskorších predpisov </w:t>
      </w:r>
      <w:r>
        <w:rPr>
          <w:b/>
          <w:sz w:val="24"/>
          <w:lang w:val="sk-SK"/>
        </w:rPr>
        <w:t>vyhlasuje</w:t>
      </w:r>
      <w:r>
        <w:rPr>
          <w:sz w:val="24"/>
          <w:lang w:val="sk-SK"/>
        </w:rPr>
        <w:t>, že pre voľby starostu obce zaregistrovala týchto kandidátov: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</w:rPr>
        <w:t>Mária Fintová, Ing., 48 r., ekonómka, Dlhá nad Váhom 405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Jozef Gaál, Ing., 56 r., živnostník, Dlhá nad Váhom 331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Zita Paštéková, Mgr., 47 r., ekonómka, Dlhá nad Váhom 9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eter Takács, 33 r., predajca, Dlhá nad Váhom 348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avol Tóth, MVDr., 55 r., veterinárny lekár, Dlhá nad Váhom 235, nezávislý kandid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V Dlhej nad Váhom dňa 30.09.2014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</w:t>
      </w:r>
      <w:r>
        <w:rPr>
          <w:sz w:val="24"/>
          <w:lang w:val="sk-SK"/>
        </w:rPr>
        <w:t>Ing. Alžbeta Petrová v.r.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</w:t>
      </w:r>
      <w:r>
        <w:rPr>
          <w:sz w:val="24"/>
          <w:lang w:val="sk-SK"/>
        </w:rPr>
        <w:t>predseda miestnej volebnej komisi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v Dlhej nad Váhom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28:00Z</dcterms:created>
  <dc:creator>pc2</dc:creator>
  <dc:description/>
  <cp:keywords/>
  <dc:language>en-US</dc:language>
  <cp:lastModifiedBy>OU</cp:lastModifiedBy>
  <cp:lastPrinted>2014-09-30T09:24:00Z</cp:lastPrinted>
  <dcterms:modified xsi:type="dcterms:W3CDTF">2014-10-03T06:30:00Z</dcterms:modified>
  <cp:revision>21</cp:revision>
  <dc:subject/>
  <dc:title/>
</cp:coreProperties>
</file>