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Dlhá nad Váhom v roku 2008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Vážení občania!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Je tu posledný deň roka 2008. 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očet obyvateľov našej obce na konci roka dosiahol  886 čo je o 11 viac ako pred rok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 toho 433 mužov a 453 žien. Vo veku do 18 rokov sme evidovali 133 občanov, vo veku od 18 do 60 rokov 557 občanov a nad 60 rokov sme mali 196 občanov. Najstaršími občanmi obce sú 2 občianky vo veku 95 rokov.</w:t>
      </w:r>
    </w:p>
    <w:p>
      <w:pPr>
        <w:pStyle w:val="Normal"/>
        <w:jc w:val="both"/>
        <w:rPr/>
      </w:pPr>
      <w:r>
        <w:rPr>
          <w:lang w:val="sk-SK"/>
        </w:rPr>
        <w:t>V priebehu roka sa do našej obce prisťahovalo 25 ľudí a 13 sa odsťahovalo.</w:t>
      </w:r>
    </w:p>
    <w:p>
      <w:pPr>
        <w:pStyle w:val="Normal"/>
        <w:jc w:val="both"/>
        <w:rPr/>
      </w:pPr>
      <w:r>
        <w:rPr>
          <w:lang w:val="sk-SK"/>
        </w:rPr>
        <w:t>V uplynulom roku sme mohli privítať 7-ich novorodencov, ale žiaľ 9-ti nás navždy opustili.</w:t>
      </w:r>
    </w:p>
    <w:p>
      <w:pPr>
        <w:pStyle w:val="Normal"/>
        <w:jc w:val="both"/>
        <w:rPr/>
      </w:pPr>
      <w:r>
        <w:rPr>
          <w:lang w:val="sk-SK"/>
        </w:rPr>
        <w:t>Uzavrelo sa 1 manželstvo.</w:t>
      </w:r>
    </w:p>
    <w:p>
      <w:pPr>
        <w:pStyle w:val="Normal"/>
        <w:jc w:val="both"/>
        <w:rPr/>
      </w:pPr>
      <w:r>
        <w:rPr>
          <w:lang w:val="sk-SK"/>
        </w:rPr>
        <w:t>Počet nezamestnaných ku koncu roka klesol na 36.</w:t>
      </w:r>
    </w:p>
    <w:p>
      <w:pPr>
        <w:pStyle w:val="Normal"/>
        <w:jc w:val="both"/>
        <w:rPr/>
      </w:pPr>
      <w:r>
        <w:rPr>
          <w:lang w:val="sk-SK"/>
        </w:rPr>
        <w:t>Päťdesiatjeden občanov sa zaoberalo súkromným podnikaním. Počet samostatne hospodáriacich roľníkov bol 11 a hospodárili na pôde o celkovej výmere 220 hektárov.</w:t>
      </w:r>
    </w:p>
    <w:p>
      <w:pPr>
        <w:pStyle w:val="Normal"/>
        <w:jc w:val="both"/>
        <w:rPr/>
      </w:pPr>
      <w:r>
        <w:rPr>
          <w:lang w:val="sk-SK"/>
        </w:rPr>
        <w:t>V užívaní súkromných osôb bolo 84 hektárov ornej pôdy.</w:t>
      </w:r>
    </w:p>
    <w:p>
      <w:pPr>
        <w:pStyle w:val="Normal"/>
        <w:jc w:val="both"/>
        <w:rPr/>
      </w:pPr>
      <w:r>
        <w:rPr>
          <w:lang w:val="sk-SK"/>
        </w:rPr>
        <w:t>Počet rodinných domov v obci je 339, z toho 296 obývaných a 43 neobývaných.</w:t>
      </w:r>
    </w:p>
    <w:p>
      <w:pPr>
        <w:pStyle w:val="Normal"/>
        <w:jc w:val="both"/>
        <w:rPr/>
      </w:pPr>
      <w:r>
        <w:rPr>
          <w:lang w:val="sk-SK"/>
        </w:rPr>
        <w:t>V priebehu roka na výstavbu a prestavbu rodinných domov bolo vydaných 6 stavebných povolení a 2 rodinné domy boli skolaudované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Príjmy obce v roku 2008 dosiahli 12.158.000,-Sk (403.571,67 €)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Medzi príjmami najväčšiu čiastku 3.429.000,-Sk (113.821,95 €) dosiahli dane a poplatky od fyzických osôb. Príjem z  predaja nehnuteľností bol 335.000,-Sk (11.119,96 €)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jem za dane z nehnuteľností bol 805.000,-Sk (26.721,10 €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Štátnu dotáciu sme dostali vo výške 97.000,-Sk (3.219,81 €) na zabezpečenie štátnej správy.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</w:t>
      </w:r>
      <w:r>
        <w:rPr>
          <w:lang w:val="sk-SK"/>
        </w:rPr>
        <w:t>Výdavky obce dosiahli 3.956.000,-Sk (131.315,14 €). Medzi výdavkami najväčšie čiastky boli nasledov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/>
      </w:pPr>
      <w:r>
        <w:rPr>
          <w:lang w:val="sk-SK"/>
        </w:rPr>
        <w:t xml:space="preserve">správa obce, obecný úrad                        </w:t>
        <w:tab/>
        <w:t xml:space="preserve">1.981.000,-Sk (65.757,15 €)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lang w:val="sk-SK"/>
        </w:rPr>
      </w:pPr>
      <w:r>
        <w:rPr>
          <w:lang w:val="sk-SK"/>
        </w:rPr>
        <w:t>zber a likvidácia komunálneho odpadu</w:t>
        <w:tab/>
        <w:t xml:space="preserve">   311.000,-Sk (10.323,31 €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lang w:val="sk-SK"/>
        </w:rPr>
      </w:pPr>
      <w:r>
        <w:rPr>
          <w:lang w:val="sk-SK"/>
        </w:rPr>
        <w:t>údržba verejnej zelene</w:t>
        <w:tab/>
        <w:t xml:space="preserve">   242.000,-Sk (  8.032,93 €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lang w:val="sk-SK"/>
        </w:rPr>
      </w:pPr>
      <w:r>
        <w:rPr>
          <w:lang w:val="sk-SK"/>
        </w:rPr>
        <w:t>verejné osvetlenie</w:t>
        <w:tab/>
        <w:t xml:space="preserve">   223.000,-Sk (  7.402,24 €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lang w:val="sk-SK"/>
        </w:rPr>
      </w:pPr>
      <w:r>
        <w:rPr>
          <w:lang w:val="sk-SK"/>
        </w:rPr>
        <w:t>oprava a údržba miestneho rozhlasu                       19.000,-Sk (     630.38 €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lang w:val="sk-SK"/>
        </w:rPr>
      </w:pPr>
      <w:r>
        <w:rPr>
          <w:lang w:val="sk-SK"/>
        </w:rPr>
        <w:t>údržba miestnych komunikácií a chodníkov</w:t>
        <w:tab/>
        <w:t xml:space="preserve">   117.000,-Sk (   3.883,69 €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lang w:val="sk-SK"/>
        </w:rPr>
      </w:pPr>
      <w:r>
        <w:rPr>
          <w:lang w:val="sk-SK"/>
        </w:rPr>
        <w:t>prevádzka a údržba kultúrneho domu a knižnice  398.000,-Sk (23.211,18 €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lang w:val="sk-SK"/>
        </w:rPr>
      </w:pPr>
      <w:r>
        <w:rPr>
          <w:lang w:val="sk-SK"/>
        </w:rPr>
        <w:t xml:space="preserve">prevádzka a údržba cintorína a domu smútku         83.000,-Sk (  2.755,10 €) 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Nakoľko Ministerstvo pôdohospodárstva SR  v rámci Programu rozvoja vidieka nezverejnilo žiadnu výzvu na podávanie žiadostí o finančnú podporu na rozvojové aktivity,  nemohli sme podať projekt na rekonštrukciu miestnych komunikácií. Naša obec bola zaradená do skupiny  1880 obcí, ktoré sa môžu uchádzať o podporu z Európskej únie iba v rámci Programu rozvoja vidieka.  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Na záver mi dovoľte touto cestou vysloviť poďakovanie zamestnancom obce za ich celoročnú prácu a každému, ktorí prispeli k rozvoju obce, resp. k šíreniu dobrého mena našej obce. V nasledujúcom roku 2009 prajem každému občanovi našej obce veľa zdravia a šťastia. Prajem, aby rok 2009 bol pokojným a bohatým pre celú našu dedin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Dlhej nad Váhom dňa 31.12.2008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</w:t>
      </w:r>
      <w:r>
        <w:rPr>
          <w:lang w:val="sk-SK"/>
        </w:rPr>
        <w:t>Ing. Izsóf Róber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</w:t>
      </w:r>
      <w:r>
        <w:rPr>
          <w:lang w:val="sk-SK"/>
        </w:rPr>
        <w:t>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8:00Z</dcterms:created>
  <dc:creator>OÚ Dlhá nad Váhom</dc:creator>
  <dc:description/>
  <dc:language>en-US</dc:language>
  <cp:lastModifiedBy>pc2</cp:lastModifiedBy>
  <cp:lastPrinted>2008-12-31T08:33:00Z</cp:lastPrinted>
  <dcterms:modified xsi:type="dcterms:W3CDTF">2008-12-31T07:36:00Z</dcterms:modified>
  <cp:revision>30</cp:revision>
  <dc:subject/>
  <dc:title>Dlhá nad Váhom v roku 2004 </dc:title>
</cp:coreProperties>
</file>