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Základné informácie o sčítaní - Alapinformációk a népszámláláshoz</w:t>
      </w:r>
    </w:p>
    <w:p>
      <w:pPr>
        <w:pStyle w:val="Normlnywebov"/>
        <w:jc w:val="both"/>
        <w:rPr/>
      </w:pPr>
      <w:bookmarkStart w:id="0" w:name="m_162560"/>
      <w:bookmarkEnd w:id="0"/>
      <w:r>
        <w:rPr/>
        <w:t>Vážení obyvatelia,</w:t>
      </w:r>
    </w:p>
    <w:p>
      <w:pPr>
        <w:pStyle w:val="Normlnywebov"/>
        <w:jc w:val="both"/>
        <w:rPr/>
      </w:pPr>
      <w:r>
        <w:rPr/>
        <w:drawing>
          <wp:inline distT="0" distB="0" distL="0" distR="0">
            <wp:extent cx="11899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voľujeme si Vás požiadať o poskytnutie údajov, ktorých využitie ovplyvní život v našej krajine v najbližších desiatich rokoch. Sčítanie obyvateľov, domov a bytov je výnimočnou príležitosťou pre každého z nás prispieť k tvorbe uceleného obrazu o demografickej a sociálnej situácii a životných podmienkach obyvateľov Slovenskej republiky.</w:t>
      </w:r>
    </w:p>
    <w:p>
      <w:pPr>
        <w:pStyle w:val="Normlnywebov"/>
        <w:jc w:val="both"/>
        <w:rPr/>
      </w:pPr>
      <w:r>
        <w:rPr/>
        <w:t xml:space="preserve">V Slovenskej republike sa sčítanie vykoná podľa zákona č. 263/2008 Z. z. o sčítaní obyvateľov, domov a bytov v roku 2011. </w:t>
      </w:r>
    </w:p>
    <w:p>
      <w:pPr>
        <w:pStyle w:val="Normlnywebov"/>
        <w:jc w:val="both"/>
        <w:rPr>
          <w:b/>
          <w:b/>
        </w:rPr>
      </w:pPr>
      <w:r>
        <w:rPr>
          <w:b/>
        </w:rPr>
        <w:t xml:space="preserve">Rozhodujúcim okamihom sčítania je polnoc z piatka 20. mája 2011 na sobotu 21. mája 2011. </w:t>
      </w:r>
    </w:p>
    <w:p>
      <w:pPr>
        <w:pStyle w:val="Normlnywebov"/>
        <w:jc w:val="both"/>
        <w:rPr>
          <w:b/>
          <w:b/>
        </w:rPr>
      </w:pPr>
      <w:r>
        <w:rPr>
          <w:b/>
        </w:rPr>
        <w:t>Dobu sčítania stanovila vláda Slovenskej republiky od 13. mája 2011 do 6. júna 2011.</w:t>
      </w:r>
    </w:p>
    <w:p>
      <w:pPr>
        <w:pStyle w:val="Normlnywebov"/>
        <w:jc w:val="both"/>
        <w:rPr/>
      </w:pPr>
      <w:r>
        <w:rPr/>
        <w:t xml:space="preserve"> </w:t>
      </w:r>
      <w:r>
        <w:rPr/>
        <w:t>V tejto</w:t>
      </w:r>
      <w:r>
        <w:rPr>
          <w:b/>
        </w:rPr>
        <w:t xml:space="preserve"> </w:t>
      </w:r>
      <w:r>
        <w:rPr/>
        <w:t xml:space="preserve">dobe vás navštívi sčítací komisár, aby vám doručil obálku so sčítacími identifikátormi a požiadal vás o plnenie sčítacích formulárov. Sčítací komisár má právo klásť vám aj otázky súvisiace so vzťahmi medzi členmi domácnosti. Odpovede na ne umožnia určiť štruktúru slovenských rodín a domácností. Bude zvedavý aj na to, čí sa sčítate v listinnej forme alebo využijete historický prvé elektronické sčítanie prostredníctvom internetovej stránky </w:t>
      </w:r>
      <w:hyperlink r:id="rId3" w:tgtFrame="_blank">
        <w:r>
          <w:rPr>
            <w:rStyle w:val="InternetLink"/>
          </w:rPr>
          <w:t>www.scitanie2011.sk</w:t>
        </w:r>
      </w:hyperlink>
      <w:r>
        <w:rPr/>
        <w:t>, ktorú Štatistický úrad SR zriadil na tento účel.</w:t>
      </w:r>
    </w:p>
    <w:p>
      <w:pPr>
        <w:pStyle w:val="Normlnywebov"/>
        <w:jc w:val="both"/>
        <w:rPr/>
      </w:pPr>
      <w:r>
        <w:rPr/>
        <w:t>Vyplnením sčítacích formulárov prispejete k úspešnosti sčítania, ktoré je bez zveličovania udalosťou desaťročia nielen u nás, ale aj v celej Európskej únii.</w:t>
      </w:r>
    </w:p>
    <w:p>
      <w:pPr>
        <w:pStyle w:val="Normlnywebov"/>
        <w:jc w:val="both"/>
        <w:rPr/>
      </w:pPr>
      <w:r>
        <w:rPr/>
        <w:t>Sčítanie je právo i povinnosť, ktorá každému obyvateľovi vyplýva z § 3 ods. 1 zákona NR SR č. 263/2008 Z. z. o sčítaní obyvateľov, domov a bytov v roku 2011. Uplatnite si svoje právo a splňte si zákonnú povinnosť včasným poskytnutím úplných, správnych a pravdivých údajov.</w:t>
      </w:r>
    </w:p>
    <w:p>
      <w:pPr>
        <w:pStyle w:val="Normlnywebov"/>
        <w:jc w:val="both"/>
        <w:rPr/>
      </w:pPr>
      <w:r>
        <w:rPr/>
        <w:t>Poskytnuté údaje sú chránené zákonom a budú slúžiť výlučne pre potreby Štatistického úradu SR.</w:t>
      </w:r>
    </w:p>
    <w:p>
      <w:pPr>
        <w:pStyle w:val="Normlnywebov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Zoznam sčítacích komisárov a sčítacích obvodov v obci Dlhá nad Váho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Sčítací obv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P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Sčítací komis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40509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rPr/>
            </w:pPr>
            <w:r>
              <w:rPr/>
              <w:t>Od súpisného čísla 1 až 138 Farma Humani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Tímea Tóthová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4050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rPr/>
            </w:pPr>
            <w:r>
              <w:rPr/>
              <w:t>Od súpisného čísla 140 až 27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Katarína Hunková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4050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rPr/>
            </w:pPr>
            <w:r>
              <w:rPr/>
              <w:t>Od súpisného čísla 273 až 4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280" w:after="0"/>
              <w:jc w:val="both"/>
              <w:rPr/>
            </w:pPr>
            <w:r>
              <w:rPr/>
              <w:t>Andrea Fintová</w:t>
            </w:r>
          </w:p>
        </w:tc>
      </w:tr>
    </w:tbl>
    <w:p>
      <w:pPr>
        <w:pStyle w:val="Normlnywebov"/>
        <w:jc w:val="both"/>
        <w:rPr/>
      </w:pPr>
      <w:r>
        <w:rPr/>
      </w:r>
    </w:p>
    <w:p>
      <w:pPr>
        <w:pStyle w:val="Normlnywebov"/>
        <w:jc w:val="both"/>
        <w:rPr/>
      </w:pPr>
      <w:r>
        <w:rPr/>
      </w:r>
    </w:p>
    <w:p>
      <w:pPr>
        <w:pStyle w:val="Normlnywebov"/>
        <w:jc w:val="both"/>
        <w:rPr>
          <w:b/>
          <w:b/>
        </w:rPr>
      </w:pPr>
      <w:r>
        <w:rPr>
          <w:b/>
        </w:rPr>
        <w:t>Tisztelt lakosok!</w:t>
      </w:r>
    </w:p>
    <w:p>
      <w:pPr>
        <w:pStyle w:val="Normlnywebov"/>
        <w:jc w:val="both"/>
        <w:rPr/>
      </w:pPr>
      <w:r>
        <w:rPr/>
        <w:drawing>
          <wp:inline distT="0" distB="0" distL="0" distR="0">
            <wp:extent cx="1189990" cy="93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atszolgáltatási kéréssel fordulunk Önökhöz: olyan adatok közlését kérjük Önöktől, amelyek felhasználása az elkövetkező tíz évben hatással lesz országunk életére. A népszámlálás mindannyiunk számára különleges alkalom, hiszen hozzájárulhatunk ahhoz, hogy átfogó képet nyerjünk a Szlovák Köztársaság lakosságának demográfiai és szociális helyzetéről, valamit életkörülményeiről.</w:t>
      </w:r>
    </w:p>
    <w:p>
      <w:pPr>
        <w:pStyle w:val="Normlnywebov"/>
        <w:jc w:val="both"/>
        <w:rPr/>
      </w:pPr>
      <w:r>
        <w:rPr/>
        <w:t>A szlovákiai népszámlálásra a 2011. évi személy-, ház és lakásösszeírásról rendelkező 2008. évi 263 számú törvény alapján kerül sor.</w:t>
      </w:r>
    </w:p>
    <w:p>
      <w:pPr>
        <w:pStyle w:val="Normlnywebov"/>
        <w:jc w:val="both"/>
        <w:rPr>
          <w:b/>
          <w:b/>
        </w:rPr>
      </w:pPr>
      <w:r>
        <w:rPr/>
        <w:t xml:space="preserve"> </w:t>
      </w:r>
      <w:r>
        <w:rPr>
          <w:b/>
        </w:rPr>
        <w:t>A népszámlálási adatfelvétel szempontjából meghatározó a 2011. május 20. ( péntek ) és 21. (szombat) között valósul meg. A számlálóbiztosok 2011. május 13-tól 2011. május 20-ig fogják a nyomtatványokat széthordani és felkérik Önöket a nyomtatványok kitöltésére.</w:t>
      </w:r>
    </w:p>
    <w:p>
      <w:pPr>
        <w:pStyle w:val="Normlnywebov"/>
        <w:jc w:val="both"/>
        <w:rPr>
          <w:b/>
          <w:b/>
        </w:rPr>
      </w:pPr>
      <w:r>
        <w:rPr>
          <w:b/>
        </w:rPr>
        <w:t>A nyomtatványok 2011. június 6-ig kerülnek összeszedésre.</w:t>
      </w:r>
    </w:p>
    <w:p>
      <w:pPr>
        <w:pStyle w:val="Normlnywebov"/>
        <w:jc w:val="both"/>
        <w:rPr/>
      </w:pPr>
      <w:r>
        <w:rPr/>
        <w:t xml:space="preserve">A számlálóbiztos az iránt fog érdeklődni, hogy az ívek kitöltésekor a papírlapú vagy az első ízben lehetséges elektronikus módszert választják-e. Ez utóbbira a Szlovák Köztársaság Statisztikai Hivatalának e létesített honlapja – </w:t>
      </w:r>
      <w:hyperlink r:id="rId5" w:tgtFrame="_blank">
        <w:r>
          <w:rPr>
            <w:rStyle w:val="InternetLink"/>
          </w:rPr>
          <w:t>www.scitanie2001.sk</w:t>
        </w:r>
      </w:hyperlink>
      <w:r>
        <w:rPr/>
        <w:t xml:space="preserve"> – szolgál.</w:t>
      </w:r>
    </w:p>
    <w:p>
      <w:pPr>
        <w:pStyle w:val="Normlnywebov"/>
        <w:jc w:val="both"/>
        <w:rPr/>
      </w:pPr>
      <w:r>
        <w:rPr/>
        <w:t>A népszámlálási ívek kitöltésével hozzájárulnak a népszámlálás sikeréhez, amelyet méltán tarthatunk az évtized kiemelkedő eseményének nálunk és az egész Európai Unióban.</w:t>
      </w:r>
    </w:p>
    <w:p>
      <w:pPr>
        <w:pStyle w:val="Normlnywebov"/>
        <w:jc w:val="both"/>
        <w:rPr/>
      </w:pPr>
      <w:r>
        <w:rPr/>
        <w:t>A 2011. évi személy-, ház és lakásösszeírásról rendelkező 2008. évi 263. számú tőrvény 3. § (1) bekezdése értelmében a népszámlálásban való részvétel minden lakos joga és kötelessége. Kérjük, hogy hiánytalan, helyes és a valóságnak megfelelő adatok idejében történő szolgáltatásával érvényesítsék ezt a jogukat, egyben tegyenek eleget törvényi kötelezettségüknek.</w:t>
      </w:r>
    </w:p>
    <w:p>
      <w:pPr>
        <w:pStyle w:val="Normlnywebov"/>
        <w:jc w:val="both"/>
        <w:rPr/>
      </w:pPr>
      <w:r>
        <w:rPr/>
        <w:t>A adatok törvényileg védettek, és kizárólag a Szlovák Köztársaság Statisztikai Hivatalának céljaira használhatók.</w:t>
      </w:r>
    </w:p>
    <w:p>
      <w:pPr>
        <w:pStyle w:val="Normlnywebov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zségünkben kialakított népszámlálási körzetek és a számlálóbiztosok névso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számlálási körzet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lóbiztosok névso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9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házszámtól a 138 házszámi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Tíme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9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házszámtól a 272házszámi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ka Katal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9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házszámtól a 427házszámi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ta Andr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itanie2011.sk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tanie2001.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3:00Z</dcterms:created>
  <dc:creator>OU Dlha n/v</dc:creator>
  <dc:description/>
  <dc:language>en-US</dc:language>
  <cp:lastModifiedBy>OU Dlha n/v</cp:lastModifiedBy>
  <cp:lastPrinted>2011-05-13T13:17:00Z</cp:lastPrinted>
  <dcterms:modified xsi:type="dcterms:W3CDTF">2011-05-13T12:06:00Z</dcterms:modified>
  <cp:revision>9</cp:revision>
  <dc:subject/>
  <dc:title/>
</cp:coreProperties>
</file>