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>
          <w:sz w:val="26"/>
        </w:rPr>
      </w:pPr>
      <w:r>
        <w:rPr>
          <w:sz w:val="26"/>
        </w:rPr>
        <w:t>Z á p i s n i c a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 2. zasadnutia Obecného zastupiteľstva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v Dlhej nad Váhom zo dňa 24.01.2011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</w:t>
      </w:r>
      <w:r>
        <w:rPr/>
        <w:t>Zasadnutie Obecného zastupiteľstva v Dlhej nad Váhom zahájil a viedol starosta obce MVDr. Pavol Tóth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rivítal všetkých prítomných a skonštatoval, že počet prítomných poslancov obecného zastupiteľstva je 7 a zasadnutie je uznášania schopné vo všetkých bodoch rokovania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Za overovateľov zápisnice určil poslancov obecného zastupiteľstva  Ing. Adriána Andódiho a Ing. Csabu Lozsyho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Za zapisovateľku určil Martu Ložiovú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Za členov návrhovej komisie starosta obce navrhol poslancov obecného zastupiteľstva: Szilárda Lozsiho, Ing. Róberta Izsófa a Bc. Zitu Paštékovú. Návrhová komisia bola schválená jednohlasne.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 xml:space="preserve">Ďalej starosta obce predniesol prítomným návrh programu zasadnutia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slanci obecného zastupiteľstva nemali k programu žiadne námietky a  program zasadnutia bol schválený jednohlasne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Zahájenie, určenie zapisovateľa a overovateľov zápisu, voľba návrhovej komisie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Kontrola uznesení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ejednanie a schválenie Zásad odmeňovania poslancov Obecného zastupiteľstva v Dlhej nad Váhom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Rôzne 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Schválenie uznesenia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Záver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2. Kontrola uznesení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Starosta obce informoval prítomných s plnením uznesenia obecného zastupiteľstva z predošlého zasadnutia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Uznesenie OZ č.1/2010-2014 zo dňa 27.12.2010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tarosta obce MVDr. Pavol Tóth uviedol, že predošlé zasadnutie bolo slávnostného charakteru, zvolení poslanci obecného zastupiteľstva a starosta zložili predpísaný sľub, čím sa ujali svojej funkcie.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V časti I., bod 1 – OZ odporúčalo starostovi vypracovať návrh rozpočtu na rok 2011 v termíne február 2011. Starosta uviedol, že návrh rozpočtu je pripravený,  poslanci dostali jeden výtlačok na preštudovanie a vo februári na ďalšom zasadnutí môžu predniesť svoje návrhy a pripomienky. Takto vypracovaný návrh bude zverejnený na verejné nazretie na úradnej tabuli obce a na webovej stránke obce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Prejednanie a schválenie Zásad odmeňovania poslancov Obecného zastupiteľstva v Dlhej nad Váhom 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</w:t>
      </w:r>
      <w:r>
        <w:rPr>
          <w:sz w:val="24"/>
          <w:lang w:val="sk-SK"/>
        </w:rPr>
        <w:t>Starosta obce predniesol prítomným návrh Zásad odmeňovania poslancov Obecného zastupiteľstva v Dlhej nad Váhom. Uviedol, že v tomto roku nastali zmeny v zákone o sociálnom poistení a zdravotnom poistení, ktoré sa týkajú aj poslancov obecného zastupiteľstva. Budú prihlásení do sociálnej poisťovne a do zdravotných poisťovní a z ich odmeny bude odvádzané poistné. Navrhol odmenu poslancov uvedenú v § 3, bod 1 a) zaokrúhliť z 13,27 Euro na 14,00 Euro.</w:t>
      </w:r>
    </w:p>
    <w:p>
      <w:pPr>
        <w:pStyle w:val="Normal"/>
        <w:jc w:val="both"/>
        <w:rPr/>
      </w:pPr>
      <w:r>
        <w:rPr>
          <w:sz w:val="24"/>
          <w:lang w:val="sk-SK"/>
        </w:rPr>
        <w:t>Poslanci po krátkej diskusii schválili Zásady odmeňovania poslancov Obecného zastupiteľstva v Dlhej nad Váhom jednohlasne.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Rôzne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</w:t>
      </w:r>
      <w:r>
        <w:rPr>
          <w:sz w:val="24"/>
          <w:lang w:val="sk-SK"/>
        </w:rPr>
        <w:t>Starosta obce informoval prítomných, že pre zabezpečenie ochrany majetku obce  boli v mesiaci januári  budovy obecného úradu a kultúrneho domu napojené na bezpečnostnú službu.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>Ďalej uviedol, že obec mala uložené finančné prostriedky na terminovanom účte vo VÚB, a.s., po pripísaní úrokov, bol tento účet zrušený a finančné prostriedky boli prevedené do Volksbank Slovensko, a.s., na terminovaný účet, kde boli dohodnuté výhodnejšie podmienky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slanec Szilárd Lozsi sa pýtal, koľko bude obec platiť za ochranu budov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Starosta odpovedal, že bezpečnostnú službu poskytuje  spoločnosť Örmester Slovakia, s.r.o. a mesačný poplatok bude 75,00 Euro plus DPH. 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>Ďalej starosta obce uviedol, že viacerí občania sa sťažujú, že sadzby za prenájom kultúrneho domu sú vysoké, navrhuje tieto sadzby znížiť pre oslavách životných jubileí občanov s trvalým pobytom v obci.</w:t>
      </w:r>
    </w:p>
    <w:p>
      <w:pPr>
        <w:pStyle w:val="Normal"/>
        <w:jc w:val="both"/>
        <w:rPr/>
      </w:pPr>
      <w:r>
        <w:rPr>
          <w:sz w:val="24"/>
          <w:lang w:val="sk-SK"/>
        </w:rPr>
        <w:t>Starosta navrhol zníženie sadzby za prenájom kultúrneho domu občanom s trvalým pobytom v obci  pri organizovaní osláv životných jubileí 50, 60, 70, 80 rokov – 5,00 Eur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slanec Adrián Andódi hovoril, že počas rôznych zábav a diskoték sa opotrebováva aj kultúrny dom a on si myslí, že táto sadzba je dobrá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Zástupkyňa starostu Ing. Mária Fintová hovorila, že načo nám  bude  kultúrny dom zatvorený a nevyužitý, ale po znížení poplatkov by ľudia viacej mali záujem o organizovanie akcií.</w:t>
      </w:r>
    </w:p>
    <w:p>
      <w:pPr>
        <w:pStyle w:val="Normal"/>
        <w:jc w:val="both"/>
        <w:rPr/>
      </w:pPr>
      <w:r>
        <w:rPr>
          <w:sz w:val="24"/>
          <w:lang w:val="sk-SK"/>
        </w:rPr>
        <w:t>Poslanec Ing. Pavol Bekő navrhol nemeniť sadzby za prenájom kultúrneho domu, ale navrhol pri okrúhlych životných jubileách občanom poskytnúť finančný príspevok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slankyňa Bc. Zita Paštéková navrhla ešte o týchto sadzbách porozmýšľať a prípadne v budúcnosti ich upraviť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Poslanci po krátkej diskusii navrhli predložiť kompletný návrh podmienok prenajímania kultúrneho domu na najbližšie zasadnutie. 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>Ďalej starosta uviedol, že sa informoval vo viacerých reštauračných zariadeniach o možnostiach donášky obedov pre našich občanov. Podmienkou je donáška aspoň 5 obedov a cena za jeden obed cca 3,30 Euro. Rozdávanie objednaných obedov by prebiehalo v  kultúrnom dome a platby za obedy by sa vyberali týždenne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Zástupkyňa starostu Ing. Mária Fintová hovorila, že za cenu 3,30 Euro niektoré reštaurácie donášajú obedy priamo domov, bolo by dobré zistiť  výhodnejšiu cenu. Navrhla platby za obedy vyberať denne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slankyňa Bc. Zita Paštéková navrhla taktiež platby za obedy vyberať denne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Starosta navrhol urobiť v obci prieskum záujmu občanov o donášku obedov vyhlásením v miestnom rozhlase, zverejnením oznamu na úradnej tabuli v obci a na webovej stránke obce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slanci s týmto návrhom súhlasili.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>Ďalej starosta oboznámil prítomných s ústnou  žiadosťou pani Gertrúdy Hanuszovej, bytom Dlhá nad Váhom č.26 o zriadenie prechodu pre chodcov na hlavnej ceste v obci a to pri Roľníckom družstve a pri cintoríne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slanec Ing. Róbert Izsóf odporučil starostovi obce, aby sa o podmienkach zriadenia prechodu pre chodcov na hlavnej ceste informoval na Obvodnom úrade pre cestnú dopravu a pozemné komunikácie v Šali.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>Ďalej starosta obce predniesol návrh pána RNDr. Alexandra Tirindu, bytom Dlhá nad Váhom o vypracovanie projektu inžinierskych sietí pri tzv. vojenskej ceste Obcou Dlhá nad Váhom. Dal prítomným kolovať cenovú ponuku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slanec Ing. Róbert Izsóf uviedol, že po celej dĺžke tejto cesty je plánovaná individuálna bytová výstavba. Nie sú tam vybudované inžinierske siete. Je tu viacero možností, jedna z nich, že  pozemky od majiteľov vykúpia developeri a vybudujú tam inžinierske siete a následne rozpredajú pozemky ako stavebné. Alebo vznikne občianske združenie vlastníkov, ktorí vybudujú inžinierske siete na vlastné náklady, alebo obec dá vypracovať projektovú dokumentáciu a vybudovanie inžinierskych sietí a majitelia pozemkov zaplatia výdaje podľa výmery pozemku. Navrhuje odkúpiť pozemky pri hrádzi na vybudovanie štartovacích bytov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Ing. Pavol Bekő navrhol urobiť prieskum v sieťových spoločnostiach o možnosti spolufinancovania vybudovania inžinierskych sietí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slanci odporučili starostovi pozvať vlastníkov pozemkov pri tzv. vojenskej ceste na prejednanie podmienok financovania projektovej dokumentácie na výstavbu inžinierskych sietí a podmienok financovania výstavby inžinierskych sietí.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 xml:space="preserve">Starosta obce uviedol, že  klub dôchodcov prenajímame na kary bezplatne, bolo by potrebné porozmýšľať ako ďalej, nemáme tam žiadnu osobu, ktorá by sa o klub dôchodcov starala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slanec Szilárd Lozsi hovoril, že bolo by dobré dať do poriadku klub dôchodcov a ten by sa mohol využívať na menšie oslavy občanov a prípadne na vydávanie obedov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slanec Ing. Róbert Izsóf uviedol, že projekt na rekonštrukciu klubu dôchodcov je pripravený je potrebné stavebné povolenie a potom sa obec môže uchádzať o dotáciu.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 xml:space="preserve">Ďalej starosta predniesol žiadosť Športového klubu Družstevník Dlhá nad Váhom – stolný tenis o poskytnutie finančných prostriedkov vo výške 1390,00 Euro na realizovanie projektu „Stolný tenis – športom k priateľstvám“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Starosta uviedol, že obec je členom Športového klubu Družstevník Dlhá nad Váhom – stolný tenis a navrhol, aby obec ako člena zastupoval poslanec Ing. Adrián Andódi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slanec Ing. Adrián Andódi uviedol, že vyúčtovanie finančných prostriedkov poskytnutých v roku 2010 predložia do konca januára 2010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slanci po krátkej diskusii navrhli žiadosť Športového klubu Družstevník – stolný tenis odložiť  na nasledujúce zasadnutie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Návrh na uznesenie</w:t>
      </w:r>
    </w:p>
    <w:p>
      <w:pPr>
        <w:pStyle w:val="Normal"/>
        <w:jc w:val="both"/>
        <w:rPr>
          <w:rFonts w:eastAsia="Times New Roman"/>
          <w:iCs/>
          <w:color w:val="000000"/>
          <w:sz w:val="24"/>
          <w:szCs w:val="24"/>
          <w:lang w:val="sk-SK"/>
        </w:rPr>
      </w:pPr>
      <w:r>
        <w:rPr>
          <w:rFonts w:eastAsia="Times New Roman"/>
          <w:sz w:val="24"/>
          <w:lang w:val="sk-SK"/>
        </w:rPr>
        <w:t xml:space="preserve">      </w:t>
      </w:r>
      <w:r>
        <w:rPr>
          <w:sz w:val="24"/>
          <w:lang w:val="sk-SK"/>
        </w:rPr>
        <w:t>Návrhová komisia predniesla návrh na uznesenie.</w:t>
      </w:r>
      <w:r>
        <w:rPr>
          <w:rFonts w:eastAsia="Times New Roman"/>
          <w:iCs/>
          <w:color w:val="000000"/>
          <w:sz w:val="24"/>
          <w:szCs w:val="24"/>
          <w:lang w:val="sk-SK"/>
        </w:rPr>
        <w:t xml:space="preserve"> </w:t>
      </w:r>
      <w:r>
        <w:rPr>
          <w:rFonts w:eastAsia="Times New Roman"/>
          <w:iCs/>
          <w:sz w:val="24"/>
          <w:szCs w:val="24"/>
          <w:lang w:val="sk-SK"/>
        </w:rPr>
        <w:t>Návrh uznesenia bol schválený jednohlasne.</w:t>
      </w:r>
    </w:p>
    <w:p>
      <w:pPr>
        <w:pStyle w:val="Normal"/>
        <w:jc w:val="both"/>
        <w:rPr>
          <w:rFonts w:eastAsia="Times New Roman"/>
          <w:iCs/>
          <w:color w:val="000000"/>
          <w:sz w:val="24"/>
          <w:szCs w:val="24"/>
          <w:lang w:val="sk-SK"/>
        </w:rPr>
      </w:pPr>
      <w:r>
        <w:rPr>
          <w:rFonts w:eastAsia="Times New Roman"/>
          <w:iCs/>
          <w:color w:val="000000"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9.   Záver 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</w:t>
      </w:r>
      <w:r>
        <w:rPr>
          <w:sz w:val="24"/>
          <w:lang w:val="sk-SK"/>
        </w:rPr>
        <w:t>Na záver starosta obce poďakoval prítomným za účasť a zasadnutie obecného zastupiteľstva ukončil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rFonts w:eastAsia="Times New Roman"/>
          <w:sz w:val="24"/>
          <w:lang w:val="sk-SK"/>
        </w:rPr>
        <w:t xml:space="preserve">                                                                                                              </w:t>
      </w:r>
      <w:r>
        <w:rPr>
          <w:sz w:val="24"/>
          <w:lang w:val="sk-SK"/>
        </w:rPr>
        <w:t>starosta</w:t>
      </w:r>
      <w:r>
        <w:rPr>
          <w:b/>
          <w:sz w:val="24"/>
          <w:lang w:val="sk-SK"/>
        </w:rPr>
        <w:t xml:space="preserve"> </w:t>
      </w:r>
      <w:r>
        <w:rPr>
          <w:sz w:val="24"/>
          <w:lang w:val="sk-SK"/>
        </w:rPr>
        <w:t>obce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Overovateli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Ing. Adrián Andódi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Ing. Csaba Lozsy   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Zapisovateľk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Marta Ložiová           .................................       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Times New Roman" w:hAnsi="Times New Roman" w:eastAsia="Times New Roman" w:cs="Times New Roman"/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>
      <w:rFonts w:ascii="Times New Roman" w:hAnsi="Times New Roman" w:eastAsia="Times New Roman" w:cs="Times New Roman"/>
      <w:b w:val="false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6z2">
    <w:name w:val="WW8Num86z2"/>
    <w:qFormat/>
    <w:rPr>
      <w:rFonts w:ascii="Times New Roman" w:hAnsi="Times New Roman" w:eastAsia="Times New Roman" w:cs="Times New Roman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Times New Roman" w:hAnsi="Times New Roman" w:eastAsia="MS Mincho;ＭＳ 明朝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ind w:right="283" w:hanging="0"/>
    </w:pPr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sz w:val="24"/>
      <w:szCs w:val="24"/>
      <w:lang w:val="sk-SK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7:14:00Z</dcterms:created>
  <dc:creator>OÚ Dlhá nad Váhom</dc:creator>
  <dc:description/>
  <dc:language>en-US</dc:language>
  <cp:lastModifiedBy>pc2</cp:lastModifiedBy>
  <cp:lastPrinted>2011-02-01T12:51:00Z</cp:lastPrinted>
  <dcterms:modified xsi:type="dcterms:W3CDTF">2011-02-15T09:31:00Z</dcterms:modified>
  <cp:revision>396</cp:revision>
  <dc:subject/>
  <dc:title>Z á p i s n i c a</dc:title>
</cp:coreProperties>
</file>