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1. mimoriadneho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17.07.2012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Zasadnutie Obecného zastupiteľstva v Dlhej nad Váhom zahájil a viedol starosta obce MVDr. Pavol Tóth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ivítal všetkých prítomných a skonštatoval, že počet prítomných poslancov obecného zastupiteľstva  je 5 a zasadnutie je uznášania schopné vo všetkých bodoch rokovania. </w:t>
      </w:r>
    </w:p>
    <w:p>
      <w:pPr>
        <w:pStyle w:val="Normal"/>
        <w:jc w:val="both"/>
        <w:rPr/>
      </w:pPr>
      <w:r>
        <w:rPr>
          <w:sz w:val="24"/>
          <w:lang w:val="sk-SK"/>
        </w:rPr>
        <w:t>Za overovateľov zápisnice určil  Ing. Csabu Lozsyho  a Ing. Máriu Fintov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navrhol poslancov obecného zastupiteľstva: Mgr. Zitu Paštékovú, Ing. Adriána Andódiho a Ing. Csabu Lozsyho. Návrhová komisia bola schválená jednohlasn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</w:t>
      </w:r>
      <w:r>
        <w:rPr>
          <w:sz w:val="24"/>
          <w:lang w:val="sk-SK"/>
        </w:rPr>
        <w:t xml:space="preserve">Ďalej predniesol prítomným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becného zastupiteľstva nemali k programu žiadne námietky a  program zasadnutia bol schválený jednohlas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Schválenie predaja pozemku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 Schválenie predaja pozemku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obce uviedol, že na zasadnutí dňa 26.03.2012 obecné zastupiteľstvo schválilo odpredaj pozemku pre </w:t>
      </w:r>
      <w:r>
        <w:rPr>
          <w:sz w:val="24"/>
          <w:szCs w:val="24"/>
          <w:lang w:val="sk-SK"/>
        </w:rPr>
        <w:t>Tibora Andódiho, nar. 01.08.1982, bytom Dlhá nad Váhom č.48, ktorý žiada o odpredaj pozemku v kat. území Dlhá nad Váhom parcela č.273/5 zastavaná plocha o výmere 8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na ktorej stojí časť rodinného domu č.57, ktorého je on vlastníkom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Parcela č.273/5 bola odčlenená z parcely č.273/1, ktorá je vo vlastníctve Obce Dlhá nad Váhom, geometrickým plánom č.5/2012 vyhotoveným GEOMAT – Karol Janda, geodetické práce, 924 01 Galanta, Vajanského ul. 873/9, dňa 17.1.2012.  </w:t>
      </w:r>
    </w:p>
    <w:p>
      <w:pPr>
        <w:pStyle w:val="Normal"/>
        <w:jc w:val="both"/>
        <w:rPr/>
      </w:pPr>
      <w:r>
        <w:rPr>
          <w:sz w:val="24"/>
          <w:lang w:val="sk-SK"/>
        </w:rPr>
        <w:t>Cena pozemku bola stanovená 16,63 Euro/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lang w:val="sk-SK"/>
        </w:rPr>
        <w:t>, čo je za celý pozemok 133,00 Euro, s tým že náklady na vypracovanie kúpnej zmluvy znáša kupujúci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Nakoľko sa na tom zasadnutí  Tibor Andódi stal poslancom, je potrebné aby  tento predaj pozemku bol v súlade so zákonom o majetku obcí č. 138/1991 Zb. v znení neskorších predpisov. Ods. 7 bod b) § 9a citovaného zákona hovorí, že obec nesmie previesť vlastníctvo svojho majetku priamym predajom na poslanca obecného zastupiteľstva. Avšak podľa ods. 8 tohto zákona ustanovenia odsekov 1 až 7 sa nepoužijú pri prevode majetku, v tomto prípade bod b) pozemku zastavaného stavbou vo vlastníctve  nadobúdateľa vrátane priľahlej plochy, ktorá svojim umiestnením a využitím tvorí neoddeliteľný celok so stavbou.  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tarosta ďalej navrhol pôvodné uznesenie zo dňa 26.03.2012 zrušiť  a schváliť predaj pozemku pre Tibora Andódiho v zmysle citovaného zákona o majetku obcí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Po krátkej diskusii poslanci jednohlasne schválili zrušenie bod 9, v časti B. uznesenia č.10/2010-2014 zo dňa 26.03.2016. 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Ďalej v hlasovaní za odpredaj pozemku pre Tibora Andódiho, bytom Dlhá nad Váhom č.48 v zmysle  ods. 8 bod b) § 9a  zákona o majetku obcí č.138/1991 Zb. v znení neskorších predpisov bolo 5  poslancov. Nikto nebol proti a nikto sa nezdržal hlasovania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tarosta konštatoval, že odpredaj pozemku bol schválený jednohlasn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sk-SK"/>
        </w:rPr>
      </w:pPr>
      <w:r>
        <w:rPr>
          <w:b/>
          <w:sz w:val="24"/>
          <w:lang w:val="sk-SK"/>
        </w:rPr>
        <w:t>3.   Rôzne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predniesol žiadosť Renáty Šmidákovej, bytom Dlhá nad Váhom č.33, ktorá žiada o odkúpenie prenosnej bunky, ktorá je majetkom obce a nachádza sa v areáli obecného úradu. Prenosná bunka bola  nadobudnutá v roku 1974 do vlastníctva vtedajšieho MNV s obstarávacou cenou 733,09 Euro ( 22.085,00 Sk). Terajšia hodnota prenosnej bunky je nulová, nakoľko sa robili ročné odpis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zval poslancov aby sa vyjadrili k predajú prenosnej bunky a navrhli jej cen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navrhli odpredaj prenosnej bunky pre žiadateľku za cenu 50,00 Euro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vyzval poslancov na hlasovani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hlasovaní za odpredaj prenosnej bunky za cenu 50,00 Euro bolo všetkých 5 poslancov. Nikto nebol proti a nikto sa nezdržal hlasovani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tarosta obce konštatoval, že odpredaj prenosnej bunky pre žiadateľku bol schválený jednohlasne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ávrh na uznesenie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Návrh </w:t>
      </w:r>
      <w:r>
        <w:rPr>
          <w:rFonts w:eastAsia="Times New Roman"/>
          <w:iCs/>
          <w:sz w:val="24"/>
          <w:szCs w:val="24"/>
          <w:lang w:val="sk-SK"/>
        </w:rPr>
        <w:t xml:space="preserve"> uznesenia  bol jednohlasne schválený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5.  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Mária Fint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dc:language>en-US</dc:language>
  <cp:lastModifiedBy>pc2</cp:lastModifiedBy>
  <cp:lastPrinted>2012-07-23T14:18:00Z</cp:lastPrinted>
  <dcterms:modified xsi:type="dcterms:W3CDTF">2012-07-23T12:19:00Z</dcterms:modified>
  <cp:revision>503</cp:revision>
  <dc:subject/>
  <dc:title>Z á p i s n i c a</dc:title>
</cp:coreProperties>
</file>