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 10.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26.03.2012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Zasadnutie Obecného zastupiteľstva v Dlhej nad Váhom zahájil a viedol starosta obce MVDr. Pavol Tóth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rivítal všetkých prítomných a skonštatoval, že počet prítomných poslancov obecného zastupiteľstva  je 7 a zasadnutie je uznášania schopné vo všetkých bodoch rokovania. </w:t>
      </w:r>
    </w:p>
    <w:p>
      <w:pPr>
        <w:pStyle w:val="Normal"/>
        <w:jc w:val="both"/>
        <w:rPr/>
      </w:pPr>
      <w:r>
        <w:rPr>
          <w:sz w:val="24"/>
          <w:lang w:val="sk-SK"/>
        </w:rPr>
        <w:t>Za overovateľov zápisnice určil  Ing. Csabu Lozsyho a Tibora Andódih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/>
      </w:pPr>
      <w:r>
        <w:rPr>
          <w:sz w:val="24"/>
          <w:lang w:val="sk-SK"/>
        </w:rPr>
        <w:t>Za členov návrhovej komisie navrhol poslancov obecného zastupiteľstva:  Ing. Máriu Fintovú, Bc. Zitu Paštékovú a Ing. Adriána Andódiho. Návrhová komisia bola schválená jednohlasne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Ďalej predniesol prítomným návrh programu zasadnutia a na</w:t>
      </w:r>
      <w:r>
        <w:rPr>
          <w:rFonts w:eastAsia="Times New Roman"/>
          <w:sz w:val="24"/>
          <w:lang w:val="sk-SK"/>
        </w:rPr>
        <w:t>vrhol doplniť program  zasadnutia o bod - Zloženie sľubu  náhradníka na poslanca Tibora Andódiho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Ostatné body programu zostanú nezmenené. 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obecného zastupiteľstva nemali k zmene programu žiadne námietky a  program zasadnutia bol schválený jednohlasn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sz w:val="24"/>
          <w:lang w:val="sk-SK"/>
        </w:rPr>
        <w:t>Zloženie sľubu náhradníka na poslanca Tibora Andódiho</w:t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Kontrola uznesení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Prejednanie a schválenie Rozpočtu  Obce Dlhá nad Váhom na rok 2012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Prejednanie a schválenie Dodatku č.1 k Všeobecne záväznému nariadeniu obce č.3/2008 na poskytnutie finančných prostriedkov z vlastných príjmov Obce Dlhá nad Váhom</w:t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Záver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2.  Zloženie sľubu náhradníka na poslanca Tibora Andódiho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 xml:space="preserve">Starosta obce uviedol, že nakoľko sa Ing. Róbert Izsóf vzdal funkcie poslanca obecného zastupiteľstva nastupuje na jeho miesto náhradník, ktorý je prvý v poradí a tým je Tibor Andódi.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>Starosta obce  predniesol text sľubu a náhradník na poslanca Tibor Andódi svojim podpisom potvrdil zloženie sľubu a tým sa stal poslancom obecného zastupiteľstva v Dlhej nad Váhom. Starosta obce mu do jeho práce poslanca poprial veľa úspechov a vytrvalosti.</w:t>
      </w:r>
    </w:p>
    <w:p>
      <w:pPr>
        <w:pStyle w:val="Normal"/>
        <w:jc w:val="both"/>
        <w:rPr>
          <w:rFonts w:eastAsia="Times New Roman"/>
          <w:b/>
          <w:b/>
          <w:sz w:val="24"/>
          <w:lang w:val="sk-SK"/>
        </w:rPr>
      </w:pPr>
      <w:r>
        <w:rPr>
          <w:rFonts w:eastAsia="Times New Roman"/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3.  Kontrola uznesení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MVDr. Pavol Tóth informoval prítomných s plnením uznesenia obecného zastupiteľstva z predošlého zasadnutia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Uznesenie OZ č.9/2010-2014 zo dňa 13.02.2012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>Časť B, bod 1 – OZ schválilo Územný plán Obce Dlhá nad Váhom – zmeny a doplnky č.1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Časť B, bod 2 – OZ schválilo Všeobecne záväzné nariadenie obce Dlhá nad Váhom č.1/2012 o vyhlásení záväzných častí Územného plánu obce – zmeny a doplnky č.1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  <w:lang w:val="sk-SK"/>
        </w:rPr>
        <w:t>Časť B, bod 3 – OZ schválilo  predložené vyúčtovania poskytnutých finančných prostriedkov z vlastných príjmov obce Dlhá nad Váhom v roku 2011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4"/>
          <w:szCs w:val="24"/>
          <w:lang w:val="sk-SK"/>
        </w:rPr>
        <w:t> </w:t>
      </w:r>
      <w:r>
        <w:rPr>
          <w:rFonts w:eastAsia="Times New Roman"/>
          <w:sz w:val="24"/>
          <w:szCs w:val="24"/>
          <w:lang w:val="sk-SK"/>
        </w:rPr>
        <w:t>Športového klubu Družstevník Dlhá nad Váhom – stolný tenis, IČO 35606045,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Občianskeho združenia KIVI Dlhá nad Váhom, IČO 37960156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Časť B, bod 4 – OZ schválilo vypracovanie projektu spoločnosťou VF Projekt </w:t>
      </w:r>
      <w:r>
        <w:rPr>
          <w:lang w:val="sk-SK"/>
        </w:rPr>
        <w:t>&amp;</w:t>
      </w:r>
      <w:r>
        <w:rPr>
          <w:rFonts w:eastAsia="Times New Roman"/>
          <w:sz w:val="24"/>
          <w:szCs w:val="24"/>
          <w:lang w:val="sk-SK"/>
        </w:rPr>
        <w:t xml:space="preserve"> Marketing, s.r.o., so sídlom Ul. gen. Ludvíka Svobodu 1860/6, 927 05 Šaľa 5 a predloženie žiadosti o nenávratný finančný príspevok v rámci  výzvy Citizenship EACEA, program </w:t>
      </w:r>
      <w:r>
        <w:rPr>
          <w:rFonts w:eastAsia="Times New Roman"/>
          <w:sz w:val="24"/>
          <w:lang w:val="sk-SK"/>
        </w:rPr>
        <w:t>Európa pre občanov, Akcia 1 – Aktívni občania pre Európu, Opatrenie – Družobné partnerstvá miest.</w:t>
      </w:r>
    </w:p>
    <w:p>
      <w:pPr>
        <w:pStyle w:val="Normal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  <w:lang w:val="sk-SK"/>
        </w:rPr>
      </w:pPr>
      <w:r>
        <w:rPr>
          <w:b/>
          <w:sz w:val="24"/>
          <w:lang w:val="sk-SK"/>
        </w:rPr>
        <w:t>4.   Prejednanie a schválenie Rozpočtu Obce Dlhá nad Váhom na rok 2012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 MVDr. Pavol Tóth predniesol </w:t>
      </w:r>
      <w:r>
        <w:rPr>
          <w:rFonts w:eastAsia="Times New Roman"/>
          <w:sz w:val="24"/>
          <w:lang w:val="sk-SK"/>
        </w:rPr>
        <w:t>Stanovisko hlavnej kontrolórky Ing. Márie Fülopovej k návrhu rozpočtu Obce Dlhá nad Váhom na rok 2012 – 2014</w:t>
      </w:r>
      <w:r>
        <w:rPr>
          <w:sz w:val="24"/>
          <w:lang w:val="sk-SK"/>
        </w:rPr>
        <w:t xml:space="preserve"> a uviedol, že n</w:t>
      </w:r>
      <w:r>
        <w:rPr>
          <w:rFonts w:eastAsia="Times New Roman"/>
          <w:sz w:val="24"/>
          <w:lang w:val="sk-SK"/>
        </w:rPr>
        <w:t>ávrh rozpočtu obce na rok 2012 bol zverejnený pred jeho schválením na dobu 15 dni, t.j. od 01.03.2012 do 16.03.2012. Počas tejto doby neboli k návrhu rozpočtu podané žiadne námietky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>Vyzval poslancov, ak majú pripomienky alebo návrhy k rozpočtu obce na rok 2012, aby ich predniesli. Upozornil poslancov, že rozpočet bude schválený ak zaň hlasuje trojpätinová väčšina prítomných poslancov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Poslanec Ing. Pavol Bekő uviedol, že v rozpočte sa nepočíta s kamerovým systémom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 xml:space="preserve">Poslanec Szilárd Lozsi uviedol, že do rozpočtu nie je v príjmovej časti zapracované nájomné za obecné pozemky, na ktorých majú byť v budúcnosti vetrolamy. 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Starosta obce odpovedal, že v rozpočte táto položka  nie je, ale nájomné za uvedené pozemky sa bude riešiť zmluvne s tými, ktorí ich užívajú a kamerový systém je v rozpočte zapracovaný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Poslanec Ing. Adrián Andódi sa pýtal kedy  bude doriešená  záležitosť s nájomným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Starosta odpovedal, že do konca mája bude záležitosť s nájomným doriešená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Poslanec Tibor Andódi prehlásil, že sa zrieka odmeny poslanca, tak ako sľuboval vo svojej predvolebnej kampani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 xml:space="preserve">Poslanec Szilárd Lozsi hovoril, že na predošlom zasadnutí bolo sľúbené premeranie verejných priestranstiev, aby mohla byť upravená plocha kosenia, ale doteraz to nie je doriešené. 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Poslanec Pavol Bekő uviedol, že je potrebné určiť termín dokedy má byť plocha zmeraná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Poslanec Tibor Andódi uviedol, že on kosil verejné priestranstvá podľa mapy, ktorú dostal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Starosta obce navrhol premerať plochu verejného priestranstva do najbližšieho zasadnutia spolu so Szilárdom Lozsim a Tiborom Andódim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Nakoľko poslanci nemali viacej pripomienok starosta obce dal hlasovať za návrh rozpočtu.  V hlasovaní za bolo 6 poslancov, proti bol 1 poslanec (Szilárd Lozsi). 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Starosta obce konštatoval, že Rozpočet Obce Dlhá nad Váhom na rok 2012 bol schválený. </w:t>
      </w:r>
    </w:p>
    <w:p>
      <w:pPr>
        <w:pStyle w:val="Normal"/>
        <w:jc w:val="both"/>
        <w:rPr>
          <w:rFonts w:eastAsia="Times New Roman"/>
          <w:b/>
          <w:b/>
          <w:sz w:val="24"/>
          <w:lang w:val="sk-SK"/>
        </w:rPr>
      </w:pPr>
      <w:r>
        <w:rPr>
          <w:rFonts w:eastAsia="Times New Roman"/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5. Prejednanie a schválenie Dodatku č.1 k Všeobecne záväznému nariadeniu obce  č.3/2008 na poskytnutie finančných prostriedkov z vlastných príjmov obce Dlhá nad Váhom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rFonts w:eastAsia="Times New Roman"/>
          <w:sz w:val="24"/>
          <w:szCs w:val="24"/>
          <w:lang w:val="sk-SK"/>
        </w:rPr>
        <w:t xml:space="preserve">Starosta obce uviedol, že na predošlom zasadnutí poslanci navrhovali doplniť toto VZN, tak aby sme mohli poskytovať finančné prostriedky aj na ochranu a tvorbu zdravého životného prostredia. Dodatok č.1 k VZN je vypracovaný a bol zverejnený na stránke obce a úradnej tabuli od 01.03.2012 do 16.03.2012. 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Nakoľko poslanci nemali žiadne pripomienky starosta dal hlasovať. V hlasovaní boli všetci poslanci za a Dodatok č.1 k </w:t>
      </w:r>
      <w:r>
        <w:rPr>
          <w:rFonts w:eastAsia="Times New Roman"/>
          <w:sz w:val="24"/>
          <w:szCs w:val="24"/>
          <w:lang w:val="sk-SK"/>
        </w:rPr>
        <w:t xml:space="preserve">Všeobecne záväznému nariadeniu obce č.3/2008 na poskytnutie finančných prostriedkov z vlastných príjmov Obce Dlhá nad Váhom  </w:t>
      </w:r>
      <w:r>
        <w:rPr>
          <w:rFonts w:eastAsia="Times New Roman"/>
          <w:sz w:val="24"/>
          <w:lang w:val="sk-SK"/>
        </w:rPr>
        <w:t>bol schválený jednohlasne.</w:t>
      </w:r>
    </w:p>
    <w:p>
      <w:pPr>
        <w:pStyle w:val="Normal"/>
        <w:jc w:val="both"/>
        <w:rPr>
          <w:rFonts w:eastAsia="Times New Roman"/>
          <w:b/>
          <w:b/>
          <w:sz w:val="24"/>
          <w:lang w:val="sk-SK"/>
        </w:rPr>
      </w:pPr>
      <w:r>
        <w:rPr>
          <w:rFonts w:eastAsia="Times New Roman"/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ôzn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predniesol vyúčtovanie poskytnutých finančných prostriedkov z vlastných príjmov Obce Dlhá nad Váhom za rok 2011, ktoré predložil Športový klub Dlhá nad Váhom – futbalový oddiel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vyúčtovanie Športového klubu Dlhá nad Váhom – futbalový oddiel jednohlasne schválili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predniesol žiadosti o poskytnutie finančných prostriedkov z vlastných príjmov obce v roku 2012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Športový klub  Dlhá nad Váhom – futbalový oddiel predložil žiadosť o poskytnutie finančných prostriedkov v roku 2012 vo výške 3000,00 Eur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Športový klub Družstevník Dlhá nad Váhom – stolnotenisový oddiel predložil žiadosť o poskytnutie finančných prostriedkov vo výške 1.390,00 Eu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Občianske združenie ALDEA Dlhá nad Váhom predložilo žiadosť o poskytnutie finančných prostriedkov v roku 2012 vo výške 1700,00 Eur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čianske združenie KIVI Dlhá nad Váhom predložilo žiadosť o poskytnutie finančných prostriedkov v roku 2012 vo výške 1000,00 Eu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Združenie Priatelia vína  Dlhá nad Váhom, Borbarátok Vághosszúfalu predložilo žiadosť o poskytnutie finančných prostriedkov v roku 2012 vo výške 500,00 Eur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navrhol ako prvú prejednať žiadosť Občianskeho združenia ALDEA Dlhá nad Váhom, nakoľko zástupcovia združenia boli prítomní na zasadnutí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Zástupkyňa Občianskeho združenia ALDEA Zuzana Pastorková oboznámila prítomných, že združenie vzniklo z občianskej iniciatívy, ktorá zorganizovala v minulosti projekt „Les nie je smetisko“, a rozhodli sa ďalej pokračovať v aktivitách ako občianske združenie.  Ich aktivita bude naďalej zameraná na ochranu životného prostredia, budú organizovať brigády na zber odpadov, a pripravujú nové projekty ako tvorba a údržba zelených oáz v katastri obce, vytvorenie priestoru pre detské ihrisko, založenie genofondu miestnych liečivých a okrasných rastlín. So svojím zameraním a plánmi chcú oboznámiť aj občanov obce, formou buletínu, ktorý bude roznesený po domácnostiach zdarma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obecného zastupiteľstva vyjadrili podporu iniciatíve združenia ALDEA. Navrhli, aby výdaje za odvoz a uloženie odpadu hradila obec, čo sú najväčšie položky v rozpočte združenia a navrhli podporiť združenie sumou 5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V hlasovaní boli všetci poslanci za a starosta obce konštatoval, že poskytnutie finančných prostriedkov 500,00 Eur pre Občianske združenie ALDEA Dlhá nad Váhom bolo schválené jednohlasn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uviedol, že aj popri štátnej ceste smerom na Šoporňu, by bolo dobré pozbierať odpad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slanec Szilárd Lozsi hovoril, že súhlasí s týmto návrhom a je ochotný ísť  pozbieraný odpad  odviesť traktorom zdarm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poslanci prejednali žiadosť Športového klubu Dlhá nad Váhom – futbalový oddiel, ktorí žiadajú dotáciu vo výške 3.000,00 Eur. Starosta obce uviedol, že v zmysle Všeobecne záväzného nariadenia</w:t>
      </w:r>
      <w:r>
        <w:rPr>
          <w:sz w:val="24"/>
          <w:lang w:val="sk-SK"/>
        </w:rPr>
        <w:t xml:space="preserve"> Obce Dlhá nad Váhom č.3/2008 na poskytnutie finančných prostriedkov z vlastných príjmov Obce Dlhá nad Váhom a Dodatku č.1, môžeme  poskytnúť maximálnu výšku prostriedkov 1.700,00 Eur.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po krátkej diskusii schválili poskytnutie finančných prostriedkov  pre Športový klub Dlhá nad Váhom – futbalový oddiel vo výške 1.700,00 Eur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poslanci prejednali žiadosť Športového klubu Družstevník Dlhá nad Váhom – stolnotenisový oddiel, ktorí žiadajú poskytnutie finančného príspevku v roku 2012 vo výške 1.390,00 Eur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Poslanci po krátkej diskusii schválili poskytnutie finančných prostriedkov pre Športový klub Družstevník Dlhá nad Váhom – stolnotenisový oddiel vo výške 1.390,00 Eur jednohlasne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Ďalej poslanci prejednali žiadosť  Občianskeho združenia KIVI Dlhá nad Váhom, ktorí žiadajú finančný príspevok vo výške 1.000,00 Eur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navrhli poskytnutie finančných prostriedkov vo výške 600,00 Eur. V hlasovaní bolo 5 poslancov za tento návrh a 2 poslanci boli proti (Ing. Pavol Bekő, Szilárd Lozsi). Starosta obce konštatoval, že poskytnutie finančných prostriedkov pre Občianske združenie KIVI Dlhá nad Váhom vo výške 600,00 Eur bolo schválené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poslanci prejednali žiadosť združenia Priatelia vína Dlhá nad Váhom, Borbarátok Vághosszúfalu, ktorí žiadajú finančné prostriedky vo výške 500,00 Eur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oslanec Ing. Pavol Bekő navrhol výšku dotácie 300,00 Eur. </w:t>
      </w:r>
    </w:p>
    <w:p>
      <w:pPr>
        <w:pStyle w:val="Normal"/>
        <w:jc w:val="both"/>
        <w:rPr/>
      </w:pPr>
      <w:r>
        <w:rPr>
          <w:sz w:val="24"/>
          <w:lang w:val="sk-SK"/>
        </w:rPr>
        <w:t>Poslanec Szilárd Lozsi hovoril, že táto žiadosť je na zváženie, pretože združenie podniká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Poslanec Tibor Andódi uviedol, že združenie reprezentuje obec a na minuloročných obecných oslavách najviac pomáhali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Poslankyňa Mária Fintová uviedla, že aj v iných obciach sú združenia podporované, navrhla podporiť ich čiastkou 5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slanci po krátkej diskusii hlasovali za poskytnutie finančných prostriedkov pre žiadateľov  vo výške 500,00 Eur. V hlasovaní bolo 5 poslancov za, proti bol 1 poslanec (Ing. Pavol Bekő) a 1 poslanec sa zdržal hlasovania (Szilárd Lozsi)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konštatoval, že poskytnutie finančných prostriedkov pre združenie Priatelia vína Dlhá nad Váhom, Borbarátok Vághosszúfalu  vo výške 500,00 Eur bolo schválené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Ďalej starosta obce predniesol žiadosť Tibora Andódiho, nar. 01.08.1982, bytom Dlhá nad Váhom č.48, ktorý žiada o odpredaj pozemku v kat. území Dlhá nad Váhom parcela č.273/5 zastavaná plocha o výmere 8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, na ktorej stojí časť rodinného domu č.57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arcela č.273/5 bola odčlenená z parcely č.273/1, ktorá je vo vlastníctve Obce Dlhá nad Váhom, geometrickým plánom č.5/2012 vyhotoveným GEOMAT – Karol Janda, geodetické práce, 924 01 Galanta, Vajanského ul. 873/9, dňa 17.1.2012.  </w:t>
      </w:r>
    </w:p>
    <w:p>
      <w:pPr>
        <w:pStyle w:val="Normal"/>
        <w:jc w:val="both"/>
        <w:rPr/>
      </w:pPr>
      <w:r>
        <w:rPr>
          <w:sz w:val="24"/>
          <w:lang w:val="sk-SK"/>
        </w:rPr>
        <w:t>Starosta obce navrhol odpredaj pozemku za cenu 16,63 Euro/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lang w:val="sk-SK"/>
        </w:rPr>
        <w:t>.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po krátkej diskusii schválili odpredaj pozemku pre žiadateľa za cenu 16,63 Euro/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lang w:val="sk-SK"/>
        </w:rPr>
        <w:t>, čo je celá suma 133,04 Euro zaokrúhlene 133,00 Euro, s tým, že náklady na vypracovanie kúpnej zmluvy znáša kupujúc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uviedol, že v zmysle zákona č.154/2011 Z.z., ktorým sa mení a dopĺňa zákon NR SR č.253/1994 Z.z. o právnom postavení a platových pomeroch starostov obcí a primátorov miest v znení neskorších predpisov sa plat starostu raz ročne prerokuje v obecnom zastupiteľstve. Štatistický úrad SR vydal oznámenie o priemernej mzde v hospodárstve SR za rok 2011, ktorá činí 786,00 Euro a od tejto sa odvíja plat starostu. Táto suma sa násobí koeficientom, ktorý je pre našu obec 1,65 a obecné zastupiteľstvo môže plat starostu zvýšiť až o 70%, starostovi neprislúcha odmen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oslanci po krátkej diskusii navrhli zvýšenie základného platu 1297,00 Euro o 27% to je 351,00 Euro, čo spolu činí 1648,00 Euro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 krátkej diskusii poslanci jednohlasne schválili plat starostu vo výške 1648,00 Euro od 01.03.2012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poslanec Ing. Csaba Lozsy hovoril, že dopravná značka – zákaz vjazdu nákladných vozidiel pri kostole je zohnutá a ohrozuje okoluidúce autá i chodcov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Ďalej hovoril, že je potrebné odstrániť hanlivý nápis na farskej ohrade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obce hovoril, že tieto záležitosti budú odstránené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starosta obce informoval poslancov, že Vincent Izsóf, bytom Dlhá nad Váhom č.242 požiadal o vydanie stavebného povolenia na výstavbu garáže. Obec na zasadnutí obecného zastupiteľstva dňa 24.10.2011 odsúhlasila preloženie autobusovej zastávky, ak menovaný požiada o stavebné povolenie, takže obec musí presunúť autobusovú zastávku. 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informoval poslancov, že Ján Kálazi s manželkou, obaja bytom Dlhá nad Váhom č.420 podali podnet na Krajskú prokuratúru v Nitre na prešetrenie uloženia pokuty, ktorú dostali od obce za výstavbu rodinného domu bez stavebného povolen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Poslanec Szilárd Lozsi hovoril, že počas zberu konárov, neboli pozbierané konáre na všetkých miestach v obci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Poslanec Tibor Andódi uviedol, že viackrát prešiel po obci traktorom, ale je ochotný pozbierať aj dodatočne, tie ktoré zostal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kyňa Bc. Zita Paštéková sa pýtala či nebude v apríli zmenená doba otvorenia zberného dvor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obce odpovedal, že od apríla  bude otváracia doba v zbernom dvore rozšírená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ávrh na uznesenie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ová komisia predniesla návrh na uznesenie.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Za návrh </w:t>
      </w:r>
      <w:r>
        <w:rPr>
          <w:rFonts w:eastAsia="Times New Roman"/>
          <w:iCs/>
          <w:sz w:val="24"/>
          <w:szCs w:val="24"/>
          <w:lang w:val="sk-SK"/>
        </w:rPr>
        <w:t xml:space="preserve"> uznesenia hlasovalo 6 poslancov, jeden poslanec sa zdržal hlasovania (Szilárd Lozsi). Starosta obce konštatoval, že návrh uznesenia bol schválený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8.  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obce poďakoval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MS Mincho;‚l‚r –ľ’©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dc:language>en-US</dc:language>
  <cp:lastModifiedBy>pc2</cp:lastModifiedBy>
  <cp:lastPrinted>2012-04-11T08:41:00Z</cp:lastPrinted>
  <dcterms:modified xsi:type="dcterms:W3CDTF">2012-04-11T06:44:00Z</dcterms:modified>
  <cp:revision>480</cp:revision>
  <dc:subject/>
  <dc:title>Z á p i s n i c a</dc:title>
</cp:coreProperties>
</file>