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   č.13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slávnostného zasadnutia 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07.07.2012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Slávnostné zasadnutie Obecného zastupiteľstva v Dlhej nad Váhom zahájil a viedol starosta obce MVDr. Pavol Tóth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vítal pani Věru Jindrovú starostku obce Jílovice z Českej republiky, pána Pécsi Sándora starostu obce Babarc z Maďarska, hostí z Českej republiky a Maďarska, poslancov obecného zastupiteľstva a všetkých prítomných.  Skonštatoval, že počet prítomných poslancov obecného zastupiteľstva  je 7 a zasadnutie je uznášania schopné vo všetkých bodoch rokovania. </w:t>
      </w:r>
    </w:p>
    <w:p>
      <w:pPr>
        <w:pStyle w:val="Normal"/>
        <w:jc w:val="both"/>
        <w:rPr/>
      </w:pPr>
      <w:r>
        <w:rPr>
          <w:sz w:val="24"/>
          <w:lang w:val="sk-SK"/>
        </w:rPr>
        <w:t>Za overovateľov zápisnice určil  Ing. Csabu Lozsy  a Ing. Máriu Fint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navrhol poslancov obecného zastupiteľstva: Mgr. Zitu Paštékovú, Tibora Andódiho a Szilárda Lozsiho. Návrhová komisia bola schválená jednohlasn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</w:t>
      </w:r>
      <w:r>
        <w:rPr>
          <w:sz w:val="24"/>
          <w:lang w:val="sk-SK"/>
        </w:rPr>
        <w:t xml:space="preserve">Ďalej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odpísanie družobných zmlúv s obcami Babarc (Maďarsko) a Jílovice (Česká </w:t>
      </w:r>
    </w:p>
    <w:p>
      <w:pPr>
        <w:pStyle w:val="Normal"/>
        <w:ind w:left="360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epublika)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MVDr. Pavol Tóth uviedol, že hlavným bodom slávnostného zasadnutia obecného zastupiteľstva je nadviazanie spolupráce s družobnými obcami Jílovice v Českej republike a Babarc v Maďarsku. Spečatením tejto spolupráce je podpísanie družobných zmlú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prednesení návrhov družobných zmlúv v slovenskom a maďarskom jazyku, starosta obce vyzval poslancov k 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hlasovaní bolo všetkých sedem poslancov za podpísanie takto prednesených družobných zmlúv. Nikto nebol proti a nikto sa nezdržal hlasovan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konštatoval, že podpísanie družobných zmlúv bolo schválené jednohlasn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asledovalo podpísanie družobnej zmluvy so starostkou obce Jílovice z Českej republiky Věrou Jindrovou  a starostom obce Dlhá nad Váhom MVdr. Pavlom Tóthom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tom nasledovalo podpísanie družobnej zmluvy so  starostom obce Babarc z Maďarska Pécsi Sándorom a starostom obce Dlhá nad Váhom MVdr. Pavlom Tót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sledoval krátky príhovor starostky obce Jílovice Věry Jindrovej,  starostu obce Babarc, Pécsi Sándora a starostu obce Dlhá nad Váhom MVDr. Pavla Tóth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stupcovia obce Babarc odovzdali starostovi a poslancom obce Dlhá nad Váhom upomienkové darče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3.  Záver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Na záver slávnostného zasadnutia starosta obce poďakoval  všetkým prítomným za účasť na zasadnutí, zaželal všetkým dobrú zábavu, hosťom poprial prežitie príjemných chvíľ v našej obci a zasadnutie ukončil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2-07-20T11:20:00Z</cp:lastPrinted>
  <dcterms:modified xsi:type="dcterms:W3CDTF">2012-07-20T09:21:00Z</dcterms:modified>
  <cp:revision>503</cp:revision>
  <dc:subject/>
  <dc:title>Z á p i s n i c a</dc:title>
</cp:coreProperties>
</file>