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14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01.10.2012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Zasadnutie Obecného zastupiteľstva v Dlhej nad Váhom zahájil a viedol starosta obce MVDr. Pavol Tóth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vítal všetkých prítomných a skonštatoval, že počet prítomných poslancov obecného zastupiteľstva  je 6 a zasadnutie je uznášania schopné vo všetkých bodoch rokovania. </w:t>
      </w:r>
    </w:p>
    <w:p>
      <w:pPr>
        <w:pStyle w:val="Normal"/>
        <w:jc w:val="both"/>
        <w:rPr/>
      </w:pPr>
      <w:r>
        <w:rPr>
          <w:sz w:val="24"/>
          <w:lang w:val="sk-SK"/>
        </w:rPr>
        <w:t>Za overovateľov zápisnice určil  Bc. Zitú Paštékovú   a Tibora Andódi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navrhol poslancov obecného zastupiteľstva: Ing. Máriu Fintovú, Ing. Csabu Lozsyho a Ing. Adriána Andódiho. Návrhová komisia bola schválená jednohlasn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polrok 2012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ejednanie žiadostí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2. 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MVDr. Pavol Tóth informoval prítomných s plnením uznesení obecného zastupiteľstv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Uznesenie č.12/2010-2014 zo dňa 18.06.2012 – obecné zastupiteľstvo schválilo  konanie Obecných osláv v obci v dňoch 7. a 8. júla 2012 a uložilo starostovi a poslancom  zorganizovanie obecných osláv. Starosta konštatoval, že obecné oslavy prebehli podľa plán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Uznesenie č.13/2010-2014 zo dňa 07.07.2012 – obecné zastupiteľstvo schválilo podpísanie družobných zmlúv s obcami Jílovice v Českej republike a Babarc v Maďarsku. Starosta konštatoval, že zmluvy s oboma družobnými obcami boli podpísané.</w:t>
      </w:r>
    </w:p>
    <w:p>
      <w:pPr>
        <w:pStyle w:val="Normal"/>
        <w:jc w:val="both"/>
        <w:rPr/>
      </w:pPr>
      <w:r>
        <w:rPr>
          <w:sz w:val="24"/>
          <w:lang w:val="sk-SK"/>
        </w:rPr>
        <w:t>- Uznesenie č.1 z mimoriadneho zasadnutia zo dňa 17.07.2012 – obecné zastupiteľstvo  schválilo odpredaj obecného pozemku o výmere 8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za cenu 16,63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hodnote 133,00 Euro pre Andódi Tibora ml. Pozemok tvorí neoddeliteľný celok so stavbou, ktorá je vo vlastníctve žiadateľ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ôvodné znenie uznesenia na odpredaj uvedeného pozemku obecné zastupiteľstvo zrušilo. 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konštatoval, že prevod nehnuteľnosti bol uskutočnený, kúpna cena uhraden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Ďalej obecné zastupiteľstvo schválilo odpredaj obecného majetku – prenosnej bunky pre Renátu Šmidákovú bytom Dlhá nad Váhom č.33 za cenu 50,00 Euro. Starosta informoval, že predaj sa uskutočnil a cena bola uhradená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sk-SK"/>
        </w:rPr>
      </w:pPr>
      <w:r>
        <w:rPr>
          <w:b/>
          <w:sz w:val="24"/>
          <w:lang w:val="sk-SK"/>
        </w:rPr>
        <w:t>3.   Prejednanie a schválenie čerpania rozpočtu Obce Dlhá nad Váhom za 1. polrok 2012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Informatívnu správu hlavnej kontrolórky Ing. Márie Fülöpovej o výsledku kontroly k plneniu rozpočtu  Obce Dlhá nad Váhom za obdobie od 1. januára do 30. júna 2012 a výkaz o čerpaní rozpočtu obce a hospodárení obce k 30.06.2012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06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40.793,37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78.936,25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192.479,87 Euro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informoval, že, tento rok 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ám neschválili žiadosť o nenávratný finančný príspevok NSK v rámci MAS Via Romanum. Žiadali sme finančné prostriedky na vybudovanie osvetlenia v cintoríne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- Ďalej informoval prítomných, že </w:t>
      </w:r>
      <w:r>
        <w:rPr>
          <w:sz w:val="24"/>
          <w:lang w:val="sk-SK"/>
        </w:rPr>
        <w:t>žiadosť o poskytnutie finančných prostriedkov v rámci programu Európa pre občanov, akcia 1 – Aktívni občania pre Európu, Opatrenie – Družobné partnerstvá miest podáme opätovne.</w:t>
      </w:r>
    </w:p>
    <w:p>
      <w:pPr>
        <w:pStyle w:val="Normal"/>
        <w:jc w:val="both"/>
        <w:rPr/>
      </w:pPr>
      <w:r>
        <w:rPr>
          <w:sz w:val="24"/>
          <w:lang w:val="sk-SK"/>
        </w:rPr>
        <w:t>- Informoval, že v tomto roku obec do tohto obdobia dostala o 1380,00 Euro viacej na podielových daniach ako minulý r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Predložil poslancom prehľad výdavkov za zber, uloženie a likvidáciu odpadu v tomto ro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- Poslanec Ing. Adrián Andódi sa pýtal na akú sumu obec zaplatila v tomto roku za odpady a aký má príjem za odpady.</w:t>
      </w:r>
    </w:p>
    <w:p>
      <w:pPr>
        <w:pStyle w:val="Normal"/>
        <w:jc w:val="both"/>
        <w:rPr/>
      </w:pPr>
      <w:r>
        <w:rPr>
          <w:sz w:val="24"/>
          <w:lang w:val="sk-SK"/>
        </w:rPr>
        <w:t>- Starosta uviedol, že príjem za odpady v 1. polroku je 13.092,66 Euro a výdaj 11.946,9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Ďalej starosta informoval, že výdaje na obecné oslavy činili 4776,00 Euro a príjem od sponzorov činil 400,00 Euro. Starosta ďalej hovoril, že na budúci rok bude mať obec 900 rokov od prvej písomnej zmienky, preto obec plánuje vydať k tomuto výročiu publikác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Poslanec Ing. Pavol Bekő sa pýtal ako vyzerá rozšírenie umiestnenia kamier okolo kostola a artézskej studne.</w:t>
      </w:r>
    </w:p>
    <w:p>
      <w:pPr>
        <w:pStyle w:val="Normal"/>
        <w:jc w:val="both"/>
        <w:rPr/>
      </w:pPr>
      <w:r>
        <w:rPr>
          <w:sz w:val="24"/>
          <w:lang w:val="sk-SK"/>
        </w:rPr>
        <w:t>- Starosta odpovedal, že sa informoval a vyšlo by to cca 2000,0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áto suma sa poslancom zdala vysoká a odporučili starostovi informovať sa ďalej v tejto ve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Keďže poslanci nemali viacej otázok, starosta obce dal hlasovať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 informácie starostu a Informatívnu správu hlavnej kontrolórky brali na vedomie a   čerpanie rozpočtu obce a hospodárenie obce za 1.polrok 2012 schválili jednohlasne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jednanie žiadostí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žiadosť Viktórie Andódiovej, rod. Takáčovej, bytom Dlhá nad Váhom č.200, ktorá žiada o odpredaj spoluvlastníckeho podielu v ½ pozemku v kat. území Dlhá nad Váhom, parcela registra „C“ parcelné číslo 129 zastavané plochy a nádvoria o celkovej výmere 482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výmera ½ podielu je 241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jednohlasne schválili odpredaj žiadaného pozemku za cenu 20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v celkovej sume 4820,00 Euro. Náklady spojené s prevodom znáša kupujúca.</w:t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žiadosť spoločnosti Schetelig CE, s.r.o., Železničná 961, 925 84 Vlčany. Spoločnosť žiada  o prenájom obecného pozemku parcela č.4172, ktorý je určený na vetrolam a susedí s pozemkom, ktorý vlastní spoločnosť, kde plánuje postaviť prevádzku veľkoskladu, predajne  a skleník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slanci po krátkej diskusii odporučili starosti obce upresniť so žiadateľom výmeru časti parcely č.4172, ktorú žiadajú prenajať  od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Ďalej starosta obce predniesol žiadosť Norberta Minárika, bytom Kukučínova 3, 927 01 Šaľa, o dočasný prenájom obecného pozemku na chov včiel o ploche 3 áre na dobu 2 až 3 rokov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obce informoval, že žiadateľ má záujem umiestniť včely na parcele č.4844, kde má obec zberný dvor, v zadnej časti. </w:t>
      </w:r>
    </w:p>
    <w:p>
      <w:pPr>
        <w:pStyle w:val="Normal"/>
        <w:jc w:val="both"/>
        <w:rPr/>
      </w:pPr>
      <w:r>
        <w:rPr>
          <w:sz w:val="24"/>
          <w:lang w:val="sk-SK"/>
        </w:rPr>
        <w:t>Po krátkej diskusii poslanci jednohlasne schválili prenájom časti pozemku v kat. území Dlhá nad Váhom, parcela registra „C“ č.4844 o výmere 300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za účelom umiestnenia včiel pre Norberta  Minárika bytom Kukučínova 3, Šaľa, na dobu 1 roka, ročný prenájom pozemku bude 60,00 Euro. Obec nebude zodpovedať za škody na majetku nájomc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žiadosť Jána Matusza a manželky Alžbety, obaja bytom Dlhá nad Váhom č.176 o odpredaj pozemku v kat. území Dlhá nad Váhom parcela registra „E“ parcelné číslo 2185/1 o výmere 100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zastavané plochy a nádvor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uviedol, že vlastník parcely je Československý štát zastúpený Miestnym národným výborom v Dlhej nad Váhom, parcela nebola delimitovaná na Obec Dlhá nad Váhom. Podľa informácií, ktoré dostal, obec musí požiadať o delimitáciu Obvodný úrad Nitra podľa § 2 zákona č.138/91 Zb. o majetku obcí, zatiaľ obec nemôže rozhodovať o jej predaj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uložili starostovi obce požiadať Obvodný úrad Nitra o delimitáciu tejto parcel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predniesol žiadosť Domova sociálnych služieb pre deti a dospelých Šoporňa – Štrkovec o rekonštrukciu bytových priestorov v prenajatom dome, v ktorom majú zriadené výcvikové pracovisko pre 4 klientov. Žiadajú o rekonštrukciu súčasného vykurovacieho systém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v diskusii navrhli starostovi informovať sa o zverejnených výzvach na podávanie žiadostí v tejto oblast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predniesol žiadosť spoločnosti INTERMAT, spol. s r.o., Štúrova 70, 927 01 Šaľa, o písomné vyjadrenie k prevádzkovaniu výherných prístrojov na rok 2013, či obec neustanovila všeobecne záväzným nariadením obmedzenie prevádzkovania výherných prístrojov na jej území. Informoval poslancov, že obec v zmysle § 10 ods. 5 písm. d) zákona č.171/2005 Z.z. v znení neskorších predpisov, môže ustanoviť  všeobecne záväzným nariadením, že na jej území nie je možné prevádzkovať výherné prístroje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oslanci po krátkej diskusii rozhodli, že obec neustanoví všeobecným záväzným nariadením obmedzenie prevádzkovania výherných prístrojov na rok 2013 na svojom území.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ôzn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Poslankyňa Bc. Zita Paštéková hovorila, že v pohostinstve Pohoda sa nedodržia prevádzkový čas, hocikedy majú otvorené aj do rána, počas letných mesiacov mali umiestnené stoly vonku pred prevádzkou hoci to nemali povolené.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v diskusii hovorili taktiež o tom, že aj iné pohostinské prevádzky nedodržiavajú prevádzkový čas, odporučili starostovi obce kontrolovať  pohostinstvá a upozorniť ich na dodržiavanie prevádzkového čas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informoval, že túto problematiku prejednával aj s Obvodným oddelením Policajného zboru v Šali a v spolupráci s nimi budú robiť kontrol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a uzneseni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Návrh </w:t>
      </w:r>
      <w:r>
        <w:rPr>
          <w:rFonts w:eastAsia="Times New Roman"/>
          <w:iCs/>
          <w:sz w:val="24"/>
          <w:szCs w:val="24"/>
          <w:lang w:val="sk-SK"/>
        </w:rPr>
        <w:t xml:space="preserve"> uznesenia  bol jednohlasne schválený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8. 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Bc. Zita Pašték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2-10-15T13:49:00Z</cp:lastPrinted>
  <dcterms:modified xsi:type="dcterms:W3CDTF">2012-11-26T07:30:00Z</dcterms:modified>
  <cp:revision>507</cp:revision>
  <dc:subject/>
  <dc:title>Z á p i s n i c a</dc:title>
</cp:coreProperties>
</file>