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                                                                                         </w:t>
      </w:r>
    </w:p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15. zasadnutia Obecného zastupiteľstv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Dlhej nad Váhom zo dňa 24.02.2009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>Zasadnutie Obecného zastupiteľstva v Dlhej nad Váhom zahájil a viedol starosta obce Ing. Róbert Izsóf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ivítal všetkých prítomných a skonštatoval, že počet prítomných poslancov obecného zastupiteľstva je 7 a zasadnutie je uznášania schopné vo všetkých bodoch rokovan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overovateľov zápisnice určil poslancov obecného zastupiteľstva Szilárda Lozsiho a Ing. Jozefa Gaál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zapisovateľku určil Martu Ložiovú.</w:t>
      </w:r>
    </w:p>
    <w:p>
      <w:pPr>
        <w:pStyle w:val="Normal"/>
        <w:jc w:val="both"/>
        <w:rPr/>
      </w:pPr>
      <w:r>
        <w:rPr>
          <w:sz w:val="24"/>
          <w:lang w:val="sk-SK"/>
        </w:rPr>
        <w:t>Za členov návrhovej a volebnej komisie starosta obce navrhol poslancov obecného zastupiteľstva:  Ing. Jozefa Gaála, RNDr. Alexandra Tirindu a Ing. Dezidera Fótyiho. Návrhová a volebná  komisia bola schválená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predniesol prítomným návrh programu zasadnutia. Poslanci obecného zastupiteľstva nemali k  programu žiadne námietky, program zasadnutia bol schválený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rozpočtu obce na rok 2009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2. Kontrola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Starosta obce informoval prítomných s plnením uznesení obecného zastupiteľstva z predošlých zasadnutí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Uznesenie OZ č.14/2006-2010 zo dňa 09.12.2008:</w:t>
      </w:r>
    </w:p>
    <w:p>
      <w:pPr>
        <w:pStyle w:val="Normal"/>
        <w:jc w:val="both"/>
        <w:rPr/>
      </w:pPr>
      <w:r>
        <w:rPr>
          <w:sz w:val="24"/>
          <w:lang w:val="sk-SK"/>
        </w:rPr>
        <w:t>Časť B, bod 8 – OZ schválilo odpredaj pozemkov v kat. území obce Dlhá nad Váhom, parcely č. 196/4, zastavaná plocha o výmere 10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č.196/5, zastavaná plocha o výmere 47 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 xml:space="preserve"> a č.196/6, zastavaná plocha o výmere 2m</w:t>
      </w:r>
      <w:r>
        <w:rPr>
          <w:vertAlign w:val="superscript"/>
          <w:lang w:val="sk-SK"/>
        </w:rPr>
        <w:t>2</w:t>
      </w:r>
      <w:r>
        <w:rPr>
          <w:sz w:val="24"/>
          <w:lang w:val="sk-SK"/>
        </w:rPr>
        <w:t>, ktoré boli vytvorené z parcely č.196/1  geometrickým plánom č.39-2008, vyhotoveným súkromným geodetom Pavlom Petrom, Pázmáňa 19, 927 01 Šaľa, pre Mikuláša Putyeru, nar. 30.10.1951, rod.č.511030/257 a manželku Oľgu Putyerovú rod. Mészárosovú, nar. 21.11.1956, rod.č.566121/6891, obaja bytom Dlhá nad Váhom č.201 za cenu 500,-Sk/m</w:t>
      </w:r>
      <w:r>
        <w:rPr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(16,59 euro)</w:t>
      </w:r>
      <w:r>
        <w:rPr>
          <w:sz w:val="24"/>
          <w:lang w:val="sk-SK"/>
        </w:rPr>
        <w:t xml:space="preserve">, celková cena pozemkov 29.500,-Sk (979,22 euro). Náklady spojené s prevodom znášajú kupujúci. </w:t>
      </w:r>
    </w:p>
    <w:p>
      <w:pPr>
        <w:pStyle w:val="Normal"/>
        <w:jc w:val="both"/>
        <w:rPr/>
      </w:pPr>
      <w:r>
        <w:rPr>
          <w:sz w:val="24"/>
          <w:lang w:val="sk-SK"/>
        </w:rPr>
        <w:t>Starosta uviedol, že kúpna zmluva bola podpísaná 30.01.2009, cena pozemkov zatiaľ nebola uhradená, z toho dôvodu nebol podaný ani návrh na vklad do katastra nehnuteľností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informoval, že dnes boli zástupcovia Krajského stavebného úradu v Nitre prešetriť sťažnosť Viktórie Andódiovej, bytom Dlhá nad Váhom č.200, vo veci stavby garáže stavebníka Mikuláša Putyeru, ktorá susedí s jej pozemkom. Sťažnosť posúdili ako opodstatnenú a nariadili stavebnému úradu vydať rozhodnutie o odstránení stavb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Časť B, bod 11 – OZ schválilo za obstarávateľa Územno-plánovacej dokumentácie Obce Dlhá nad Váhom, Ing. arch. Gertrúdu Čuboňovú, bytom Pod Sokolom č.9, 951 01 Nitrianske Hrnčiarovce. </w:t>
      </w:r>
    </w:p>
    <w:p>
      <w:pPr>
        <w:pStyle w:val="Normal"/>
        <w:jc w:val="both"/>
        <w:rPr/>
      </w:pPr>
      <w:r>
        <w:rPr>
          <w:sz w:val="24"/>
          <w:lang w:val="sk-SK"/>
        </w:rPr>
        <w:t>Starosta informoval, že bol uskutočnený prieskum trhu na výber spracovateľa územného plánu a ponuky boli vyhodnotené nasledovne:</w:t>
      </w:r>
    </w:p>
    <w:p>
      <w:pPr>
        <w:pStyle w:val="Normal"/>
        <w:ind w:left="720" w:hanging="0"/>
        <w:jc w:val="both"/>
        <w:rPr>
          <w:bCs/>
          <w:sz w:val="24"/>
          <w:szCs w:val="24"/>
          <w:lang w:val="sk-SK"/>
        </w:rPr>
      </w:pPr>
      <w:r>
        <w:rPr>
          <w:sz w:val="24"/>
          <w:szCs w:val="24"/>
        </w:rPr>
        <w:t>1. NEUTRA architektonický ateliér, Ing. Arch. Peter Mizia, Farská 1, 949 01 Nitra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Cena: 16 590,32 Eur s DPH, (499 800,-Sk)  úspešný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2. Ing. Arch. Juraj Turányi, Hodžova č.3, 949 01 Nitra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 xml:space="preserve">Cena: 16 995,28 Eur s DPH (512 000,- Sk) neúspešný 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3. Ing. Arch. Juraj Císar – ORANT, Župné nám. Č.1, 949 01 Nitra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rFonts w:eastAsia="Times New Roman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Cena: 17 758,74 Eur s DPH (535 000,-Sk) neúspešný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túto informáciu brali na vedomi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Časť E, bod 1. – OZ schválilo uzatvoriť pracovnú zmluvu na funkciu hlavného kontrolóra od 10.12.2008 na dobu určitú do 09.12.2014.</w:t>
      </w:r>
    </w:p>
    <w:p>
      <w:pPr>
        <w:pStyle w:val="Normal"/>
        <w:jc w:val="both"/>
        <w:rPr/>
      </w:pPr>
      <w:r>
        <w:rPr>
          <w:sz w:val="24"/>
          <w:lang w:val="sk-SK"/>
        </w:rPr>
        <w:t>Starosta uviedol, že pracovná zmluva na funkciu hlavného kontrolóra s Ing. Máriou F</w:t>
      </w:r>
      <w:r>
        <w:rPr>
          <w:sz w:val="24"/>
          <w:lang w:val="sk-SK" w:eastAsia="ja-JP"/>
        </w:rPr>
        <w:t xml:space="preserve">ülöpovou </w:t>
      </w:r>
      <w:r>
        <w:rPr>
          <w:sz w:val="24"/>
          <w:lang w:val="sk-SK"/>
        </w:rPr>
        <w:t>bola podpísaná na dobu 6 rok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Uznesenie z  2. mimoriadneho zasadnutia OZ zo dňa 27.01.2009:</w:t>
      </w:r>
    </w:p>
    <w:p>
      <w:pPr>
        <w:pStyle w:val="Normal"/>
        <w:jc w:val="both"/>
        <w:rPr/>
      </w:pPr>
      <w:r>
        <w:rPr>
          <w:sz w:val="24"/>
          <w:lang w:val="sk-SK"/>
        </w:rPr>
        <w:t>Časť A, bod 2. – OZ schválilo</w:t>
      </w:r>
      <w:r>
        <w:rPr>
          <w:sz w:val="24"/>
          <w:szCs w:val="24"/>
          <w:lang w:val="sk-SK"/>
        </w:rPr>
        <w:t xml:space="preserve"> výšku nájomného v dome č.53 pre Domov sociálnych služieb pre deti a dospelých Šoporňa – Štrkovec: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nájomné vo výške 66,- € (1.988,31 Sk) mesačne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zálohové platby na služby vo výške 133,- € (4.006.78 Sk)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ýška nájomného a zálohových platieb sa prehodnotí na konci roka 2009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uviedol, že zmluva bola vypracovaná a zaslaná na podpis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3.  Prejednanie a schválenie rozpočtu obce na rok 2009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Starosta obce predniesol návrh rozpočtu obce na rok 2009 podľa jednotlivých kapitol a stanovisko hlavnej kontrolórky k návrhu rozpočtu obce Dlhá nad Váhom na rok 2009-2011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rozpočtu bol zverejnený pred jeho schválením na dobu 15 dni, t.j. od 06.02.2009 do 23.02.2009. Počas tejto doby neboli k návrhu rozpočtu podané žiadne námietk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yzval poslancov, ak majú pripomienky alebo návrhy k rozpočtu obce na rok 2009, aby ich predniesli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Ladislav Lozsy sa pýtal prečo je v návrhu rozpočtu uvedený bezdrôtový rozhlas, úradná tabuľa a koľko zamestnancov je v kultúrnom dome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>Starosta odpovedal, že rozhlasová ústredňa je zastaralá a je v dezolátnom stave. Okrem toho, by bolo potrebné urobiť aj rozšírenie rozvodu v niektorých uliciach, na základe oprávnených sťažností obyvateľov. Na tieto miesta, by už boli montované bezdrôtové reproduktory a vedľa starej ústredne, bezdrôtová ústredňa a postupne by sa prechádzalo na bezdrôtový systém v celej obci. Úradná tabuľa je potrebná na umiestňovanie úradných oznamov obce a obec je povinná ju mať. Teraz máme tabuľu v budove obecného úradu. Tá nová by bola na verejnom priestranstve. V kultúrnom dome máme jednu zamestnankyňu na skrátený úväzok  a  upratovanie kultúrneho domu zabezpečuje  ďalšia zamestnankyňa na základe  dohody o pracovnej činnosti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RNDr. Alexander Tirinda sa pýtal ako bude zabezpečené sledovanie kamerového systému, kto bude sledovať záznamy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>Starosta odpovedal, že kamera nezaznamenáva stále, ale iba vtedy keď je pohyb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>Poslanec Ing. Pavol Bekő hovoril, že podľa neho je kamerový systém potrebný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>Poslanec Ing. Dezider Fótyi hovoril, že oficiálne  sa záznamy z kamerového systému nedajú použiť ako dôkazový materiál pri objasňovaní priestupkov a trestných činov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Poslanec Ing. Jozef Gaál sa pýtal, či v zbernom dvore bude iba kompostáreň alebo tam budú umiestnené aj iné odpady.  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Starosta odpovedal, že plánujeme v zbernom dvore dočasne umiestňovať aj iný odpad, nielen kompost. Starosta vyzval poslancov, aby svoje pozmeňujúce návrhy k rozpočtu predkladali tak, aby rozpočet zostal vyrovna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poslanci predniesli svoje pozmeňujúce návrhy k rozpočtu obce na rok 2009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Ing. Jozef Gaál navrhol v prvku 2.3.3. – Miestne noviny navýšiť výdavky o 300,-€ na zvláštne číslo miestnych novín, ktoré bude o legálnych možnostiach likvidácie odpadu. V príjmovej časti navrhol navýšiť príjmy z rezervného fondu o 300,-€.</w:t>
      </w:r>
    </w:p>
    <w:p>
      <w:pPr>
        <w:pStyle w:val="Normal"/>
        <w:jc w:val="both"/>
        <w:rPr/>
      </w:pPr>
      <w:r>
        <w:rPr>
          <w:sz w:val="24"/>
          <w:lang w:val="sk-SK"/>
        </w:rPr>
        <w:t>Výsledok hlasovania:</w:t>
      </w: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počet prítomných:  7, počet hlasov za: 6, proti: 0, zdržal sa: 1 (Ing. Alžbeta Petrová).</w:t>
      </w:r>
      <w:r>
        <w:rPr>
          <w:rFonts w:eastAsia="Times New Roman"/>
          <w:iCs/>
          <w:sz w:val="24"/>
          <w:szCs w:val="24"/>
          <w:lang w:val="sk-SK"/>
        </w:rPr>
        <w:t xml:space="preserve"> Tento návrh bol prijatý nadpolovičnou väčšinou hlasov prítomných poslancov.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    </w:t>
      </w:r>
      <w:r>
        <w:rPr>
          <w:rFonts w:eastAsia="Times New Roman"/>
          <w:iCs/>
          <w:color w:val="000000"/>
          <w:sz w:val="24"/>
          <w:szCs w:val="24"/>
          <w:lang w:val="sk-SK"/>
        </w:rPr>
        <w:t>Poslanec Ing. Jozef Gaál navrhol v prvku 9.2.2. Obecná knižnica, navýšiť výdavky o 200,-€ na nákup kníh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  <w:t>V príjmovej časti navrhol navýšiť príjmy z rezervného fondu o 200,-€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  <w:t>Výsledok hlasovania: Počet prítomných:  7,  počet hlasov za: 3, proti:  4( Ing.Pavol Bekő, Ing.Alžbeta Petrová, Ing. Dezider Fótyi, Ladislav Lozsy), zdržal sa:  0.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>Tento návrh bol zamietnutý nadpolovičnou väčšinou hlasov prítomných poslancov.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    </w:t>
      </w:r>
      <w:r>
        <w:rPr>
          <w:rFonts w:eastAsia="Times New Roman"/>
          <w:iCs/>
          <w:color w:val="000000"/>
          <w:sz w:val="24"/>
          <w:szCs w:val="24"/>
          <w:lang w:val="sk-SK"/>
        </w:rPr>
        <w:t>Poslanec Ladislav Lozsy navrhol plánované kapitálové výdavky podprogramu 5.4. -Kamerový systém použiť na rozšírenie verejného osvetlenia okolo kostola a artézskej studne a kamerový systém nerealizovať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>Výsledok hlasovania: Počet prítomných: 7,  počet hlasov za: 5, proti: 1 (Ing. Pavol Bekő), zdržal sa: 1 (Ing. Jozef Gaál).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>Tento návrh bol prijatý nadpolovičnou väčšinou hlasov prítomných poslancov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    </w:t>
      </w:r>
      <w:r>
        <w:rPr>
          <w:rFonts w:eastAsia="Times New Roman"/>
          <w:iCs/>
          <w:color w:val="000000"/>
          <w:sz w:val="24"/>
          <w:szCs w:val="24"/>
          <w:lang w:val="sk-SK"/>
        </w:rPr>
        <w:t>Poslanec RNDr. Alexander Tirinda navrhol v podprograme 1.2 doplniť prvok 1.2.3 - Projektová dokumentácia zberného dvora za účelom vypracovania projektovej dokumentácie na zberný dvor separovaných odpadov, vrátane kompostárne vo výške 5 000,- €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  <w:t>V príjmovej časti navrhol zvýšiť príjmy o 5 000,- € z rezervného fondu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  <w:t>Výsledok hlasovania: Počet prítomných: 7,  počet hlasov za: 5, proti: 0, zdržali sa: 2 (Ing. Pavol Bekő, Ing. Jozef Gaál).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>Tento návrh bol prijatý nadpolovičnou väčšinou hlasov prítomných poslancov.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 xml:space="preserve">     </w:t>
      </w:r>
      <w:r>
        <w:rPr>
          <w:rFonts w:eastAsia="Times New Roman"/>
          <w:iCs/>
          <w:sz w:val="24"/>
          <w:szCs w:val="24"/>
          <w:lang w:val="sk-SK"/>
        </w:rPr>
        <w:t>Nakoľko poslanci viacej návrhov nepredložili starosta dal hlasovať za upravený rozpočet obce na rok 2009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  <w:t>Výsledok hlasovania: Počet prítomných: 7,  počet hlasov za: 6, proti: 0, zdržal sa: 1 (Ing. Pavol Bekő).</w:t>
      </w:r>
    </w:p>
    <w:p>
      <w:pPr>
        <w:pStyle w:val="Normal"/>
        <w:jc w:val="both"/>
        <w:rPr/>
      </w:pPr>
      <w:r>
        <w:rPr>
          <w:rFonts w:eastAsia="Times New Roman"/>
          <w:iCs/>
          <w:sz w:val="24"/>
          <w:szCs w:val="24"/>
          <w:lang w:val="sk-SK"/>
        </w:rPr>
        <w:t xml:space="preserve">Takto upravený rozpočet bol schválený nadpolovičnou väčšinou hlasov prítomných poslancov. Stanovisko hlavnej kontrolórky </w:t>
      </w:r>
      <w:r>
        <w:rPr>
          <w:sz w:val="24"/>
          <w:lang w:val="sk-SK"/>
        </w:rPr>
        <w:t>k návrhu rozpočtu obce Dlhá nad Váhom na rok 2009-2011 obecné zastupiteľstvo  zobralo na vedomie.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6. Rôzne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>Starosta obce predniesol prítomným žiadosť Obvodného úradu životného prostredia Šaľa, Odbor ochrany zložiek životného prostredia o vydanie stanoviska k zámeru „Rezidenčná štvrť Zájarčie“ navrhovateľa Strelnica, spol. s r.o., Broskyňová 1992/15, 927 01 Šaľa. Starosta vysvetlil poslancom, že ide o parcely č.6210/203 6210/204, 6212/1 a 6212/6 v katastrálnom území Šaľa, ktoré susedia s naším katastrom. Návrh rieši výstavbu multifunkčnej športovej haly, rodinných domov a bytových domov, vrátane infraštruktúr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uviedol, že v tejto lokalite pri kanáli sa nachádza parcela č.2454, ktorá patrí do katastra Dlhá nad Váhom, preto navrhol požiadať investora   zámeru „Rezidenčná štvrť Zájarčie“, aby v rámci realizácie projektu vytvoril prístupovú komunikáciu z navrhovanej vnútornej komunikácie SO 02/A na parcelu č.2454 v k.ú. Dlhá nad Váhom, z dôvodu, že po oplotení plánovaných pozemkov k uvedenej parcele nebude žiadny prístup a to ani v prípade požiarneho zásahu.</w:t>
      </w:r>
    </w:p>
    <w:p>
      <w:pPr>
        <w:pStyle w:val="Normal"/>
        <w:jc w:val="both"/>
        <w:rPr/>
      </w:pPr>
      <w:r>
        <w:rPr>
          <w:sz w:val="24"/>
          <w:lang w:val="sk-SK"/>
        </w:rPr>
        <w:t>Ďalej navrhol odporúčať Obvodnému úradu životného prostredia  Šaľa, aby  predložený zámer „Rezidenčná štvrť Zájarčie“ nebol neposudzovaný  podľa zákona NR SR č.24/2006 Z.z. o posudzovaní vplyvov na životné prostredie, nakoľko podľa návrhu sa neplánuje v uvedenej lokalite žiadna nebezpečná činnosť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s predneseným návrhom súhlasil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informoval poslancov s v</w:t>
      </w:r>
      <w:r>
        <w:rPr>
          <w:bCs/>
          <w:sz w:val="24"/>
          <w:lang w:val="sk-SK"/>
        </w:rPr>
        <w:t>ýsledkom verejného obstarávania na stavbu „Rekonštrukcia miestnych komunikácií v obci Dlhá nad Váhom“: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VODOMONT-VS, a.s. Murgašova 27, 927 01 Šaľa, cena 237.189,04 € - úspešný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HOLD, spol. s r.o., Svornosti 70, 940 77 Nové Zámky, cena 247.953,-€ - neúspešný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TCHAS, spol. s r.o., Mlynské Nivy 58, 821 05 Bratislava, cena 251.293,-€ - neúspešný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Cesty Nitra, a.s., Murgašova 6, 949 78 Nitra, cena 264.545,30 € - neúspešný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Poslanci informáciu starostu obce brali na vedomie. Stavba sa bude realizovať pravdepodobne až v roku 2010 a bude spolufinancovaná z fondov EÚ v rámci Programu rozvoja vidieka SR, v prípade, že budeme mať úspešný projekt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Ďalej starosta informoval poslancov, že zmluva o nájme bytových priestorov na dom súp.č. 53 bola na návrh riaditeľky DSS Šoporňa Štrkovec Mgr. Márie Tóthovej upravená. V článku V., v bode 1. sa mesačná úhrada služieb spojených s nájmom zvýšila na 190,-€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 xml:space="preserve">Ďalej starosta informoval poslancov, </w:t>
      </w:r>
      <w:r>
        <w:rPr>
          <w:sz w:val="24"/>
          <w:szCs w:val="24"/>
          <w:lang w:val="sk-SK"/>
        </w:rPr>
        <w:t xml:space="preserve"> že boli zahájené prípravné práce pre obstaranie územno-plánovacej dokumentácie – územného plánu obce. Boli vyzvané orgány štátnej správy, susedné obce, dotknuté orgány, organizácie a podnikateľské subjekty o spoluprácu a poskytnutie záväzných podkladov o území, o určenie problémov, stretov záujmu v riešenom území, údajov potrebných pre spracovanie prieskumov a rozborov, informácie o stave a možnostiach funkčného využitia územ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informoval, že zo 107 majiteľov pozemkov sa 5 majiteľov zatiaľ nevyjadrilo k otvoreniu prístupovej cesty k pozemkom za ihriskom. Týmto bola dňa 12.02.2009 zaslaná opätovne písomná  výzva.</w:t>
      </w:r>
    </w:p>
    <w:p>
      <w:pPr>
        <w:pStyle w:val="Normal"/>
        <w:jc w:val="both"/>
        <w:rPr>
          <w:rFonts w:eastAsia="Times New Roman"/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7. Schválenie uznesenia</w:t>
      </w:r>
      <w:r>
        <w:rPr>
          <w:sz w:val="24"/>
          <w:lang w:val="sk-SK"/>
        </w:rPr>
        <w:t xml:space="preserve"> 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>Návrhová komisia predniesla návrh na uznesenie.</w:t>
      </w: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  <w:t>Výsledok hlasovania: Počet prítomných: 7,  počet hlasov za: 6, proti: 0, zdržal sa: 1 (Ing. Pavol Bekő).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>Návrh uznesenia bol prijatý nadpolovičnou väčšinou hlasov prítomných poslancov.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8. Záver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>Na záver starosta obce poďakoval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Ing. Róbert. Izsóf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Jozef Gaál   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Szilárd Lozsi                 .................................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4:00Z</dcterms:created>
  <dc:creator>OÚ Dlhá nad Váhom</dc:creator>
  <dc:description/>
  <dc:language>en-US</dc:language>
  <cp:lastModifiedBy>pc2</cp:lastModifiedBy>
  <cp:lastPrinted>2009-03-10T13:15:00Z</cp:lastPrinted>
  <dcterms:modified xsi:type="dcterms:W3CDTF">2009-03-10T12:25:00Z</dcterms:modified>
  <cp:revision>270</cp:revision>
  <dc:subject/>
  <dc:title>Z á p i s n i c a</dc:title>
</cp:coreProperties>
</file>