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o 16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25.02.2013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Zasadnutie Obecného zastupiteľstva v Dlhej nad Váhom zahájil a viedol starosta obce MVDr. Pavol Tóth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ivítal všetkých prítomných a skonštatoval, že počet prítomných poslancov obecného zastupiteľstva  je 7 a zasadnutie je uznášania schopné vo všetkých bodoch rokovan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overovateľov zápisnice určil  Ing. Adriána Andódiho a Tibora Andódiho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a členov návrhovej komisie navrhol poslancov obecného zastupiteľstva:  Mgr. Zitu Paštékovú a Szilárda Lozsiho. Návrhová komisia bola schválená jednohlasne.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predniesol prítomným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becného zastupiteľstva nemali k programu žiadne námietky a  program zasadnutia bol schválený jednohlas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ontrola uznesen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 schválenie návrhu rozpočtu Obce Dlhá nad Váhom na rok 2013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jednanie a schválenie návrhu Všeobecne záväzného nariadenia č.1/2013 o ochrane ovzdušia a o poplatkoch za znečisťovanie ovzdušia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žiadostí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chválenie uzneseni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2. 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MVDr. Pavol Tóth informoval prítomných s plnením uznesenia obecného zastupiteľstva č.15/2010-2014 zo dňa 11.12.2012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v časti B. schválil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3. štvrťrok 2012 a čerpanie rozpočtu obce k 30.09.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enu rozpočtu obce Dlhá nad Váhom na rok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avýšenie finančných prostriedkov v kapitole 4.9 Verejná autobusová doprava, položka 71702 autobusové zastávky na sumu 7.800,00 Eur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Čerpanie finančných prostriedkov z rezervného fondu obce na rekonštrukciu autobusových zastávok,  kapitola 4.9 Verejná autobusová doprava, položka 71702 autobusové zastáv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a č.2/2012 o miestnej dani z nehnuteľností na území obce Dlhá nad Váh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3/2012 o miestnej dani za psa na území obce Dlhá nad Váh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4/2012 o miestnom poplatku za komunálne odpady a drobné stavebné odpady na území obce Dlhá nad Váh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5/2012 o miestnej dani za užívanie verejného priestranstva, za predajné automaty a nevýherné hracie prístroje na území obce Dlhá nad Váh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) priamy predaj nehnuteľnosti,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b) súhlas  s  </w:t>
      </w:r>
      <w:r>
        <w:rPr>
          <w:sz w:val="24"/>
          <w:lang w:val="sk-SK"/>
        </w:rPr>
        <w:t xml:space="preserve">odpredajom pozemku v kat. území Dlhá nad Váhom,  parcela registra  „E“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parcelné  číslo  2185/1,  zastavané plochy a nádvoria  o  celkovej výmere  100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 pre  </w:t>
      </w:r>
    </w:p>
    <w:p>
      <w:pPr>
        <w:pStyle w:val="Normal"/>
        <w:ind w:left="348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lžbetu   Matuszovú,   rod.   Meszárošovú,  nar.  19.03.1951,  bytom Dlhá nad Váhom </w:t>
      </w:r>
    </w:p>
    <w:p>
      <w:pPr>
        <w:pStyle w:val="Normal"/>
        <w:ind w:left="348" w:hanging="0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č.176 za cenu 16,63 Eur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sume 1663,00 Eur.  Náklady spojené s prevodom a znáša kupujúci.  Predaj pozemku sa uskutočnil a kúpna cena bola uhraden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Odmeny poslancom obecného zastupiteľstva za rok 2012. </w:t>
      </w:r>
    </w:p>
    <w:p>
      <w:pPr>
        <w:pStyle w:val="Normal"/>
        <w:rPr/>
      </w:pPr>
      <w:r>
        <w:rPr>
          <w:sz w:val="24"/>
          <w:szCs w:val="24"/>
          <w:lang w:val="sk-SK"/>
        </w:rPr>
        <w:t>Obecné zastupiteľstvo ulož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praviť nájomné zmluvy na prenájom obecných pozemkov, ktoré žiada prenajať spoločnosť Schetelig CE, s.r.o., Vlčany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tarosta obce informoval prítomných, že na dnešnom zasadnutí sa zúčastnia zástupcovia spoločnosti Sschetelig CE, s.r.o., ktorí bližšie vysvetlia svoje zámery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3.  Prejednanie a schválenie  rozpočtu Obce Dlhá nad Váhom na rok 2013  </w:t>
      </w:r>
    </w:p>
    <w:p>
      <w:pPr>
        <w:pStyle w:val="Normal"/>
        <w:rPr/>
      </w:pPr>
      <w:r>
        <w:rPr>
          <w:rFonts w:eastAsia="Times New Roman"/>
          <w:b/>
          <w:sz w:val="24"/>
          <w:lang w:val="sk-SK"/>
        </w:rPr>
        <w:t xml:space="preserve">     </w:t>
      </w:r>
      <w:r>
        <w:rPr>
          <w:sz w:val="24"/>
          <w:lang w:val="sk-SK"/>
        </w:rPr>
        <w:t>Starosta obce navrhol tento bod prejednať ako posledný. Poslanci s návrhom súhlasili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sk-SK"/>
        </w:rPr>
        <w:t xml:space="preserve">Prejednanie a schválenie Všeobecne záväzného nariadenia č.1/2013  o ochrane ovzdušia a poplatkoch za znečisťovanie ovzdušia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informoval poslancov, že v decembri 2012 bola vykonaná previerka Okresnou prokuratúrou Nové Zámky. Previerka bola zameraná na dodržiavanie zákonnosti postupu a rozhodovania obce na úseku ochrany ovzdušia, vrátane správy poplatkov za znečisťovanie ovzdušia.  Boli zistené nedostatky, ktoré sú uvedené v upozornení prokurátora, ktoré predkladám poslancom na nazret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Na základe upozornenia prokurátora, že VZN o ochrane ovzdušia, ktoré bolo schválené v roku 2006 nie je v súlade so zákonom, v tomto VZN obec oslobodzovala prevádzkovateľov zdrojov znečisťovania ovzdušia od podávania oznamovania o spotrebe palív a surovín, ktoré znečisťujú ovzdušie a od platenia poplatkov za znečisťovanie ovzdušia, je vypracovaný  nový návrh VZN o ochrane ovzdušia a poplatkoch za znečisťovanie ovzdušia.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    </w:t>
      </w:r>
      <w:r>
        <w:rPr>
          <w:rFonts w:eastAsia="Times New Roman"/>
          <w:iCs/>
          <w:sz w:val="24"/>
          <w:szCs w:val="24"/>
          <w:lang w:val="sk-SK"/>
        </w:rPr>
        <w:t>Starosta predniesol prítomným návrh Všeobecne záväzného nariadenia obce č.1/2013 o ochrane ovzdušia a poplatkoch za znečisťovanie ovzduši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koľko poslanci nemali žiadne pripomienky,</w:t>
      </w:r>
      <w:r>
        <w:rPr>
          <w:sz w:val="24"/>
          <w:szCs w:val="24"/>
        </w:rPr>
        <w:t xml:space="preserve"> starosta obce dal </w:t>
      </w:r>
      <w:r>
        <w:rPr>
          <w:sz w:val="24"/>
          <w:szCs w:val="24"/>
          <w:lang w:val="sk-SK"/>
        </w:rPr>
        <w:t xml:space="preserve">hlasovať </w:t>
      </w:r>
      <w:r>
        <w:rPr>
          <w:sz w:val="24"/>
          <w:szCs w:val="24"/>
        </w:rPr>
        <w:t xml:space="preserve">za prednesený návrh </w:t>
      </w:r>
      <w:r>
        <w:rPr>
          <w:sz w:val="24"/>
          <w:szCs w:val="24"/>
          <w:lang w:val="sk-SK"/>
        </w:rPr>
        <w:t xml:space="preserve">všeobecne záväzného nariaden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Všeobecne záväzné nariadenie č.1/2013 o ochrane ovzdušia a poplatkoch za znečisťovanie ovzdušia bol schválený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sk-SK"/>
        </w:rPr>
        <w:t xml:space="preserve">Prejednanie žiadostí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privítal zástupcov spoločnosti Schetelig CE, s.r.o., Vlčany. Konateľ spoločnosti pán František Ondrušek oboznámil poslancov so zámerom spoločnosti, uviedol, že materská firma spoločnosti sídli vo Fínsku a zaoberajú sa obchodnou činnosťou, ponúkajú služby a tovar pre pestovateľov kvetov a zeleniny, záhradkárske potreby. V obci kúpili pozemok, na ktorom vybudujú skleník, fóliovník, kancelárie, predajňu a prezentačné priestory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Žiadajú o prenájom obecného pozemku, parcela č.4172, ktorý je určený na vetrolam a susedí s pozemkom, ktorý vlastní spoločnosť, na tomto pozemku by vysadili okrasné rastliny a starali sa oň. Výmera žiadaného pozemku je 2010,33 m2, dĺžka cca 150 m, šírka 14 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krátkej diskusii dal starosta obce hlasovať za prenájom uvedeného pozemku za cenu 100,00 eur na rok a dobu prenájmu na 30 rokov. Cena prenájmu sa bude upravovať o priemernú mieru inflácie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slanci predložený návrh schválili jednohlasne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Ďalej žiadajú o prenájom obecného pozemku parcela č.4151 – poľná cesta za účelom rekonštrukcie a výstavby cesty, ktorá bude slúžiť ako prístupová cesta Scetelig CE, s.r.o. a tiež pre poľnohospodárov. Výmera žiadaného pozemku je 900 m2, dĺžka cca 150 m, šírka 6m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Po krátkej diskusii dal starosta obce hlasovať, kto je za prenájom parcely č.4151 – poľnej cesty za 1,00 euro do ukončenia rekonštrukcie a výstavby cesty, avšak najneskôr do 31.12.2013, s tým, že počas rekonštrukcie a výstavby cesty umožnia prejazd poľnohospodárom na ich pozemky.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 hlasovaní bolo 6 poslancov za,  1 poslanec sa zdržal hlasovania (Ing. Adrián Andódi), proti 0 poslanc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konštatoval, že prenájom uvedeného pozemku bol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Starosta obce predniesol žiadosť Mesta Šaľa  o poskytnutie finančných prostriedkov na člena záujmového útvaru navštevujúceho záujmové vzdelávanie v Centre voľného času Šaľa na školský rok 2012/2013. Poskytnutie finančných prostriedkov žiadajú pre tých členov, ktorí majú trvalý pobyt v Dlhej nad Váhom. V zozname je uvedených 41 členov s trvalým pobytom v obci Dlhá nad Váhom. Uvádzajú, že  ročné náklady na jedného člena sú vo výške 108 eur. V zozname sú nielen školopovinné deti, ale aj osoby nad 18 rok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ukladajú starostovi obce zistiť akú výšku finančného príspevku dostane obec na záujmové vzdelávanie detí v rámci podielových daní zo štátneho rozpočtu a na budúcom zasadnutí bude táto žiadosť znovu prejednaná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predniesol žiadosť Ladislava Patucza, nar. 12.02.1953, bytom Dlhá nad Váhom č.396, o zmiernenie tvrdosti VZN č.4/2012 o miestnom poplatku za komunálne odpady a drobné stavebné odpady na území obce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uvedenú žiadosť neschválili, nakoľko žiadateľ okrem poberania dôchodku aj pracuj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predniesol žiadosť Športového klubu Dlhá nad Váhom, futbalový oddiel prehodnotenie zmeny zmluvy o poskytnutí finančných prostriedkov z vlastných príjmov obce v zmysle VZN č.3/2008. V žiadosti uvádzajú, že finančné prostriedky potrebujú aj na inú činnosť, konkrétne však neuvádzajú na ak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doporučujú športovému klubu, inú činnosť financovať z vlastných prostriedkov, ktoré získajú od sponzorov a členských príspevk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tarosta predniesol žiadosť Športového klubu Dlhá nad Váhom, futbalový oddiel o bezplatný prenájom kultúrneho domu pri organizovaní kultúrno-spoločenskej akcie aspoň l krát v roku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prejednaní žiadosti navrhli poskytnúť aj iným organizáciám v obci umožniť odpustenie poplatku za prenájom kultúrneho domu a klubu dôchodcov 1 krát v roku pri organizovaní kultúrno-spoločenských akcií. Ukladajú starostovi prepracovať Podmienky prenájmu kultúrneho domu a klubu dôchodcov a predložiť na najbližšom zasadnutí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Rôzn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predniesol vyúčtovania poskytnutých finančných prostriedkov z vlastných príjmov Obce Dlhá nad Váhom v roku 2012, ktoré predložili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ý klub Dlhá nad Váhom – futbalový oddiel, predložili vyúčtovanie poskytnutých prostriedkov vo výške 1700 eur, v poriadku,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Športový klub Družstevník Dlhá nad Váhom, stolný tenis predložili vyúčtovanie poskytnutých prostriedkov vo výške 1390 eur – chýba správa o činnosti s výpisom schvaľujúceho uznesenia, vrátane prezenčnej listiny prítomných členov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Občianske združenie KIVI Dlhá nad Váhom predložili vyúčtovanie poskytnutých prostriedkov vo výške 600 eur, v poriadk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k-SK"/>
        </w:rPr>
        <w:t>Občianske združenie ALDEA Dlhá nad Váhom predložili vyúčtovanie poskytnutých prostriedkov vo výške 500 eur, v poriad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k-SK"/>
        </w:rPr>
        <w:t>Priatelia vína Dlhá nad Váhom predložili vyúčtovanie poskytnutých prostriedkov vo výške 500 eur, v poriadk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slanci prezreli predložené vyúčtovania a berú ich na vedomie s tým, že Športový klub Družstevník Dlhá nad Váhom, stolný tenis dodatočne doložia chýbajúce doklady, najneskôr do 31.03.2013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obce ďalej informoval, že do dnešného dňa požiadali o poskytnutie finančných prostriedkov z vlastných príjmov obce v roku 2013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Športový klub  Dlhá nad Váhom – futbalový oddiel predložil  žiadosť o poskytnutie finančných prostriedkov v roku 2013 vo výške 2500,00 eur. V zmysle VZN č. 3/2008 na poskytnutie finančných prostriedkov z vlastných príjmov Obce Dlhá nad Váhom môžeme poskytnúť maximálne 1700,00 eur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 združenie ALDEA Dlhá nad Váhom predložilo žiadosť o poskytnutie finančných prostriedkov v roku 2013 na projekt „Les nie je smetisko“ vo výške 1136,84 eur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 združenie ALDEA Dlhá nad Váhom predložilo žiadosť o poskytnutie finančných prostriedkov v roku 2013 na projekt „Revitalizácia verejných priestorov“ vo výške 350,00 eur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Poslanci navrhli počkať so schvaľovaním žiadostí, pretože termín predloženia žiadostí je do 31.03.2013. Poslanci v diskusii vyjadrili, že maximálna výška dotácie pre jedného žiadateľa je nízka suma a navrhli upraviť VZN č. 3/2008 na poskytnutie finančných prostriedkov z vlastných príjmov Obce Dlhá nad Váhom a predložiť na najbližšom zasadnutí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ec Ing. Adrián Andódi uviedol, že je možné uchádzať sa o grantovú finančnú podporu vo výške do 2000 eur. Uchádzať sa môžu neformálne skupiny mladých ľudí do 25 rokov reprezentované s jednou dospelou osobou. Pani Zuzana Peštyová by tento projekt spracovala a požiadali by o dotáciu na revitalizáciu malého parku, ktorý sa nachádza pri vojenskej cest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žiadal starostu o spolupráci pri realizovaní projekt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súhlasil so spolupráco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kyňa Mgr. Zita Paštéková podala písomnú žiadosť , v ktorej žiada starostu obce o nevydávanie súhlasu k organizovaniu diskoték a tanečných zábav so živou hudbou alebo hracím automatom v bare Pohoda. Svoju žiadosť odôvodňuje tým, hudba ruší nočný kľud im aj susedom. Bar sa nachádza 4 m od rodinného domu a otváracie hodiny nikdy nie sú dodržiavan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žiadosť berú na vedomie a vzhľadom na sťažnosti susedov pozastavuje sa súhlas na organizovanie kultúrnych podujatí v bare Pohoda a budú dôrazne upozornení na dodržiavanie otváracích hodín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Starosta informoval poslancov, že v platnosti je zákon o veterinárnej starostlivosti, ktorý ukladá označovanie psov čipom. Taktiež obec je povinná  vlastniť koterce na umiestnenie zatúlaných psov. Navrhol, aby obec na vlastné náklady tento rok uhradila čipovanie psov v obci a navrhol  vyčleniť v rozpočte na tento rok finančné prostried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ec Ing. Pavol Bekő navrhol, aby tí majitelia psov, ktorí dajú začipovať psa v tomto roku mali čipovanie zadarmo a tí, ktorí nedajú začipovať budú platiť pokut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obce uviedol, že nakoľko je už neskorý večer a k prejednávaniu návrhu  rozpočtu sme sa nedostali, navrhol poslancom ak majú pripomienky k návrhu  rozpočtu, aby ich zaslali písomne, budú zapracované a dňa 11.03.2013 sa zastupiteľstvo zíde k prejednaniu a schváleniu rozpočtu obce na rok 2013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álenie uznesenia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</w:t>
      </w:r>
      <w:r>
        <w:rPr>
          <w:rFonts w:eastAsia="Times New Roman"/>
          <w:iCs/>
          <w:sz w:val="24"/>
          <w:szCs w:val="24"/>
          <w:lang w:val="sk-SK"/>
        </w:rPr>
        <w:t>Návrh uznesenia bol schválený jednohlasne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</w:t>
      </w:r>
    </w:p>
    <w:p>
      <w:pPr>
        <w:pStyle w:val="Normal"/>
        <w:jc w:val="both"/>
        <w:rPr>
          <w:rFonts w:eastAsia="Times New Roman"/>
          <w:b/>
          <w:b/>
          <w:iCs/>
          <w:color w:val="000000"/>
          <w:sz w:val="24"/>
          <w:szCs w:val="24"/>
          <w:lang w:val="sk-SK"/>
        </w:rPr>
      </w:pPr>
      <w:r>
        <w:rPr>
          <w:rFonts w:eastAsia="Times New Roman"/>
          <w:b/>
          <w:iCs/>
          <w:color w:val="000000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</w:t>
      </w:r>
      <w:r>
        <w:rPr>
          <w:sz w:val="24"/>
          <w:lang w:val="sk-SK"/>
        </w:rPr>
        <w:t>Na záver starosta  obce poďakoval 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Adrián Andódi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Marta Ložiová     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2-10-15T13:49:00Z</cp:lastPrinted>
  <dcterms:modified xsi:type="dcterms:W3CDTF">2013-03-12T13:38:00Z</dcterms:modified>
  <cp:revision>523</cp:revision>
  <dc:subject/>
  <dc:title>Z á p i s n i c a</dc:title>
</cp:coreProperties>
</file>