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                                                                                          </w:t>
      </w:r>
    </w:p>
    <w:p>
      <w:pPr>
        <w:pStyle w:val="Heading"/>
        <w:ind w:right="0" w:hanging="0"/>
        <w:rPr>
          <w:sz w:val="26"/>
        </w:rPr>
      </w:pPr>
      <w:r>
        <w:rPr>
          <w:sz w:val="26"/>
        </w:rPr>
        <w:t>Z á p i s n i c a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 18. zasadnutia Obecného zastupiteľstva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v Dlhej nad Váhom zo dňa 25.08.2009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</w:t>
      </w:r>
      <w:r>
        <w:rPr/>
        <w:t>Zasadnutie Obecného zastupiteľstva v Dlhej nad Váhom zahájil a viedol starosta obce Ing. Róbert Izsóf.</w:t>
      </w:r>
    </w:p>
    <w:p>
      <w:pPr>
        <w:pStyle w:val="Normal"/>
        <w:jc w:val="both"/>
        <w:rPr/>
      </w:pPr>
      <w:r>
        <w:rPr>
          <w:sz w:val="24"/>
          <w:lang w:val="sk-SK"/>
        </w:rPr>
        <w:t>Privítal všetkých prítomných a skonštatoval, že počet prítomných poslancov obecného zastupiteľstva je 7 a zasadnutie je uznášania schopné vo všetkých bodoch rokovania.</w:t>
      </w:r>
    </w:p>
    <w:p>
      <w:pPr>
        <w:pStyle w:val="Normal"/>
        <w:jc w:val="both"/>
        <w:rPr/>
      </w:pPr>
      <w:r>
        <w:rPr>
          <w:sz w:val="24"/>
          <w:lang w:val="sk-SK"/>
        </w:rPr>
        <w:t>Za overovateľov zápisnice určil poslancov obecného zastupiteľstva  Szilárda Lozsiho a Ladislava Lozsyho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zapisovateľku určil Martu Ložiovú.</w:t>
      </w:r>
    </w:p>
    <w:p>
      <w:pPr>
        <w:pStyle w:val="Normal"/>
        <w:jc w:val="both"/>
        <w:rPr/>
      </w:pPr>
      <w:r>
        <w:rPr>
          <w:sz w:val="24"/>
          <w:lang w:val="sk-SK"/>
        </w:rPr>
        <w:t>Za členov návrhovej komisie starosta obce navrhol poslancov obecného zastupiteľstva:  Ing. Alžbetu Petrovú, Ing. Jozefa Gaála a RNDr. Alexandra Tirindu. Návrhová komisia bola schválená jednohlasne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starosta obce predniesol prítomným návrh programu zasadnutia. Poslanci obecného zastupiteľstva nemali k  programu žiadne námietky, program zasadnutia bol schválený jednohlasn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Kontrola uznesení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čerpania rozpočtu obce za 1. polrok 2009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Všeobecne záväzného nariadenia o poskytovaní sociálnych služieb, o spôsobe a výške úhrad za sociálne služby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íprava obecných osláv</w:t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Schválenie uznesenia</w:t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2.   Kontrola uznesen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informoval prítomných s plnením uznesení obecného zastupiteľstva z predošlých zasadnutí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Uznesenie OZ č.17/2006-2010 zo dňa 30.06.2009:</w:t>
      </w:r>
    </w:p>
    <w:p>
      <w:pPr>
        <w:pStyle w:val="Normal"/>
        <w:jc w:val="both"/>
        <w:rPr/>
      </w:pPr>
      <w:r>
        <w:rPr>
          <w:sz w:val="24"/>
          <w:lang w:val="sk-SK"/>
        </w:rPr>
        <w:t>Časť B, bod 1 - OZ neschválilo žiadosť Poľovníckeho združenia Hubertus Dlhá nad Váhom o predčasné ukončenie zmluvy o nájme nehnuteľnosti č.228/2007 – Klub dôchodcov s 3 mesačnou výpovednou lehotou, t.j. ku dňu 30.09.2009, navrhuje termín skončenia nájomného vzťahu k 31.12.2009. Polovnícke združenie Hubertus boli písomne vyrozumení a súhlasia s ukončením nájomného vzťahu k 31.12.2009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Časť B, bod 2 – OZ neschválilo žiadosť Dezidera Hollósiho, bytom Mierová 1436/43, Galanta, o sponzorský dar na vydanie CD nosiča. Žiadateľ bol písomne vyrozumený.</w:t>
      </w:r>
    </w:p>
    <w:p>
      <w:pPr>
        <w:pStyle w:val="Normal"/>
        <w:jc w:val="both"/>
        <w:rPr/>
      </w:pPr>
      <w:r>
        <w:rPr>
          <w:sz w:val="24"/>
          <w:lang w:val="sk-SK"/>
        </w:rPr>
        <w:t>Časť E, bod 1 – OZ menilo uznesenie č.16/2006-2010, bod 7 nasledovne: Žiadosť o poskytnutie finančných prostriedkov z vlastných príjmov obce Dlhá nad Váhom v zmysle Všeobecne záväzného nariadenia Obce Dlhá nad Váhom č.3/2008 pre Dorast Dlhá nad Váhom – zodpovedný vedúci určený Športovým klubom Dlhá nad Váhom  vo výške 830,- Euro na realizovanie projektu „Činnosť neorganizovanej skupiny Dorast na rok 2009“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rosta informoval, že medzitým sa situácia zmenila, športový klub sa rozhodol, že nebude mať mužstvo dorastu, preto schválené finančné prostriedky nebudú čerpať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Časť  D, bod 1 – OZ vyzvalo občanov na podanie návrhov na cenu obce Dlhá nad Váhom 2009 v súlade s § 38 Štatútu obce Dlhá nad Váhom. Starosta informoval, že sme obdržali 2 návrhy, ktoré budú prejednané v bode Rôzn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ejednanie a schválenie čerpania rozpočtu obce za 1. polrok 2009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obce predniesol informatívnu správu hlavnej kontrolórky Ing. Márie Fülöpovej o výsledku kontroly k plneniu rozpočtu  Obce Dlhá nad Váhom za obdobie od 1. januára do 30. júna 2009 a výkaz o čerpaní rozpočtu obce a hospodárení obce k 30.06.2009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6"/>
        <w:gridCol w:w="2801"/>
        <w:gridCol w:w="2355"/>
      </w:tblGrid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341.200,13 €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0.278.995,12 Sk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bCs/>
                <w:sz w:val="24"/>
                <w:szCs w:val="24"/>
                <w:lang w:val="sk-SK"/>
              </w:rPr>
              <w:t>80.947,94 €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 </w:t>
            </w:r>
            <w:r>
              <w:rPr>
                <w:bCs/>
                <w:sz w:val="24"/>
                <w:szCs w:val="24"/>
                <w:lang w:val="sk-SK"/>
              </w:rPr>
              <w:t>2.438.637,64 Sk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sk-SK"/>
              </w:rPr>
              <w:t>335.614,48 €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val="sk-SK"/>
              </w:rPr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4"/>
                <w:szCs w:val="24"/>
                <w:lang w:val="sk-SK"/>
              </w:rPr>
              <w:t xml:space="preserve">    </w:t>
            </w:r>
            <w:r>
              <w:rPr>
                <w:bCs/>
                <w:sz w:val="24"/>
                <w:szCs w:val="24"/>
                <w:lang w:val="sk-SK"/>
              </w:rPr>
              <w:t>10.110.721,82 Sk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Starosta oboznámil poslancov, s prehľadom výnosu daní z príjmov poukázaný v roku 2008 a v roku 2009, uviedol, že do konca augusta tohto roku je rozdiel -2104,66 Euro (63404,-Sk). Predpoklad výpadku v príjmovej časti rozpočtu obce do konca roka môže byť okolo 7000,- Eur. Starosta uviedol, že rozpočet </w:t>
      </w:r>
      <w:r>
        <w:rPr>
          <w:sz w:val="24"/>
          <w:szCs w:val="24"/>
          <w:lang w:val="sk-SK"/>
        </w:rPr>
        <w:t xml:space="preserve">  kapitálových výdavkov bol schválený nasledovne:</w:t>
      </w:r>
    </w:p>
    <w:p>
      <w:pPr>
        <w:pStyle w:val="Normal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obstaranie územného plánu obce 17.941,- €</w:t>
      </w:r>
    </w:p>
    <w:p>
      <w:pPr>
        <w:pStyle w:val="Normal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rekonštrukcia rozhlasovej ústredne, rozšírenie rozhlasu 5.000,-€</w:t>
      </w:r>
    </w:p>
    <w:p>
      <w:pPr>
        <w:pStyle w:val="Normal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exterierová úradná tabuľa 1.160,-€</w:t>
      </w:r>
    </w:p>
    <w:p>
      <w:pPr>
        <w:pStyle w:val="Normal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verejné osvetlenie okolo kostola a artézskej studne 4.980,-€</w:t>
      </w:r>
    </w:p>
    <w:p>
      <w:pPr>
        <w:pStyle w:val="Normal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oplotenie zberného dvora 1.700,-€</w:t>
      </w:r>
    </w:p>
    <w:p>
      <w:pPr>
        <w:pStyle w:val="Normal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- rekonštrukcia miestnej komunikácie Malá ulica 224.630,-€ </w:t>
      </w:r>
    </w:p>
    <w:p>
      <w:pPr>
        <w:pStyle w:val="Normal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výmena okien na dome súp. č.53  5.000,-€</w:t>
      </w:r>
    </w:p>
    <w:p>
      <w:pPr>
        <w:pStyle w:val="Normal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vypracovanie projektovej dokumentácie na zberný dvor 5.000,-€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        </w:t>
      </w:r>
      <w:r>
        <w:rPr>
          <w:sz w:val="24"/>
          <w:szCs w:val="24"/>
          <w:lang w:val="sk-SK"/>
        </w:rPr>
        <w:t>S p o l u : 265.411,- €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ioritne realizovať nasledovné akcie: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</w:t>
      </w:r>
      <w:r>
        <w:rPr>
          <w:sz w:val="24"/>
          <w:lang w:val="sk-SK"/>
        </w:rPr>
        <w:t>- rekonštrukcia miestnej komunikácie Malá ulica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</w:t>
      </w:r>
      <w:r>
        <w:rPr>
          <w:sz w:val="24"/>
          <w:lang w:val="sk-SK"/>
        </w:rPr>
        <w:t>- obstaranie územného plánu obce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   </w:t>
      </w:r>
      <w:r>
        <w:rPr>
          <w:sz w:val="24"/>
          <w:lang w:val="sk-SK"/>
        </w:rPr>
        <w:t>- ostatné akcie realizovať až v druhom polroku po prehodnotení plnenia rozpočt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zhľadom na uvedené navrhol obecnému zastupiteľstvu zvážiť prehodnotenie rozpočtu na tento rok a uvoľniť realizáciu niektorých pozastavených investičných akcií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sa rozhodli, že rozpočet zatiaľ nechajú v nezmenenej forme a ani plánované investičné akcie nebudú uvoľnené.</w:t>
      </w:r>
    </w:p>
    <w:p>
      <w:pPr>
        <w:pStyle w:val="Normal"/>
        <w:jc w:val="both"/>
        <w:rPr/>
      </w:pPr>
      <w:r>
        <w:rPr>
          <w:sz w:val="24"/>
          <w:lang w:val="sk-SK"/>
        </w:rPr>
        <w:t>Poslanci  informácie starostu a  informatívnu správu hlavnej kontrolórky brali na vedomie a po krátkej diskusii  čerpanie rozpočtu obce a hospodárenie obce za 1.polrok 2009 schválili jednohlasne.</w:t>
      </w:r>
    </w:p>
    <w:p>
      <w:pPr>
        <w:pStyle w:val="Normal"/>
        <w:jc w:val="both"/>
        <w:rPr>
          <w:rFonts w:eastAsia="Times New Roman"/>
          <w:b/>
          <w:b/>
          <w:iCs/>
          <w:sz w:val="24"/>
          <w:szCs w:val="24"/>
          <w:lang w:val="sk-SK"/>
        </w:rPr>
      </w:pPr>
      <w:r>
        <w:rPr>
          <w:rFonts w:eastAsia="Times New Roman"/>
          <w:b/>
          <w:iCs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b/>
          <w:b/>
          <w:iCs/>
          <w:sz w:val="24"/>
          <w:szCs w:val="24"/>
          <w:lang w:val="sk-SK"/>
        </w:rPr>
      </w:pPr>
      <w:r>
        <w:rPr>
          <w:rFonts w:eastAsia="Times New Roman"/>
          <w:b/>
          <w:iCs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iCs/>
          <w:sz w:val="24"/>
          <w:szCs w:val="24"/>
          <w:lang w:val="sk-SK"/>
        </w:rPr>
      </w:pPr>
      <w:r>
        <w:rPr>
          <w:rFonts w:eastAsia="Times New Roman"/>
          <w:b/>
          <w:iCs/>
          <w:sz w:val="24"/>
          <w:szCs w:val="24"/>
          <w:lang w:val="sk-SK"/>
        </w:rPr>
        <w:t>Prejednanie a schválenie Všeobecne záväzného nariadenia o poskytovaní sociálnych služieb, o spôsobe a výške úhrad za sociálne služby</w:t>
      </w:r>
    </w:p>
    <w:p>
      <w:pPr>
        <w:pStyle w:val="Normal"/>
        <w:ind w:left="360" w:hanging="0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  <w:t>Starosta predniesol prítomným návrh Všeobecne záväzného nariadenia Obce Dlhá nad Váhom o poskytovaní sociálnych služieb, o spôsobe a výške úhrad za sociálne služby a uviedol, že návrh je vypracovaný v súlade so zákonom č.448/2008 Z.z., ktorý vstúpil do platnosti od 01.01.2009. Oboznámil poslancov s úlohami obce v oblasti sociálnych služieb.</w:t>
      </w:r>
    </w:p>
    <w:p>
      <w:pPr>
        <w:pStyle w:val="Normal"/>
        <w:ind w:left="360" w:hanging="0"/>
        <w:jc w:val="both"/>
        <w:rPr>
          <w:rFonts w:eastAsia="Times New Roman"/>
          <w:b/>
          <w:b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  <w:t>Poslanci voči návrhu nemali žiadne pripomienky a Všeobecne záväzné nariadenie Obce Dlhá nad Váhom č.2/2009 o poskytovaní sociálnych služieb, o spôsobe a výške úhrad za sociálne služby bolo schválené jednohlasne.</w:t>
      </w:r>
    </w:p>
    <w:p>
      <w:pPr>
        <w:pStyle w:val="Normal"/>
        <w:jc w:val="both"/>
        <w:rPr>
          <w:rFonts w:eastAsia="Times New Roman"/>
          <w:b/>
          <w:b/>
          <w:iCs/>
          <w:sz w:val="24"/>
          <w:szCs w:val="24"/>
          <w:lang w:val="sk-SK"/>
        </w:rPr>
      </w:pPr>
      <w:r>
        <w:rPr>
          <w:rFonts w:eastAsia="Times New Roman"/>
          <w:b/>
          <w:iCs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iCs/>
          <w:sz w:val="24"/>
          <w:szCs w:val="24"/>
          <w:lang w:val="sk-SK"/>
        </w:rPr>
      </w:pPr>
      <w:r>
        <w:rPr>
          <w:rFonts w:eastAsia="Times New Roman"/>
          <w:b/>
          <w:iCs/>
          <w:sz w:val="24"/>
          <w:szCs w:val="24"/>
          <w:lang w:val="sk-SK"/>
        </w:rPr>
        <w:t>Príprava obecných osláv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Starosta predniesol poslancom návrh programu obecných osláv. </w:t>
      </w:r>
    </w:p>
    <w:p>
      <w:pPr>
        <w:pStyle w:val="Normal"/>
        <w:jc w:val="both"/>
        <w:rPr>
          <w:bCs/>
          <w:sz w:val="24"/>
          <w:szCs w:val="24"/>
          <w:u w:val="single"/>
          <w:lang w:val="sk-SK"/>
        </w:rPr>
      </w:pPr>
      <w:r>
        <w:rPr>
          <w:bCs/>
          <w:sz w:val="24"/>
          <w:szCs w:val="24"/>
          <w:u w:val="single"/>
          <w:lang w:val="sk-SK"/>
        </w:rPr>
        <w:t>4. septembra 2009 - piatok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 xml:space="preserve">17:00  Slávnostné  zasadnutie v kultúrnom dome - odovzdanie ceny obce a ceny starostu   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rFonts w:eastAsia="Times New Roman"/>
          <w:bCs/>
          <w:sz w:val="24"/>
          <w:szCs w:val="24"/>
          <w:lang w:val="sk-SK"/>
        </w:rPr>
        <w:t xml:space="preserve">           </w:t>
      </w:r>
      <w:r>
        <w:rPr>
          <w:bCs/>
          <w:sz w:val="24"/>
          <w:szCs w:val="24"/>
          <w:lang w:val="sk-SK"/>
        </w:rPr>
        <w:t>obce, Dlhá nad Váhom v 20. storočí  na fotografiách - prednáška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 xml:space="preserve">20:00  Petőfi Sándor: A helység kalapácsa -  divadelné predstavenie  v  podaní Gál Tamása 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rFonts w:eastAsia="Times New Roman"/>
          <w:bCs/>
          <w:sz w:val="24"/>
          <w:szCs w:val="24"/>
          <w:lang w:val="sk-SK"/>
        </w:rPr>
        <w:t xml:space="preserve">           </w:t>
      </w:r>
      <w:r>
        <w:rPr>
          <w:bCs/>
          <w:sz w:val="24"/>
          <w:szCs w:val="24"/>
          <w:lang w:val="sk-SK"/>
        </w:rPr>
        <w:t>a  Bodonyi Andrása v kultúrnom dome</w:t>
      </w:r>
    </w:p>
    <w:p>
      <w:pPr>
        <w:pStyle w:val="Normal"/>
        <w:jc w:val="both"/>
        <w:rPr>
          <w:rFonts w:eastAsia="Times New Roman"/>
          <w:bCs/>
          <w:sz w:val="24"/>
          <w:szCs w:val="24"/>
          <w:lang w:val="sk-SK"/>
        </w:rPr>
      </w:pPr>
      <w:r>
        <w:rPr>
          <w:rFonts w:eastAsia="Times New Roman"/>
          <w:bCs/>
          <w:sz w:val="24"/>
          <w:szCs w:val="24"/>
          <w:lang w:val="sk-SK"/>
        </w:rPr>
        <w:t xml:space="preserve">           </w:t>
      </w:r>
    </w:p>
    <w:p>
      <w:pPr>
        <w:pStyle w:val="Normal"/>
        <w:jc w:val="both"/>
        <w:rPr>
          <w:bCs/>
          <w:sz w:val="24"/>
          <w:szCs w:val="24"/>
          <w:u w:val="single"/>
          <w:lang w:val="sk-SK"/>
        </w:rPr>
      </w:pPr>
      <w:r>
        <w:rPr>
          <w:bCs/>
          <w:sz w:val="24"/>
          <w:szCs w:val="24"/>
          <w:u w:val="single"/>
          <w:lang w:val="sk-SK"/>
        </w:rPr>
        <w:t>5. septembra 2009 - sobota - futbalové ihrisko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12:00 Športové súťaže pre deti do 15 rokov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14:00 Ukážka historických motorových vozidiel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 xml:space="preserve">14:00 Preteky vo varení guláša 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 xml:space="preserve">15:00 Majstrovský futbalový zápas 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 xml:space="preserve">16:30 Tanečný klub JUMPING Šaľa 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19:00 Vyhodnotenie výsledkov vo varení guláša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20:00 Ľudová veselica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od 14:30 do 19:30 nafukovací hrad pre deti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od 14:30 do 19:30 ródeo býk a surf simulátor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súťaže pre účastníkov - hod vidlami, hod valčekom pre ženy a pod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jazda na koňoch,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  <w:lang w:val="sk-SK"/>
        </w:rPr>
        <w:t>6. septembra 2009 - nedeľa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rFonts w:eastAsia="Times New Roman"/>
          <w:bCs/>
          <w:sz w:val="24"/>
          <w:szCs w:val="24"/>
          <w:lang w:val="sk-SK"/>
        </w:rPr>
        <w:t xml:space="preserve">  </w:t>
      </w:r>
      <w:r>
        <w:rPr>
          <w:bCs/>
          <w:sz w:val="24"/>
          <w:szCs w:val="24"/>
          <w:lang w:val="sk-SK"/>
        </w:rPr>
        <w:t>9:30 Slávnostná sv. omša v maďarskom jazyku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11:00 Slávnostná sv. omša v slovenskom jazyku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16:00 Majstrovský futbalový zápas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s predneseným návrhom súhlasili a odporúčali oslavy realizovať bez pozvaných hostí, iba pre miestnych obyvateľ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Rôzne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Starosta predniesol poslancom návrhy na udelenie ceny obce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- Športový klub Družstevník Dlhá nad Váhom navrhuje udeliť cenu obce Ondrejovi Takácsovi, ktorý v tomto roku oslávil životné jubileum 60 rokov, za šírenie dobrého mena obce ako prvoligového futbalistu a v súčasnosti trénera.</w:t>
      </w:r>
    </w:p>
    <w:p>
      <w:pPr>
        <w:pStyle w:val="Normal"/>
        <w:jc w:val="both"/>
        <w:rPr/>
      </w:pPr>
      <w:r>
        <w:rPr>
          <w:sz w:val="24"/>
          <w:lang w:val="sk-SK"/>
        </w:rPr>
        <w:t>- Poslanci RNDr. Alexander Tirinda, Ing. Pavol Bekő, Ing. Jozef Gaál, Szilárd Lozsi navrhujú udeliť cenu obce pre organizátorov akcie „Les nie je smetisko“, Zuzane Pastorkovej, Tiborovi Botkovi a Ing. Zsoltovi Szalayovi, ktorí svojou prácou výrazne prispeli k skrášleniu okolia obce a podarilo sa im zmobilizovať občanov, hlavne mladých ľudí pre túto akciu a ich zásluhou sa podarili zozbierať 70 ton odpad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 krátkej diskusii poslanci navrhli udeliť spoločnú cenu obce za rok 2009 pre Ondreja Takácsa s finančnou odmenou 90 Eur a pre organizátorov akcie „Les nie je smetisko“,   Zuzane Pastorkovej, Tiborovi Botkovi a Ing. Zsoltovi Szalayovi s finančnou odmenou 90 Eur.</w:t>
      </w:r>
    </w:p>
    <w:p>
      <w:pPr>
        <w:pStyle w:val="Normal"/>
        <w:ind w:left="360" w:hanging="0"/>
        <w:jc w:val="both"/>
        <w:rPr>
          <w:rFonts w:eastAsia="Times New Roman"/>
          <w:b/>
          <w:b/>
          <w:sz w:val="24"/>
          <w:lang w:val="sk-SK"/>
        </w:rPr>
      </w:pPr>
      <w:r>
        <w:rPr>
          <w:rFonts w:eastAsia="Times New Roman"/>
          <w:b/>
          <w:sz w:val="24"/>
          <w:lang w:val="sk-SK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Schválenie uznesenia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ávrhová komisia predniesla návrh na uznesenie.</w:t>
      </w:r>
      <w:r>
        <w:rPr>
          <w:rFonts w:eastAsia="Times New Roman"/>
          <w:iCs/>
          <w:color w:val="000000"/>
          <w:sz w:val="24"/>
          <w:szCs w:val="24"/>
          <w:lang w:val="sk-SK"/>
        </w:rPr>
        <w:t xml:space="preserve"> Za prednesený návrh uznesenia hlasovalo 5 poslancov, proti nebol nikto, hlasovania sa zdržali 2 poslanci ( Ladislav Lozsy, Ing. Alžbeta Petrová). </w:t>
      </w:r>
      <w:r>
        <w:rPr>
          <w:rFonts w:eastAsia="Times New Roman"/>
          <w:iCs/>
          <w:sz w:val="24"/>
          <w:szCs w:val="24"/>
          <w:lang w:val="sk-SK"/>
        </w:rPr>
        <w:t>Návrh uznesenia bol schválený.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iCs/>
          <w:color w:val="000000"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8. Záver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</w:t>
      </w:r>
      <w:r>
        <w:rPr>
          <w:sz w:val="24"/>
          <w:lang w:val="sk-SK"/>
        </w:rPr>
        <w:t>Na záver starosta obce poďakoval prítomným za účasť a 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Ing. Róbert. Izsóf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Szilárd Lozsi           .................................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Ladislav Lozsy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.................................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6:14:00Z</dcterms:created>
  <dc:creator>OÚ Dlhá nad Váhom</dc:creator>
  <dc:description/>
  <dc:language>en-US</dc:language>
  <cp:lastModifiedBy>pc2</cp:lastModifiedBy>
  <cp:lastPrinted>2009-03-10T13:15:00Z</cp:lastPrinted>
  <dcterms:modified xsi:type="dcterms:W3CDTF">2009-09-18T06:47:00Z</dcterms:modified>
  <cp:revision>296</cp:revision>
  <dc:subject/>
  <dc:title>Z á p i s n i c a</dc:title>
</cp:coreProperties>
</file>