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9. zasadnutia Obecného zastupiteľstva Obce Dlhá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4.06.2013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          MVDr. Pavol Tóth, starost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>Poslanci: Ing. Adrián Andódi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Mária Fintová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Ing. Pavol Bekő,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Szilárd  Lozsi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Mgr. Zita Paštéková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Tibor Andódi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Neprítomní:       Ing. Csaba Lozsy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Ďalší prítomní:  Marta Ložiová, zamestnankyň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4"/>
          <w:lang w:val="sk-SK"/>
        </w:rPr>
      </w:pPr>
      <w:r>
        <w:rPr>
          <w:sz w:val="24"/>
          <w:lang w:val="sk-SK"/>
        </w:rPr>
        <w:t>Informácia o plnení úznes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lang w:val="sk-SK"/>
        </w:rPr>
        <w:t>Prejednanie a schválenie záverečného účtu Obce Dlhá nad Váhom na rok 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Dlhá nad Váhom za 1. štvrťrok 20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šeobecne záväzného nariadenia o spôsobe náhradného zásobovania vodou a náhradného odvádzania odpadových vôd a o zneškodňovaní obsahu žúmp na území obce Dlhá nad Váh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ahájenie, určenie zapisovateľa a overovateľov zápisu, voľba návrhovej komis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Ospravedlnení poslanci: Ing. Csaba Lozsy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6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  <w:t>Zapisovateľka:               Marta Ložiová</w:t>
      </w:r>
    </w:p>
    <w:p>
      <w:pPr>
        <w:pStyle w:val="TextBody"/>
        <w:ind w:right="0" w:hanging="0"/>
        <w:jc w:val="both"/>
        <w:rPr/>
      </w:pPr>
      <w:r>
        <w:rPr/>
        <w:t xml:space="preserve">Overovatelia zápisnice: Ing. Adrián Andódi, Tibor Andódi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ová komisia:        Mgr. Zita Paštéková, Ing. Mária Fintov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Adrián Andódi, Ing. Mária Fintová, Ing. Pavol Bekő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predniesol návrh programu zasadnutia. </w:t>
      </w:r>
    </w:p>
    <w:p>
      <w:pPr>
        <w:pStyle w:val="TextBody"/>
        <w:ind w:righ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Adrián Andódi, Ing. Mária Fintová, Ing. Pavol Bekő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predložil informáciu o plnení uznesenia obecného zastupiteľstva č.18/2010-2014 zo dňa 08.04.2013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9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plnení uznesení z 18. zasadnutia OZ konaného 08.04.2013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 xml:space="preserve">za:             6  (Ing. Adrián Andódi, Ing. Mária Fintová, Ing. Pavol Bekő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a schválenie záverečného účtu Obce Dlhá nad Váhom za rok 2012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 záverečného účtu predložil starosta obce.</w:t>
      </w:r>
    </w:p>
    <w:p>
      <w:pPr>
        <w:pStyle w:val="Normal"/>
        <w:jc w:val="both"/>
        <w:rPr/>
      </w:pPr>
      <w:r>
        <w:rPr>
          <w:sz w:val="24"/>
          <w:lang w:val="sk-SK"/>
        </w:rPr>
        <w:t>Stanovisko k  záverečnému účtu predložila hlavná kontrolórka obce Ing. Mária Fülöpová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Audítorskú správu pre obecné zastupiteľstvo z overovania účtovnej závierky a vedenia účtovníctva k 31.12.2012 predložila Ing. Darina Palatická, Mojmírovce č.1072, audítor SKAU, lic.381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0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2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Audítorskú správu pre obecné zastupiteľstvo z overovania účtovnej závierky a vedenia účtovníctva k 31.12.2012 predložila Ing. Darina Palatická, Mojmírovce č.1072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c) schvaľuje bez výhrad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Záverečný účet Obce Dlhá nad Váhom za rok 2012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260"/>
        <w:gridCol w:w="234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340.813,72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70.377,04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70.436,68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92.248,77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928,81 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peňažných fondov k 31.12.2012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22.574,18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</w:t>
            </w:r>
            <w:r>
              <w:rPr>
                <w:bCs/>
                <w:sz w:val="24"/>
                <w:lang w:val="sk-SK"/>
              </w:rPr>
              <w:t xml:space="preserve">166,72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7.565,70 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 xml:space="preserve">0,00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Nevyplatené mzdy zamestnancom </w:t>
            </w:r>
          </w:p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a december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4.833,70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oči dodávateľom – nevyfakturované do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2.565,28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</w:t>
            </w:r>
            <w:r>
              <w:rPr>
                <w:bCs/>
                <w:sz w:val="24"/>
                <w:lang w:val="sk-SK"/>
              </w:rPr>
              <w:t>166,72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výsledok hospodárenia vrátane finančných operác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160.050,36 </w:t>
            </w:r>
          </w:p>
        </w:tc>
      </w:tr>
    </w:tbl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5  (Ing. Adrián Andódi, Ing. Mária Fintová, Szilárd  Lozsi, Mgr.Zita Paštéková, 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1  (Ing. Pavol Bekő)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jednanie a schválenie čerpania rozpočtu Obce Dlhá nad Váhom za 1. štrvťrok 2013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 hospodárenia obce za 1. štvrťrok 2013 a čerpania rozpočtu k 31.03.2013 predložil starosta obc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Informatívnu správu o výsledku kontroly k plneniu rozpočtu obce za obdobie od 1. januára do 31. marca 2013 predložila hlavná kontrolórka obce Ing. Mária Fülöpová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1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3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štvrťrok 2013 a čerpanie rozpočtu k 31.03</w:t>
      </w:r>
      <w:r>
        <w:rPr/>
        <w:t>.2013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208.152,1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 xml:space="preserve">41.085,44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189.922,77 </w:t>
            </w:r>
          </w:p>
        </w:tc>
      </w:tr>
    </w:tbl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>za:            4  (Ing. Adrián Andódi, Ing. Mária Fintová, 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2  (Ing. Pavol Bekő, Szilárd  Lozsi)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jednanie a schválenie Všeobecne záväzného nariadenia o spôsobe náhradného zásobovania vodou a náhradného odvádzania odpadových vôd a o zneškodňovaní obsahu žúmp na území obce Dlhá nad Váhom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Predložil starosta obce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2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lang w:val="sk-SK"/>
        </w:rPr>
        <w:t>Všeobecne záväzné nariadenie o spôsobe náhradného zásobovania vodou a náhradného odvádzania odpadových vôd a o zneškodňovaní obsahu žúmp na území obce 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5  (Ing. Adrián Andódi, Ing. Mária Fintová, Szilárd  Lozsi, Mgr.Zita Paštéková, 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1  (Ing. Pavol Bekő)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Poslanci navrhli vypracovať všeobecne záväzné nariadenie o podmienkach podnikania v obci a internú smernicu na používanie motorového vozidla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3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ukladá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 xml:space="preserve">starostovi obce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vypracovať v</w:t>
      </w:r>
      <w:r>
        <w:rPr>
          <w:sz w:val="24"/>
          <w:lang w:val="sk-SK"/>
        </w:rPr>
        <w:t>šeobecne záväzné nariadenie o podmienkach podnikania v obci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 xml:space="preserve">Termín: do najbližšieho zasadnutia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) ukladá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starostovi obc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vypracovať internú smernicu na používanie motorového vozidl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Termín: do najbližšieho zasadnutia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Adrián Andódi, Ing. Mária Fintová, Ing. Pavol Bekő, Szilárd  Lozsi,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Poslanec Ing. Pavol Bekő, ktorý je zároveň predsedom komisie pre ochranu verejného záujmu, oznámil poslancom, že starosta obce MVDr. Pavol Tóth a hlavná kontrolórka Ing. Mária Fülöpová predložili „Oznámenie funkcií, zamestnaní, činností a majetkových pomerov  v zmysle čl. 7, ústavného zákona č. 357/2004 Z.z. o ochrane verejného záujmu pri výkone funkcií verejných funkcionárov“ ku dňu 31.03.2013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a preskúmanie oznámení bola na ustanovujúcom zasadnutí v decembri  2010 zriadená trojčlenná komisia pre ochranu verejného záujmu,  zložená z poslancov a to:   Ing. Pavol Bekő – predseda komisie, Ing. Adrián Andódi – člen komisie a Ing. Csaba Lozsy – člen komis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omisia po preskúmaní „Oznámení funkcií, zamestnaní, činností a majetkových pomerov  v zmysle čl. 7, ústavného zákona č. 357/2004 Z.z. o ochrane verejného záujmu pri výkone funkcií verejných funkcionárov“ podala správu obecnému zastupiteľstv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uvedenú správu brali na vedomie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4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 xml:space="preserve">za:             6  (Ing. Adrián Andódi, Ing. Mária Fintová, Ing. Pavol Bekő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schválený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Starosta obce oboznámil poslancov s  prípravou osláv konaných pri príležitosti 900. výročia prvej písomnej zmienky o obci v dňoch 5. až 7. júla 2013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oznámil poslancov s návrhom programu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5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Konanie osláv pri príležitosti 900. výročia prvej písomnej zmienky o obci v dňoch 5. až 7. júla 2013 s nasledovným programom: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iatok  5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8:00    Príchod hostí z družobných obcí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9:00    Stolný tenis medzi generáciami v kultúrnom dom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:00    Šachový turnaj v knižnici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:00    Westernové predstavenie pri Váhu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7:00    Slávnostné otvorenie výstavy pri príležitosti 900. výročia prvej písomnej zmienky        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 xml:space="preserve">obce v budove miestnej školy, prezentácia Európskej únie, programu Európa pre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 xml:space="preserve">občanov, predstavenie aktívneho starnutia a solidarity medzi generáciami 2012  a  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 </w:t>
      </w:r>
      <w:r>
        <w:rPr>
          <w:sz w:val="24"/>
          <w:szCs w:val="24"/>
          <w:lang w:val="sk-SK"/>
        </w:rPr>
        <w:t>Európskeho občianstva 2013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:00    Večerný hudobný program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>Vystúpia: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            </w:t>
      </w:r>
      <w:r>
        <w:rPr>
          <w:sz w:val="24"/>
          <w:szCs w:val="24"/>
          <w:lang w:val="sk-SK"/>
        </w:rPr>
        <w:t>Atak band – koncert country skupiny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            </w:t>
      </w:r>
      <w:r>
        <w:rPr>
          <w:sz w:val="24"/>
          <w:szCs w:val="24"/>
          <w:lang w:val="sk-SK"/>
        </w:rPr>
        <w:t>Guess the name vystúpenie rockovej skupiny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            </w:t>
      </w:r>
      <w:r>
        <w:rPr>
          <w:sz w:val="24"/>
          <w:szCs w:val="24"/>
          <w:lang w:val="sk-SK"/>
        </w:rPr>
        <w:t>Tanečná zábava so skupinou Gypson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            </w:t>
      </w:r>
      <w:r>
        <w:rPr>
          <w:sz w:val="24"/>
          <w:szCs w:val="24"/>
          <w:lang w:val="sk-SK"/>
        </w:rPr>
        <w:t>Zabávajme sa! – DJ Balázs@BB disco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obota 6.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1:00    Slávnostné zasadnutie obecného zastupiteľstva v kultúrnom dom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1:30    Kladenie vencov pri Pomníku padlých hrdinov  1. a 2. svetovej vojn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2:00    Slávnostný obed pre pozvaných hostí v kultúrnom dom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3:00    Bábkové divadlo Aranykert na námestí pri kostole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4:00    Hókus – pókus, detský hudobný program v podaní Rity Záležákovej a Józsefa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 xml:space="preserve">Csizmára </w:t>
      </w:r>
    </w:p>
    <w:p>
      <w:pPr>
        <w:pStyle w:val="Normal"/>
        <w:rPr/>
      </w:pPr>
      <w:r>
        <w:rPr>
          <w:sz w:val="24"/>
          <w:szCs w:val="24"/>
          <w:lang w:val="sk-SK"/>
        </w:rPr>
        <w:t>15:00    Dychová hudba – spoločný koncert družobných obcí Babarc a Jílovic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6:00    Predstavenie tanečného súboru družobnej obce Babarc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6:30    Divadelné predstavenie družobnej obce Jílovice</w:t>
      </w:r>
    </w:p>
    <w:p>
      <w:pPr>
        <w:pStyle w:val="Normal"/>
        <w:rPr/>
      </w:pPr>
      <w:r>
        <w:rPr>
          <w:sz w:val="24"/>
          <w:szCs w:val="24"/>
          <w:lang w:val="sk-SK"/>
        </w:rPr>
        <w:t>17:00    Zaspievajme si spolu s hosťami z Babarcu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:30    Predstavenie tanečnej školy VIV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:00    Hudobný program citarovej skupiny Csillag z Tešedíkova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8:30    Ľudové piesne a operety -  Zsuza Dóka a jej kapela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9:30    Spieva Barbara Tóthová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0:00    Vystúpenie speváka Petra Šrámeka</w:t>
      </w:r>
    </w:p>
    <w:p>
      <w:pPr>
        <w:pStyle w:val="Normal"/>
        <w:rPr/>
      </w:pPr>
      <w:r>
        <w:rPr>
          <w:sz w:val="24"/>
          <w:szCs w:val="24"/>
          <w:lang w:val="sk-SK"/>
        </w:rPr>
        <w:t>21:30    Koncert Tamáša Hevesiho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3:00    Tanečná zábava so skupinou Retro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Ďalšie podujatia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ezpoľný beh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arenie gulášu na námestí pri kostol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Lukostreľba na školskom dvor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Policajné psy v akcii, kynologické predstavenie </w:t>
      </w:r>
    </w:p>
    <w:p>
      <w:pPr>
        <w:pStyle w:val="Normal"/>
        <w:rPr/>
      </w:pPr>
      <w:r>
        <w:rPr>
          <w:sz w:val="24"/>
          <w:szCs w:val="24"/>
          <w:lang w:val="sk-SK"/>
        </w:rPr>
        <w:t>Z histórie dobrovoľných hasičov, ukážky z požiarnej technik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fukovací hrad, maľovanie na tvár,  výstava domácich zvierat na farskom dvor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edeľa 07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:00   Sviatočná svätá omša v rímskokatolíckom kostole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Spieva Csilla Szabó operná speváčka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Dychová hudba z Babarc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3:00   Bez hraníc – spoločný športový deň (pre všetky vekové kategórie) na   futbalovom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ihrisku medzi obcami Dlhá nad Váhom, Babarc a Jílovice</w:t>
      </w:r>
    </w:p>
    <w:p>
      <w:pPr>
        <w:pStyle w:val="Normal"/>
        <w:ind w:left="1410" w:hanging="141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410" w:hanging="141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Gastronomická súťaž medzi družobných obcí</w:t>
      </w:r>
    </w:p>
    <w:p>
      <w:pPr>
        <w:pStyle w:val="Normal"/>
        <w:ind w:left="1410" w:hanging="141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8:00   Slávnostné ukončenie obecných dní 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 xml:space="preserve">za:             6  (Ing. Adrián Andódi, Ing. Mária Fintová, Ing. Pavol Bekő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schválený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 obce poďakoval 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Adrián Andódi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dc:language>en-US</dc:language>
  <cp:lastModifiedBy>pc2</cp:lastModifiedBy>
  <cp:lastPrinted>2013-09-16T15:07:00Z</cp:lastPrinted>
  <dcterms:modified xsi:type="dcterms:W3CDTF">2013-09-16T13:08:00Z</dcterms:modified>
  <cp:revision>552</cp:revision>
  <dc:subject/>
  <dc:title>Z á p i s n i c a</dc:title>
</cp:coreProperties>
</file>