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6"/>
        </w:rPr>
      </w:pPr>
      <w:r>
        <w:rPr>
          <w:sz w:val="26"/>
        </w:rPr>
        <w:t xml:space="preserve">Z á p i s n i c a 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0. zasadnutia (slávnostného) Obce Dlhá nad Váhom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06.07.2013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ítomní: podľa prezenčnej listiny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rogram: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5"/>
        </w:numPr>
        <w:rPr>
          <w:sz w:val="24"/>
          <w:lang w:val="sk-SK"/>
        </w:rPr>
      </w:pPr>
      <w:r>
        <w:rPr>
          <w:sz w:val="24"/>
          <w:lang w:val="sk-SK"/>
        </w:rPr>
        <w:t>Zahájenie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lang w:val="sk-SK"/>
        </w:rPr>
        <w:t>Podpísanie družobných zmlúv s obcami Babarc (Maďarsko) a Jílovice (Česká republika)</w:t>
      </w:r>
    </w:p>
    <w:p>
      <w:pPr>
        <w:pStyle w:val="Normal"/>
        <w:numPr>
          <w:ilvl w:val="0"/>
          <w:numId w:val="5"/>
        </w:numPr>
        <w:rPr>
          <w:sz w:val="24"/>
          <w:lang w:val="sk-SK"/>
        </w:rPr>
      </w:pPr>
      <w:r>
        <w:rPr>
          <w:sz w:val="24"/>
          <w:lang w:val="sk-SK"/>
        </w:rPr>
        <w:t>Odovzdanie ocenení</w:t>
      </w:r>
    </w:p>
    <w:p>
      <w:pPr>
        <w:pStyle w:val="Normal"/>
        <w:numPr>
          <w:ilvl w:val="0"/>
          <w:numId w:val="5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Zahájenie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Slávnostné zasadnutie obecného zastupiteľstva  otvoril  a viedol starosta obce MVDr. Pavol Tóth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Privítal pani Věru Jindrovú starostku obce Jílovice z Českej republiky, pána Pécsi Sándora starostu obce Babarc z Maďarska, hostí z Českej republiky a Maďarska, poslancov obecného zastupiteľstva a všetkých prítomných.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Uviedol, že zasadnutie sa koná pri príležitosti 900. výročia prvej písomnej zmienky o obci a v krátkosti prešiel históriou obce až do súčasnosti.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Skonštatoval, že počet prítomných poslancov obecného zastupiteľstva  je 7 a zasadnutie je uznášania schopné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apisovateľka:               Marta Ložiová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Overovatelia zápisnice: Ing. Csaba Lozsy a Ing. Mária Fintová</w:t>
      </w:r>
    </w:p>
    <w:p>
      <w:pPr>
        <w:pStyle w:val="Normal"/>
        <w:jc w:val="both"/>
        <w:rPr/>
      </w:pPr>
      <w:r>
        <w:rPr>
          <w:sz w:val="24"/>
          <w:lang w:val="sk-SK"/>
        </w:rPr>
        <w:t>Návrhová komisia:         Ing. Adrián Andódi, Mgr. Zita Paštéková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Hlasovanie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ítomní:  7</w:t>
      </w:r>
    </w:p>
    <w:p>
      <w:pPr>
        <w:pStyle w:val="TextBody"/>
        <w:ind w:right="0" w:hanging="0"/>
        <w:rPr/>
      </w:pPr>
      <w:r>
        <w:rPr/>
        <w:t xml:space="preserve">Za:            7 (Ing. Adrián Andódi, Ing. Mária Fintová, Ing. Pavol Bekő, Ing. Csaba Lozsy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</w:t>
      </w:r>
      <w:r>
        <w:rPr/>
        <w:t>Szilárd  Lozsi, Mgr.Zita Paštéková, Tibor Andódi)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oti:        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držal sa: 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schválený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Starosta predniesol návrh programu zasadnutia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Hlasovanie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ítomní:  7</w:t>
      </w:r>
    </w:p>
    <w:p>
      <w:pPr>
        <w:pStyle w:val="TextBody"/>
        <w:ind w:right="0" w:hanging="0"/>
        <w:rPr/>
      </w:pPr>
      <w:r>
        <w:rPr/>
        <w:t xml:space="preserve">Za:            7 (Ing. Adrián Andódi, Ing. Mária Fintová, Ing. Pavol Bekő, Ing. Csaba Lozsy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</w:t>
      </w:r>
      <w:r>
        <w:rPr/>
        <w:t>Szilárd  Lozsi, Mgr.Zita Paštéková, Tibor Andódi)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oti:        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držal sa: 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schválený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 xml:space="preserve">Podpísanie družobných zmlúv s obcami Babarc (Maďarsko) a Jílovice (Česká </w:t>
      </w:r>
    </w:p>
    <w:p>
      <w:pPr>
        <w:pStyle w:val="Normal"/>
        <w:ind w:left="360" w:hanging="0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republika)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MVDr. Pavol Tóth uviedol, že ďalším bodom slávnostného zasadnutia obecného zastupiteľstva je opätovné nadviazanie spolupráce s družobnými obcami Jílovice v Českej republike a Babarc v Maďarsku. Spečatením tejto spolupráce je podpísanie družobných zmlúv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 prednesení návrhov družobných zmlúv v slovenskom a maďarskom jazyku, starosta obce vyzval poslancov k hlasovaniu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u w:val="single"/>
          <w:lang w:val="sk-SK"/>
        </w:rPr>
      </w:pPr>
      <w:r>
        <w:rPr>
          <w:b/>
          <w:bCs/>
          <w:sz w:val="24"/>
          <w:u w:val="single"/>
          <w:lang w:val="sk-SK"/>
        </w:rPr>
        <w:t>Uznesenie č.26/2013: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dpísanie družobných zmlúv s obcami Jílovice v Českej republike a Babarc v Maďarsku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Hlasovanie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ítomní:  7</w:t>
      </w:r>
    </w:p>
    <w:p>
      <w:pPr>
        <w:pStyle w:val="TextBody"/>
        <w:ind w:right="0" w:hanging="0"/>
        <w:rPr/>
      </w:pPr>
      <w:r>
        <w:rPr/>
        <w:t xml:space="preserve">Za:            7 (Ing. Adrián Andódi, Ing. Mária Fintová, Ing. Pavol Bekő, Ing. Csaba Lozsy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</w:t>
      </w:r>
      <w:r>
        <w:rPr/>
        <w:t>Szilárd  Lozsi, Mgr.Zita Paštéková, Tibor Andódi)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oti:        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držal sa: 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schválený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Nasledovalo podpísanie družobnej zmluvy so starostkou obce Jílovice z Českej republiky Věrou Jindrovou  a starostom obce Dlhá nad Váhom MVDr. Pavlom Tóthom.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Potom nasledovalo podpísanie družobnej zmluvy so  starostom obce Babarc z Maďarska Pécsi Sándorom a starostom obce Dlhá nad Váhom MVdr. Pavlom Tótho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asledoval krátky príhovor starostky obce Jílovice Věry Jindrovej,  starostu obce Babarc, Pécsi Sándora a starostu obce Dlhá nad Váhom MVDr. Pavla Tótha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Zástupcovia obcí Jílovice a Babarc odovzdali starostovi a poslancom obce Dlhá nad Váhom upomienkové predmety.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rosta obce MVDr. Pavol Tóth a poslanci odovzdali starostom a poslancom družobných obcí pamätné plakety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Odovzdanie ocenení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sk-SK"/>
        </w:rPr>
        <w:t>Nasledovalo odovzdanie ocenení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Starosta obce a poslanci odovzdali ocenenia za viacnásobné darcovstvo krvi nasledovným darcom krvi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Juraj Farkaš ml. , Dlhá nad Váhom 188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Mário Matusz, Dlhá nad Váhom 176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Ladislav Rák, Dlhá nad Váhom 84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Mariana Benczová, Dlhá nad Váhom 325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Arpád Izóf, Dlhá nad Váhom 66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Starosta obce a poslanci odovzdali ocenenia nasledovným občanom za záslužnú prácu v obci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Miroslav Lazor, Dlhá nad Váhom 117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Ladislav Bekő, Dlhá nad Váhom 237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uzana Izsófová, Dlhá nad Váhom 242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Mgr. Peter Molnár, Dlhá nad Váhom 65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Mgr. Alžbeta Molnárová, Dlhá nad Váhom 65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Juraj Mészáros, Dlhá nad Váhom 180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g. Róbert Izsóf, Dlhá nad Váhom 207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rosta obce odovzdal pamätné plakety poslancom obecného zastupiteľstva. Obce Dlhá nad Váho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k-SK"/>
        </w:rPr>
        <w:t xml:space="preserve">3.  </w:t>
      </w:r>
      <w:r>
        <w:rPr>
          <w:b/>
          <w:sz w:val="24"/>
          <w:szCs w:val="24"/>
          <w:u w:val="single"/>
          <w:lang w:val="sk-SK"/>
        </w:rPr>
        <w:t>Záver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Na záver slávnostného zasadnutia starosta obce poďakoval  všetkým prítomným za účasť na zasadnutí, zaželal všetkým dobrú zábavu, hosťom poprial prežitie príjemných chvíľ v našej obci a zasadnutie ukončil.</w:t>
      </w:r>
    </w:p>
    <w:p>
      <w:pPr>
        <w:pStyle w:val="Normal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Zapísala: Marta Ložiová  ..............................   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Mária Fintová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Csaba Lozsy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  <w:lang w:val="sk-SK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6:14:00Z</dcterms:created>
  <dc:creator>OÚ Dlhá nad Váhom</dc:creator>
  <dc:description/>
  <dc:language>en-US</dc:language>
  <cp:lastModifiedBy>pc2</cp:lastModifiedBy>
  <cp:lastPrinted>2013-09-16T15:11:00Z</cp:lastPrinted>
  <dcterms:modified xsi:type="dcterms:W3CDTF">2013-09-16T13:14:00Z</dcterms:modified>
  <cp:revision>508</cp:revision>
  <dc:subject/>
  <dc:title>Z á p i s n i c a</dc:title>
</cp:coreProperties>
</file>