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                                                                                          </w:t>
      </w:r>
    </w:p>
    <w:p>
      <w:pPr>
        <w:pStyle w:val="Heading"/>
        <w:ind w:right="0" w:hanging="0"/>
        <w:rPr>
          <w:sz w:val="26"/>
        </w:rPr>
      </w:pPr>
      <w:r>
        <w:rPr>
          <w:sz w:val="26"/>
        </w:rPr>
        <w:t>Z á p i s n i c 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1. zasadnutia Obecného zastupiteľstv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 Dlhej nad Váhom zo dňa 16.02.2010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</w:t>
      </w:r>
      <w:r>
        <w:rPr/>
        <w:t>Zasadnutie Obecného zastupiteľstva v Dlhej nad Váhom zahájil a viedol starosta obce Ing. Róbert Izsóf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ivítal všetkých prítomných a skonštatoval, že počet prítomných poslancov obecného zastupiteľstva je 7 a zasadnutie je uznášania schopné vo všetkých bodoch rokovani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overovateľov zápisnice určil poslancov obecného zastupiteľstva  Ing. Dezidera Fótyiho a Ing. Jozefa Gaál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zapisovateľku určil Martu Ložiovú.</w:t>
      </w:r>
    </w:p>
    <w:p>
      <w:pPr>
        <w:pStyle w:val="Normal"/>
        <w:jc w:val="both"/>
        <w:rPr/>
      </w:pPr>
      <w:r>
        <w:rPr>
          <w:sz w:val="24"/>
          <w:lang w:val="sk-SK"/>
        </w:rPr>
        <w:t>Za členov návrhovej komisie starosta obce navrhol poslancov obecného zastupiteľstva:  Ing. Pavla Bekő, Ing. Dezidera Fótyiho a RNDr. Alexandra Tirindu. Návrhová komisia bola schválená jednohlasne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Ďalej starosta obce predniesol prítomným návrh programu zasadnutia. Poslanci obecného zastupiteľstva nemali k  programu žiadne námietky, program zasadnutia bol schválený jednohlasn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Kontrola uznesení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rozpočtu obce na rok 2010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2.   Kontrola uznesen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informoval prítomných s plnením uznesení obecného zastupiteľstva z predošlého zasadnuti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znesenie OZ č.20/2006-2010 zo dňa 15.12.2009:</w:t>
      </w:r>
    </w:p>
    <w:p>
      <w:pPr>
        <w:pStyle w:val="Normal"/>
        <w:jc w:val="both"/>
        <w:rPr/>
      </w:pPr>
      <w:r>
        <w:rPr>
          <w:sz w:val="24"/>
          <w:lang w:val="sk-SK"/>
        </w:rPr>
        <w:t>Časť B, bod 1 - OZ schválilo Zadanie Územného plánu Obce Dlhá nad Váhom, starosta uviedol, že dňa 22.01.2010 sme podali žiadosť o poskytnutie dotácie na spracovanie územnoplánovacej dokumentácie na Ministerstvo výstavby a regionálneho rozvoja SR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Časť B, bod 2 – OZ schválilo Všeobecne záväzné nariadenie obce č.4/2009 o podmienkach určovania a vyberania miestnych daní a miestneho poplatku za komunálne odpady a drobné stavebné odpady na území obce Dlhá nad Váhom na rok 2010 - VZN bolo zverejnené na úradnej tabuli obce a nadobudlo účinnosť 1.1.2010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Časť B, bod 3 a 4 – OZ schválilo odmeny poslancom a starostovi obce za rok 2009. - odmeny boli vyplatené v riadnom výplatnom termíne.</w:t>
      </w:r>
    </w:p>
    <w:p>
      <w:pPr>
        <w:pStyle w:val="Normal"/>
        <w:jc w:val="both"/>
        <w:rPr/>
      </w:pPr>
      <w:r>
        <w:rPr>
          <w:sz w:val="24"/>
          <w:lang w:val="sk-SK"/>
        </w:rPr>
        <w:t>Poslanci informácie starostu brali na vedomi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ejednanie a schválenie rozpočtu obce na rok 2010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obce predniesol návrh programového rozpočtu obce na rok 2010 podľa jednotlivých kapitol a stanovisko hlavnej kontrolórky k návrhu rozpočtu obce Dlhá nad Váhom na rok 2010-2012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rozpočtu bol zverejnený pred jeho schválením na dobu 15 dni, t.j. od 01.02.2010 do 16.02.2010. Počas tejto doby neboli k návrhu rozpočtu podané žiadne námietk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yzval poslancov, ak majú pripomienky alebo návrhy k rozpočtu obce na rok 2010, aby ich predniesli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Poslanec Ladislav Lozsy sa pýtal či je v návrhu rozpočtu - rekonštrukcia verejného osvetlenia zahrnuté aj osvetlenie okolo kostola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Poslanec Jozef Gaál sa informoval, či v návrhu rozpočtu je zahrnutá aj oprava podlahy v knižnici a v klube dôchodcov prečo sú plánované na tento rok vyššie výdaje ako minulý rok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sk-SK"/>
        </w:rPr>
        <w:t xml:space="preserve">         </w:t>
      </w:r>
      <w:r>
        <w:rPr>
          <w:sz w:val="24"/>
          <w:lang w:val="sk-SK"/>
        </w:rPr>
        <w:t>Starosta odpovedal, že v položke rekonštrukcia verejného osvetlenia je zahrnuté aj osvetlenie okolo kostola a tiež osvetlenie ulice pri hrádzi, kde doteraz nebolo verejné osvetleni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Ďalej odpovedal, že aj oprava podlahy v knižnici je zahrnutá v návrhu rozpočtu, na ktorú už máme aj cenovú ponuku. Výdaje v klube dôchodcov sú plánované preto vyššie, že bol ukončený prenájom klubu dôchodcov k 31.12.2009. Od 01.01.2010 obec hradí všetky výdaje a tiež sú plánované výdaje na rekonštrukciu budovy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Ďalej  predniesol ponuku spoločnosti Respo Trading na zakúpenie domácich kompostérov pre domácnosti na území obce. Táto položka nie je zahrnutá v rozpočte. Uviedol, že spoločnosť Sita Slovensko, a.s., ktorá z obce odváža tuhý komunálny odpad a separovaný odpad, plánuje v Šali vybudovať kompostáreň, do ktorej sa bude môcť odvážať aj kompostovateľný odpad z domácností našej obc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Ďalej uviedol, že minulý rok sme podali žiadosť o nenávratný finančný príspevok v rámci Programu rozvoja vidieka SR 2007-2013 - obnova a rozvoj obcí, na rekonštrukciu miestnych komunikácií v obci. Tento projekt platí aj v tomto roku, ale doteraz nebol vyhodnotený. </w:t>
      </w:r>
    </w:p>
    <w:p>
      <w:pPr>
        <w:pStyle w:val="Normal"/>
        <w:jc w:val="both"/>
        <w:rPr/>
      </w:pPr>
      <w:r>
        <w:rPr>
          <w:rFonts w:eastAsia="Times New Roman"/>
          <w:iCs/>
          <w:sz w:val="24"/>
          <w:szCs w:val="24"/>
          <w:lang w:val="sk-SK"/>
        </w:rPr>
        <w:t xml:space="preserve">     </w:t>
      </w:r>
      <w:r>
        <w:rPr>
          <w:rFonts w:eastAsia="Times New Roman"/>
          <w:iCs/>
          <w:sz w:val="24"/>
          <w:szCs w:val="24"/>
          <w:lang w:val="sk-SK"/>
        </w:rPr>
        <w:t>Nakoľko poslanci nemali ďalšie dotazy starosta dal hlasovať za rozpočet obce na rok 2010.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iCs/>
          <w:color w:val="000000"/>
          <w:sz w:val="24"/>
          <w:szCs w:val="24"/>
          <w:lang w:val="sk-SK"/>
        </w:rPr>
        <w:t>Rozpočet obce na rok 2010 bol schválený jednohlasne.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  <w:t xml:space="preserve">Stanovisko hlavnej kontrolórky </w:t>
      </w:r>
      <w:r>
        <w:rPr>
          <w:sz w:val="24"/>
          <w:lang w:val="sk-SK"/>
        </w:rPr>
        <w:t>k návrhu rozpočtu obce Dlhá nad Váhom na rok 2009-2012 obecné zastupiteľstvo  zobralo na vedomie.</w:t>
      </w:r>
    </w:p>
    <w:p>
      <w:pPr>
        <w:pStyle w:val="Normal"/>
        <w:jc w:val="both"/>
        <w:rPr>
          <w:rFonts w:eastAsia="Times New Roman"/>
          <w:b/>
          <w:b/>
          <w:iCs/>
          <w:color w:val="000000"/>
          <w:sz w:val="24"/>
          <w:szCs w:val="24"/>
          <w:lang w:val="sk-SK"/>
        </w:rPr>
      </w:pPr>
      <w:r>
        <w:rPr>
          <w:rFonts w:eastAsia="Times New Roman"/>
          <w:b/>
          <w:iCs/>
          <w:color w:val="000000"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b/>
          <w:b/>
          <w:iCs/>
          <w:sz w:val="24"/>
          <w:szCs w:val="24"/>
          <w:lang w:val="sk-SK"/>
        </w:rPr>
      </w:pPr>
      <w:r>
        <w:rPr>
          <w:rFonts w:eastAsia="Times New Roman"/>
          <w:b/>
          <w:iCs/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b/>
          <w:b/>
          <w:iCs/>
          <w:sz w:val="24"/>
          <w:szCs w:val="24"/>
          <w:lang w:val="sk-SK"/>
        </w:rPr>
      </w:pPr>
      <w:r>
        <w:rPr>
          <w:rFonts w:eastAsia="Times New Roman"/>
          <w:b/>
          <w:iCs/>
          <w:sz w:val="24"/>
          <w:szCs w:val="24"/>
          <w:lang w:val="sk-SK"/>
        </w:rPr>
        <w:t>Rôzne</w:t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  <w:t xml:space="preserve">      </w:t>
      </w:r>
      <w:r>
        <w:rPr>
          <w:rFonts w:eastAsia="Times New Roman"/>
          <w:iCs/>
          <w:sz w:val="24"/>
          <w:szCs w:val="24"/>
          <w:lang w:val="sk-SK"/>
        </w:rPr>
        <w:t>Starosta obce predniesol písomné podanie (sťažnosť) Františka Molnára, Márie Molnárovej a Valérie-Ireny Molnárovej, bytom Dlhá nad Váhom č.246, kde vyjadrujú nespokojnosť a protest proti akémukoľvek organizovanému podujatiu v bezprostrednej blízkosti ich domu. Ako dôvody udávajú, že 31.12.2009 pri oslave Silvestra sa konal ohňostroj, ktorý trval od večera takmer do svitania a boli odpalované výbušniny, ktoré ohrozovali ich dom. Dvakrát upozornili mládež, ale ich upozornenia zostali nepovšimnuté. Žiadajú, aby spôsobené škody na ich dome páchatelia alebo usporiadatelia podujatia odstránili.</w:t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  <w:t>Starosta uviedol, že obec nebola organizátorom uvedeného podujatia, kultúrny dom mala prenajatý súkromná osoba.</w:t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  <w:t xml:space="preserve">Poslanci vyjadrili poľutovanie </w:t>
      </w:r>
      <w:r>
        <w:rPr>
          <w:sz w:val="24"/>
          <w:lang w:val="sk-SK"/>
        </w:rPr>
        <w:t>nad udalosťami, ktoré sa stali v noci 31.12.2009. Obecné zastupiteľstvo bude hľadať možnosti, ktoré by zabránili podobným incidentom v budúcnosti a to nielen v strede obce, ale v celom obytnom území obc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súvislosti so vzniknutými škodami na  nehnuteľnosti odporúčajú obrátiť sa  vo veci trestného činu poškodzovania cudzieho majetku na orgány činné v trestnom konaní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budúcnosti odporúčajú v prípade podobných incidentov bezodkladne informovať starostu obce, resp. poslancov obecného zastupiteľstva alebo priamo políciu.</w:t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  <w:t xml:space="preserve">     </w:t>
      </w:r>
      <w:r>
        <w:rPr>
          <w:rFonts w:eastAsia="Times New Roman"/>
          <w:iCs/>
          <w:sz w:val="24"/>
          <w:szCs w:val="24"/>
          <w:lang w:val="sk-SK"/>
        </w:rPr>
        <w:t xml:space="preserve">Ďalej starosta predniesol návrh na vyradenie majetku obce umiestnený v budove základnej školy, uviedol, že uvedený majetok je neupotrebiteľný na ďalšie používanie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drobný hmotný majetok k hodnote 5.225,85 Euro podľa predloženého zoznamu  obecného úradu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ajetok v operatívno-technickej evidencii v hodnote 1.561,44 Euro podľa predloženého zoznamu obecného úrad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predniesol návrh na odpredaj majetku obce umiestnený v budove základnej školy za symbolickú cenu 1,00 Euro pre Rímskokatolícku cirkev – farnosť Dlhá nad Váhom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drobný hmotný majetok v hodnote 3.648,02 Euro podľa predloženého zoznamu obecného úrad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ajetok v operatívno-technickej evidencii v hodnote 1.306,76 Euro podľa predloženého zoznamu obecného úrad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navrhol ukončiť nájomný vzťah na budovu bývalej základnej školy Dlhá nad Váhom, medzi obcou Dlhá nad Váhom a Rímskokatolíckou cirkvou Dlhá nad Váhom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súhlasili s návrhom starostu obc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Ďalej starosta uviedol, že nakoľko od 01.01.2010 patrí klub dôchodcov obci, je potrebné stanoviť výšku nájomného za krátkodobý prenáj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oslanci po krátkej diskusii súhlasili s bezplatným prenajímaním objektu s tým, že nájomca zabezpečí upratanie priestorov pred zahájením akcie a po ukončení akcie. 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 uskutočnení rekonštrukcie budovy klubu dôchodcov sa bude rokovať o podmienkach a výške prenájm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  <w:t xml:space="preserve">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Schválenie uznesenia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ávrhová komisia predniesla návrh na uznesenie.</w:t>
      </w:r>
      <w:r>
        <w:rPr>
          <w:rFonts w:eastAsia="Times New Roman"/>
          <w:iCs/>
          <w:color w:val="000000"/>
          <w:sz w:val="24"/>
          <w:szCs w:val="24"/>
          <w:lang w:val="sk-SK"/>
        </w:rPr>
        <w:t xml:space="preserve"> </w:t>
      </w:r>
      <w:r>
        <w:rPr>
          <w:rFonts w:eastAsia="Times New Roman"/>
          <w:iCs/>
          <w:sz w:val="24"/>
          <w:szCs w:val="24"/>
          <w:lang w:val="sk-SK"/>
        </w:rPr>
        <w:t>Návrh uznesenia bol schválený jednohlasne.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iCs/>
          <w:color w:val="000000"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8. Záver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</w:t>
      </w:r>
      <w:r>
        <w:rPr>
          <w:sz w:val="24"/>
          <w:lang w:val="sk-SK"/>
        </w:rPr>
        <w:t>Na záver starosta obce poďakoval prítomným za účasť a 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Ing. Róbert. Izsóf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Dezider Fótyi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Jozef Gaál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.................................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2">
    <w:name w:val="WW8Num72z2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14:00Z</dcterms:created>
  <dc:creator>OÚ Dlhá nad Váhom</dc:creator>
  <dc:description/>
  <dc:language>en-US</dc:language>
  <cp:lastModifiedBy>pc2</cp:lastModifiedBy>
  <cp:lastPrinted>2010-01-21T10:45:00Z</cp:lastPrinted>
  <dcterms:modified xsi:type="dcterms:W3CDTF">2010-02-19T10:43:00Z</dcterms:modified>
  <cp:revision>316</cp:revision>
  <dc:subject/>
  <dc:title>Z á p i s n i c a</dc:title>
</cp:coreProperties>
</file>