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1. zasadnutia Obecného zastupiteľstva Obce Dlhá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6.09.2013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  <w:t>Prítomní:            MVDr. Pavol Tóth, starost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>Poslanci:  Ing. Mária Fintová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Ing. Pavol Bekő,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Ing. Csaba Lozsy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Szilárd  Lozsi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Mgr. Zita Paštéková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Tibor Andódi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Neprítomní:       Ing. Adrián Andódi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Ďalší prítomní:  Marta Ložiová, zamestnankyň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>Program:</w:t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Informácia o plnení uznesení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Dlhá nad Váhom za 1. polrok 2013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účasti na Obecných dňoch 27.9. – 29.9.2013 v družobnej obci Babarc v Maďarskej republike</w:t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Ospravedlnení poslanci: Ing. Adrián Andódi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6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b/>
        </w:rPr>
        <w:t>2.</w:t>
      </w:r>
      <w:r>
        <w:rPr/>
        <w:t xml:space="preserve">   </w:t>
      </w:r>
      <w:r>
        <w:rPr>
          <w:b/>
          <w:u w:val="single"/>
        </w:rPr>
        <w:t>Určenie zapisovateľa a overovateľov zápisu, voľba návrhovej komisie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Starosta obce určil zapisovateľa, overovateľov zápisnice a predniesol návrh na členov návrhovej komisie.</w:t>
      </w:r>
    </w:p>
    <w:p>
      <w:pPr>
        <w:pStyle w:val="TextBody"/>
        <w:ind w:right="0" w:hanging="0"/>
        <w:jc w:val="both"/>
        <w:rPr/>
      </w:pPr>
      <w:r>
        <w:rPr/>
        <w:t>Zapisovateľka:               Marta Ložiová</w:t>
      </w:r>
    </w:p>
    <w:p>
      <w:pPr>
        <w:pStyle w:val="TextBody"/>
        <w:ind w:right="0" w:hanging="0"/>
        <w:jc w:val="both"/>
        <w:rPr/>
      </w:pPr>
      <w:r>
        <w:rPr/>
        <w:t xml:space="preserve">Overovatelia zápisnice: Mgr. Zita Paštéková, Szilárd Lozsi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ová komisia:        Ing. Mária Fintová, Tibor Andódi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Mária Fintová, Ing. Pavol Bekő, Ing. Csaba Lozsy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rosta predniesol návrh programu zasadnutia. </w:t>
      </w:r>
    </w:p>
    <w:p>
      <w:pPr>
        <w:pStyle w:val="TextBody"/>
        <w:ind w:right="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Mária Fintová, Ing. Pavol Bekő, Ing. Csaba Lozsy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0</w:t>
      </w:r>
    </w:p>
    <w:p>
      <w:pPr>
        <w:pStyle w:val="TextBody"/>
        <w:ind w:right="0" w:hanging="0"/>
        <w:jc w:val="both"/>
        <w:rPr/>
      </w:pPr>
      <w:r>
        <w:rPr/>
        <w:t xml:space="preserve">zdržal sa: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programu bol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Informácia o plnení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MVDr. Pavol Tóth predložil informáciu o plnení uznesení 19. zasadnutia obecného zastupiteľstva konaného dňa 24.06.2013 a 20. slávnostného zasadnutia obecného zastupiteľstva konaného dňa 06.07.2013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7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19. zasadnutia OZ a 20. slávnostného zasadnutia OZ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 6</w:t>
      </w:r>
    </w:p>
    <w:p>
      <w:pPr>
        <w:pStyle w:val="TextBody"/>
        <w:ind w:right="0" w:hanging="0"/>
        <w:rPr/>
      </w:pPr>
      <w:r>
        <w:rPr/>
        <w:t xml:space="preserve">za:             6  (Ing. Mária Fintová, Ing. Pavol Bekő, Ing. Csaba Lozsy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0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bol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rejednanie a schválenie čerpania rozpočtu Obce Dlhá nad Váhom za 1. polrok 2013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predložil výkaz o čerpaní rozpočtu obce a hospodárení obce k 30.06.2013. </w:t>
      </w:r>
    </w:p>
    <w:p>
      <w:pPr>
        <w:pStyle w:val="Normal"/>
        <w:jc w:val="both"/>
        <w:rPr/>
      </w:pPr>
      <w:r>
        <w:rPr>
          <w:sz w:val="24"/>
          <w:lang w:val="sk-SK"/>
        </w:rPr>
        <w:t>Hlavná kontrolórka obce Ing. Mária Fülöpová predložila Informatívnu správu o výsledku kontroly k plneniu rozpočtu obce za obdobie od 1. januára do 30. júna 2013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 oboznámil prítomných s výdavkami, ktoré boli vynaložené na Obecné dni 2013 konané pri príležitosti 900. výročia prvej písomnej zmienky o obci. Informoval, že sa vyskytli výdavky, s ktorými sme nepočítali pri príprave výstavy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Szilárd Lozsi sa pýtal, či obec vyberala poplatky od predajcov počas obecných dní a pýtal sa na čo boli použité výdaje v rozpočte pod položkou sociálna práca a lekársky posudok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Starosta obce odpovedal, že poplatky od predajcov obec počas obecných dní nevyberala, položky v rozpočte sú výdaje na vypracovanie projektu Zamestnanosť a sociálna inklúzia, opatrenie 2.1 Podpora SI osôb ohrozených soc. vylúčením alebo sociálne vylúčených prostredníctvom rozvoja služieb starostlivosti. Uviedol, že žiadosť bola podaná v marci tohto roku. Výdaje za lekársky posudok sú výdaje, ktoré hradí obec zmluvnému posudkovému lekárovi, ktorý pre obec vypracováva lekársky posudok v prípade, keď občania žiadajú poskytnutie určitej sociálnej služby, napr. umiestnenie v domove dôchodcov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Szilárd Lozsi podotkol, že vynaložené finančné prostriedky za triedenie a likvidovanie odpadu v zbernom dvore sú zbytočne vyhodené peniaze, pretože to nefunguje tak ako by malo, na dvore je neporiadok. Uviedol, že mu nevadí suma, ale ten neporiadok.</w:t>
      </w:r>
    </w:p>
    <w:p>
      <w:pPr>
        <w:pStyle w:val="Normal"/>
        <w:jc w:val="both"/>
        <w:rPr/>
      </w:pPr>
      <w:r>
        <w:rPr>
          <w:sz w:val="24"/>
          <w:lang w:val="sk-SK"/>
        </w:rPr>
        <w:t>Ďalej podotkol, že sme plánovali ušetriť finančné prostriedky na cestovné keď kúpi obec služobné aut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kyňa Mgr. Zita Paštéková sa zaujímala aké práce sú v triedení a likvidovaní odpadu zahrnuté. Ďalej sa pýtala, či bola upravená položka cestovné, pretože keď obec kúpila služobné auto, nevyčerpané prostriedky z položky cestovné mali byť presunuté do výdajov na služobné aut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odpovedal, že finančné prostriedky z položky cestovné boli presunuté do výdajov na  služobné aut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8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júna 2013 predloženú hlavnou kontrolórkou obce Ing. Máriou Fülöpovou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berie na vedomi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vyúčtovanie výdavkov použitých na Obecné oslavy konané pri príležitosti 900. výročia prvej písomnej zmienky o obci, konané v dňoch 05.07. až 07.07.2013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c) schvaľuj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Hospodárenie obce za 1. polrok 2013 a čerpanie rozpočtu k 30.06.2013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267.954,26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</w:t>
            </w:r>
            <w:r>
              <w:rPr>
                <w:bCs/>
                <w:sz w:val="24"/>
                <w:szCs w:val="24"/>
                <w:lang w:val="sk-SK"/>
              </w:rPr>
              <w:t xml:space="preserve">103.734,62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163.219,64 </w:t>
            </w:r>
          </w:p>
        </w:tc>
      </w:tr>
    </w:tbl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>za:            4  (Ing. Mária Fintová, Ing. Csaba Lozsy, Mgr.Zita Paštéková, Tibor Andódi)</w:t>
      </w:r>
    </w:p>
    <w:p>
      <w:pPr>
        <w:pStyle w:val="TextBody"/>
        <w:ind w:right="0" w:hanging="0"/>
        <w:jc w:val="both"/>
        <w:rPr/>
      </w:pPr>
      <w:r>
        <w:rPr/>
        <w:t xml:space="preserve">proti:        2  (Ing. Pavol Bekő, Szilárd  Lozsi)    </w:t>
      </w:r>
    </w:p>
    <w:p>
      <w:pPr>
        <w:pStyle w:val="TextBody"/>
        <w:ind w:right="0" w:hanging="0"/>
        <w:jc w:val="both"/>
        <w:rPr/>
      </w:pPr>
      <w:r>
        <w:rPr/>
        <w:t xml:space="preserve">zdržal sa: 0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bol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rejednanie účasti na Obecných dňoch 27.09. – 29.09.2013 v družobnej obci Babarc v Maďarskej republike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informoval poslancov, že obec obdržala pozvánku na Obecné dni v družobnej obci  Babarc, ktoré sa konajú v dňoch 27.09. – 29.09.2013, na ktoré nás pozývajú. Oboznámil poslancov s programo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27.09.2013 piatok – odchod autobusom z Dlhej nad Váhom  v poobedňajších hodinách, po príchode do Babarca ubytovanie v rodinách, spoločná večera,</w:t>
      </w:r>
    </w:p>
    <w:p>
      <w:pPr>
        <w:pStyle w:val="Normal"/>
        <w:jc w:val="both"/>
        <w:rPr/>
      </w:pPr>
      <w:r>
        <w:rPr>
          <w:sz w:val="24"/>
          <w:lang w:val="sk-SK"/>
        </w:rPr>
        <w:t>28.09.2013 sobota – raňajky v rodinách, doobeda voľný program, obed v rodinách, poobede sprievod po obci s ochutnávkou vín, spoločná večera a zábava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29.09.2013 nedeľa – slávnostná omša, spoločný obed, športové poobedie, odchod domov.</w:t>
      </w:r>
    </w:p>
    <w:p>
      <w:pPr>
        <w:pStyle w:val="Normal"/>
        <w:jc w:val="both"/>
        <w:rPr/>
      </w:pPr>
      <w:r>
        <w:rPr>
          <w:sz w:val="24"/>
          <w:lang w:val="sk-SK"/>
        </w:rPr>
        <w:t>Uviedol, že očakáva, že poslanci obecného zastupiteľstva pôjdu všetci a vyhlásime aj v obci aby sa mohli prihlásiť občania, ktorí majú záujem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informoval, že vzdialenosť do Babarca je cca 330 km, je potrebné objednať autobus. Navrhol, aby si každý záujemca cestu uhradil sám. Poslanci s jeho návrhom súhlasil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Rôzn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informoval, že v roku 2005 obec uzatvorila nájomnú zmluvu na verejnú kanalizáciu so Západoslovenskou vodárenskou spoločnosťou, a.s., Nitra, OZ Šaľa, na dobu 2 rokov, hoci doba už uplynula nájomná zmluva pokračovala ďalej. Teraz sme dostali zo Západoslovenskej vodárenskej spoločnosti  návrh novej zmluvy na prevádzkovanie kanalizácie na dobu neurčitú.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rosta navrhol túto zmluvu uzatvoriť, pretože v opačnom prípade by sa musela obec  zaregistrovať na Úrade pre reguláciu sieťových odvetví ako prevádzkovateľ kanalizácie. Prevádzkovanie by znamenalo pre obec spĺňanie ďalších podmienok.  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9/2013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a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uzatvorenie zmluvy o prevádzkovaní č.360/2013 v zmysle ust. § 269 a nasl. Obchodného zákonníka a zák. č.442/2002 Z.z. o verejných vodovodoch a verejných kanalizáciách a o zmene a doplnení zákona č.276/2001 Z.z. o regulácii v sieťových odvetviach v znení neskorších predpisov s prevádzkovateľom Západoslovenskou vodárenskou spoločnosťou, a.s. so sídlom Nábrežie za hydrocentrálou 4, 949 60 Nitra, OZ Šaľ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Mária Fintová, Ing. Pavol Bekő, Ing. Csaba Lozsy, Szilárd  Lozsi,  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 xml:space="preserve">proti:        0      </w:t>
      </w:r>
    </w:p>
    <w:p>
      <w:pPr>
        <w:pStyle w:val="TextBody"/>
        <w:ind w:right="0" w:hanging="0"/>
        <w:jc w:val="both"/>
        <w:rPr/>
      </w:pPr>
      <w:r>
        <w:rPr/>
        <w:t xml:space="preserve">zdržal sa: 0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bol schválený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uviedol, že na 19. zasadnutí dňa 24.06.2013 obecné zastupiteľstvo uložilo pripraviť internú smernicu na používanie služobného motorového vozidla. Návrh je pripravený a ak má niekto k nemu pripomienky alebo návrhy môže ich predniesť. Poslanci nemali žiadne pripomienk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0/2013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Internú smernicu š.1/2013 na zabezpečenie prevádzky služobného motorového vozidla Obce Dlhá nad Váhom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Mária Fintová, Ing. Pavol Bekő, Ing. Csaba Lozsy, Szilárd  Lozsi,  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 xml:space="preserve">proti:        0      </w:t>
      </w:r>
    </w:p>
    <w:p>
      <w:pPr>
        <w:pStyle w:val="TextBody"/>
        <w:ind w:right="0" w:hanging="0"/>
        <w:jc w:val="both"/>
        <w:rPr/>
      </w:pPr>
      <w:r>
        <w:rPr/>
        <w:t xml:space="preserve">zdržal sa: 0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bol schválený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obce informoval, že obec má schválený rokovací poriadok z roku 1994, je pripravený nový návrh rokovacieho poriadku, ak má niekto k nemu pripomienky alebo doplnky môže ich predniesť. Návrh rokovacieho poriadku bude zverejnený na dobu 15 dní, potom môže byť schválený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Ďalej starosta obce uviedol, že na 19.zasadnutí dňa  24.06.2013 obecné zastupiteľstvo uložilo, pripraviť všeobecne záväzné nariadenie o podmienkach podnikania v obci, návrh VZN je pripravený, ak má niekto k nemu pripomienky alebo návrhy môže ich predniesť. Návrh VZN  bude zverejnený na dobu 15 dní, potom môže byť schválený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1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kladá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návrh rokovacieho poriadku Obecného zastupiteľstva v Dlhej nad Váhom zverejniť na úradnej tabuli obce a internetovej stránke obce a predložiť na schválenie na najbližšom zasadnutí OZ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odpovedný: 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Termín: najbližšie zasadnutie OZ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kladá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všeobecne záväzného nariadenia o podmienkach podnikania, určení predajného a prevádzkového času v predajniach a prevádzkach a evidencii samostatne hospodáriacich roľníkov zverejniť na úradnej tabuli obce a internetovej stránke a predložiť na schválenie na najbližšom zasadnutí OZ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odpovedný: 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Termín: najbližšie zasadnutie OZ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Mária Fintová, Ing. Pavol Bekő, Ing. Csaba Lozsy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</w:t>
      </w:r>
      <w:r>
        <w:rPr/>
        <w:t>Mgr.Zita Paštéková,  Tibor Andódi)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 obce poďakoval 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Zapísala: Marta Ložiová  ..............................  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gr. Zita Paštéková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Szilárd Lozsi    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4:00Z</dcterms:created>
  <dc:creator>OÚ Dlhá nad Váhom</dc:creator>
  <dc:description/>
  <dc:language>en-US</dc:language>
  <cp:lastModifiedBy>pc2</cp:lastModifiedBy>
  <cp:lastPrinted>2013-10-17T13:18:00Z</cp:lastPrinted>
  <dcterms:modified xsi:type="dcterms:W3CDTF">2013-11-14T09:22:00Z</dcterms:modified>
  <cp:revision>562</cp:revision>
  <dc:subject/>
  <dc:title>Z á p i s n i c a</dc:title>
</cp:coreProperties>
</file>