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2. zasadnutia Obecného zastupiteľstva Obce Dlhá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5.11.2013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>Prítomní:            MVDr. Pavol Tóth, starost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>Poslanci:  Ing. Mária Fintová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Ing. Pavol Bekő,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Csaba Lozsy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Szilárd  Lozsi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Mgr. Zita Paštéková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Tibor Andódi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Neprítomní:       Ing. Adrián Andódi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Ďalší prítomní:  Marta Ložiová, zamestnankyň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Program:</w:t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Dlhá nad Váhom za 3. štvrťrok 2013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Všeobecne záväzného nariadenia o podmienkach podnikania, určení predajného a prevádzkového času v predajniach a prevádzkach a evidencii samostatne hospodáriacich roľníkov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Rokovacieho poriadku Obecného zastupiteľstva v Dlhej nad Váhom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Ospravedlnení poslanci: Ing. Adrián Andódi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6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b/>
        </w:rPr>
        <w:t>2.</w:t>
      </w:r>
      <w:r>
        <w:rPr/>
        <w:t xml:space="preserve">   </w:t>
      </w:r>
      <w:r>
        <w:rPr>
          <w:b/>
          <w:u w:val="single"/>
        </w:rPr>
        <w:t>Určenie zapisovateľa a overovateľov zápisu, voľba návrhovej komis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Starosta obce určil zapisovateľa, overovateľov zápisnice a predniesol návrh na členov návrhovej komisie.</w:t>
      </w:r>
    </w:p>
    <w:p>
      <w:pPr>
        <w:pStyle w:val="TextBody"/>
        <w:ind w:right="0" w:hanging="0"/>
        <w:jc w:val="both"/>
        <w:rPr/>
      </w:pPr>
      <w:r>
        <w:rPr/>
        <w:t>Zapisovateľka:               Marta Ložiová</w:t>
      </w:r>
    </w:p>
    <w:p>
      <w:pPr>
        <w:pStyle w:val="TextBody"/>
        <w:ind w:right="0" w:hanging="0"/>
        <w:jc w:val="both"/>
        <w:rPr/>
      </w:pPr>
      <w:r>
        <w:rPr/>
        <w:t xml:space="preserve">Overovatelia zápisnice: Tibor Andódi, Ing. Csaba Lozsy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ová komisia:        Mgr. Zita Paštéková</w:t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Mária Fintová, Ing. Pavol Bekő, Ing. Csaba Lozsy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predniesol návrh programu zasadnutia. </w:t>
      </w:r>
    </w:p>
    <w:p>
      <w:pPr>
        <w:pStyle w:val="TextBody"/>
        <w:ind w:righ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Mária Fintová, Ing. Pavol Bekő, Ing. Csaba Lozsy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0</w:t>
      </w:r>
    </w:p>
    <w:p>
      <w:pPr>
        <w:pStyle w:val="TextBody"/>
        <w:ind w:right="0" w:hanging="0"/>
        <w:jc w:val="both"/>
        <w:rPr/>
      </w:pPr>
      <w:r>
        <w:rPr/>
        <w:t xml:space="preserve">zdržal sa: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programu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Informácia o plnení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predložil informáciu o plnení uznesení 21. zasadnutia obecného zastupiteľstva konaného dňa 16.09.2013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2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1. zasadnutia OZ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 6</w:t>
      </w:r>
    </w:p>
    <w:p>
      <w:pPr>
        <w:pStyle w:val="TextBody"/>
        <w:ind w:right="0" w:hanging="0"/>
        <w:rPr/>
      </w:pPr>
      <w:r>
        <w:rPr/>
        <w:t xml:space="preserve">za:             6  (Ing. Mária Fintová, Ing. Pavol Bekő, Ing. Csaba Lozsy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0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jednohlasne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rejednanie a schválenie čerpania rozpočtu Obce Dlhá nad Váhom za 3. štvrťrok 2013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predložil výkaz o čerpaní rozpočtu obce a hospodárení obce k 30.09.2013. </w:t>
      </w:r>
    </w:p>
    <w:p>
      <w:pPr>
        <w:pStyle w:val="Normal"/>
        <w:jc w:val="both"/>
        <w:rPr/>
      </w:pPr>
      <w:r>
        <w:rPr>
          <w:sz w:val="24"/>
          <w:lang w:val="sk-SK"/>
        </w:rPr>
        <w:t>Hlavná kontrolórka obce Ing. Mária Fülöpová predložila Informatívnu správu o výsledku kontroly k plneniu rozpočtu obce za obdobie od 1. januára do 30. septembra 2013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 informoval, že obec dostala na účet dotáciu na obecné oslavy vo výške 21.000,00 Eur, bola ukončená prvá etapa budovania kamerového systému vo výške  3.903,12 Eur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Szilárd Lozsi sa  pýtal prečo obec doplatila finančné prostriedky na cestu do družobnej obce Babarc, keď bolo schválené, že každý účastník platí cestovné 20,00 Eur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Starosta obce odpovedal, že účastníkmi  vyzbierané cestovné nepostačovalo na úhradu faktúry a zbytok doplatila obec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Szilárd Lozsi ďalej hovoril, že koterec je už vyfaktúrovaný, ale nie je dokončený, uplynuli tri roky a v kosení verejných priestranstiev nenastali žiadne zmeny, za zber odpadov je mesačne vyfakturovaná suma 170,00 Eur a nič sa nerobí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Tibor Andódi odpovedal, že odpad je zbieraný týždenne, kosí sa viacej plôch verejných priestranstiev ako kosil dakedy Szilárd. Iba v kompostárni sa množí odpad z buriny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Szilárd Lozsi hovoril, že s odpadom z buriny sa nedá nič robiť, kým úplne nezhnije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Tibor Andódi hovoril, že niektorí občania sú ochotní prispieť  na rozšírenie kamerového systému formou zbierky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Starosta odpovedal, že obec znovu podala žiadosť o dotáciu na  kamerový systém, ak nám ju schvália budeme pokračovať v rozširovaní kamerového systém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akoľko viacej pripomienok nebolo starosta obce diskusiu ukončil a dal hlasovať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3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septembra 2013 predloženú hlavnou kontrolórkou obce Ing. Máriou Fülöpovou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c) schvaľuje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3. štvrťrokk 2013 a čerpanie rozpočtu k 30.09</w:t>
      </w:r>
      <w:r>
        <w:rPr/>
        <w:t>.2013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313.378,2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</w:t>
            </w:r>
            <w:r>
              <w:rPr>
                <w:bCs/>
                <w:sz w:val="24"/>
                <w:szCs w:val="24"/>
                <w:lang w:val="sk-SK"/>
              </w:rPr>
              <w:t xml:space="preserve">163.384,53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162.988,56 </w:t>
            </w:r>
          </w:p>
        </w:tc>
      </w:tr>
    </w:tbl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5  (Ing. Pavol Bekő, Ing. Mária Fintová, Ing. Csaba Lozsy, Mgr.Zita Paštéková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1  (Szilárd  Lozsi)    </w:t>
      </w:r>
    </w:p>
    <w:p>
      <w:pPr>
        <w:pStyle w:val="TextBody"/>
        <w:ind w:right="0" w:hanging="0"/>
        <w:jc w:val="both"/>
        <w:rPr/>
      </w:pPr>
      <w:r>
        <w:rPr/>
        <w:t xml:space="preserve">zdržal sa: 0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rejednanie Všeobecne záväzného nariadenia o podmienkach podnikania, určení predajného a prevádzkového času v predajniach a evidencii samostatne hospodáriacich roľníkov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informoval, že návrh VZN bola zverejnený na internetovej stránke obce od 18.09.2013 do 18.11.2013, počas tejto doby neboli predložené žiadne pripomienky alebo doplnk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34/2013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 xml:space="preserve">a) schvaľuje 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všeobecne záväzné nariadenie o podmienkach podnikania, určení predajného a prevádzkového času v predajniach a evidencii samostatne hospodáriacich roľníkov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Pavol Bekő, Ing. Mária Fintová, Ing. Csaba Lozsy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Zita Paštéková,  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0      </w:t>
      </w:r>
    </w:p>
    <w:p>
      <w:pPr>
        <w:pStyle w:val="TextBody"/>
        <w:ind w:right="0" w:hanging="0"/>
        <w:jc w:val="both"/>
        <w:rPr/>
      </w:pPr>
      <w:r>
        <w:rPr/>
        <w:t xml:space="preserve">zdržal sa: 0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Rokovacieho poriadku Obecného zastupiteľstva v Dlhej nad Váhom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informoval, že návrh rokovacieho poriadku bol zverejnený na internetovej stránke obce a úradnej tabuli obce od 18.09.2013 do 18.11.2013 a počas tejto doby neboli predložené žiadne pripomienky alebo doplnk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35/2013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ods. 4 písm. k)  zákona č.369/1990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numPr>
          <w:ilvl w:val="0"/>
          <w:numId w:val="4"/>
        </w:numPr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 xml:space="preserve">schvaľuje </w:t>
      </w:r>
    </w:p>
    <w:p>
      <w:pPr>
        <w:pStyle w:val="Normal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Rokovací poriadok Obecného zastupiteľstva v Dlhej nad Váhom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Pavol Bekő, Ing. Mária Fintová, Ing. Csaba Lozsy, Szilárd  Lozsi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Zita Paštéková,  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0      </w:t>
      </w:r>
    </w:p>
    <w:p>
      <w:pPr>
        <w:pStyle w:val="TextBody"/>
        <w:ind w:right="0" w:hanging="0"/>
        <w:jc w:val="both"/>
        <w:rPr/>
      </w:pPr>
      <w:r>
        <w:rPr/>
        <w:t xml:space="preserve">zdržal sa: 0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Rôzn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predniesol žiadosť Centra voľného času Šaľa a žiadosť rodičov na poskytnutie finančných prostriedkov vo výške 108,00 Eur na jedno dieťa, pre deti z obce, ktoré navštevujú záujmové vzdelávanie v Centre voľného času Šaľa. Starosta uviedol, že podľa žiadosti 6 detí s trvalým pobytom v obci navštevujú krúžky v centre voľného času, obec sa môže rozhodnúť akou sumou prispeje na jedno dieť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navrhli prispieť sumou 50,00 Eur na jedno dieťa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6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kytnutie finančných prostriedkov pre 6 detí s trvalým pobytom v obci Dlhá nad Váhom navštevujúce záujmové vzdelávanie v Centre voľného času Šaľa vo výške 50,00 Eur na jedno dieťa na školský rok 2013/2014.</w:t>
      </w:r>
    </w:p>
    <w:p>
      <w:pPr>
        <w:pStyle w:val="TextBody"/>
        <w:ind w:right="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Mária Fintová, Ing. Pavol Bekő, Ing. Csaba Lozsy, Szilárd  Lozsi,  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0      </w:t>
      </w:r>
    </w:p>
    <w:p>
      <w:pPr>
        <w:pStyle w:val="TextBody"/>
        <w:ind w:right="0" w:hanging="0"/>
        <w:jc w:val="both"/>
        <w:rPr/>
      </w:pPr>
      <w:r>
        <w:rPr/>
        <w:t xml:space="preserve">zdržal sa: 0  </w:t>
      </w:r>
    </w:p>
    <w:p>
      <w:pPr>
        <w:pStyle w:val="Normal"/>
        <w:rPr/>
      </w:pPr>
      <w:r>
        <w:rPr>
          <w:sz w:val="24"/>
          <w:szCs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informoval poslancov, že 06.12.2013 v piatok o 16.00 hod. obec organizuje pre deti Mikuláša. Pre deti s trvalým pobytom v obci uhradia rodičia symbolický poplatok 1,00 Eur. Rodičia môžu deti prihlasovať u pani Gaálovej v kultúrnom dome do 02.12.2013. K organizácii sa môžu pripojiť aj rodiči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Ďalej starosta informoval, že 07.12.2013 v sobotu o 15.00 hod. obec organizuje stretnutie s dôchodcami v kultúrnom dome. Budeme pozývať dôchodcov ktorí dovŕšili 70 rokov a starších. Každý dôchodca dostane pozvánku, obec poskytne občerstvenie, večeru a  bude hrať ľudová hudba so speváčkou Vígh Valério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7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 ukladá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organizovanie Mikuláša pre deti dňa 06.12.2013 v piatok o 16.00 hod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uklad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organizovanie stretnutia s dôchodcami dňa 07.12.2013 v sobotu o 17.00 hod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sovanie: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Mária Fintová, Ing. Pavol Bekő, Ing. Csaba Lozsy, Szilárd  Lozsi,  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0      </w:t>
      </w:r>
    </w:p>
    <w:p>
      <w:pPr>
        <w:pStyle w:val="TextBody"/>
        <w:ind w:right="0" w:hanging="0"/>
        <w:jc w:val="both"/>
        <w:rPr/>
      </w:pPr>
      <w:r>
        <w:rPr/>
        <w:t xml:space="preserve">zdržal sa: 0  </w:t>
      </w:r>
    </w:p>
    <w:p>
      <w:pPr>
        <w:pStyle w:val="Normal"/>
        <w:rPr/>
      </w:pPr>
      <w:r>
        <w:rPr>
          <w:sz w:val="24"/>
          <w:szCs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obce informoval, že v piatok 22.11.2013 sa začalo s rekonštrukciou verejného osvetlenia. Podľa zmluvy má byť rekonštrukcia ukončená do 80 dní. Dostali sme dotáciu vo výške 191.721,60 Eur, čo predstavuje 95 % z celkových oprávnených výdavkov, obec prispeje sumou 9.586,08 Eur, čo predstavuje 5% z celkových oprávnených výdavkov. Finančné prostriedky dostaneme po ukončení rekonštrukcie a po zaslaní vyúčtovani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Ďalej starosta informoval, že dokončujeme rekonštrukciu Požiarnej zbrojnice, na ktorú sme dostali dotáciu z Via Romanum vo výške 3.760,00 Eur, čo predstavuje 95% z celkových výdavkov a obec prispeje sumou 197,89 Eur, čo predstavuje 5% z celkových výdavkov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 obce poďakoval 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Zapísala: Marta Ložiová  ..............................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13-12-27T12:58:00Z</cp:lastPrinted>
  <dcterms:modified xsi:type="dcterms:W3CDTF">2014-01-02T14:03:00Z</dcterms:modified>
  <cp:revision>574</cp:revision>
  <dc:subject/>
  <dc:title>Z á p i s n i c a</dc:title>
</cp:coreProperties>
</file>