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rFonts w:eastAsia="Times New Roman"/>
          <w:sz w:val="26"/>
        </w:rPr>
      </w:pPr>
      <w:r>
        <w:rPr>
          <w:rFonts w:eastAsia="Times New Roman"/>
          <w:sz w:val="26"/>
        </w:rPr>
        <w:t xml:space="preserve">                                                                                          </w:t>
      </w:r>
    </w:p>
    <w:p>
      <w:pPr>
        <w:pStyle w:val="Heading"/>
        <w:ind w:right="0" w:hanging="0"/>
        <w:rPr>
          <w:sz w:val="26"/>
        </w:rPr>
      </w:pPr>
      <w:r>
        <w:rPr>
          <w:sz w:val="26"/>
        </w:rPr>
        <w:t>Z á p i s n i c 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23. zasadnutia Obecného zastupiteľstv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v Dlhej nad Váhom zo dňa 15.06.2010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</w:t>
      </w:r>
      <w:r>
        <w:rPr/>
        <w:t>Zasadnutie Obecného zastupiteľstva v Dlhej nad Váhom zahájil a viedol starosta obce Ing. Róbert Izsóf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rivítal všetkých prítomných a skonštatoval, že počet prítomných poslancov obecného zastupiteľstva je 6 a zasadnutie je uznášania schopné vo všetkých bodoch rokovania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a overovateľov zápisnice určil poslancov obecného zastupiteľstva  Ing. Pavla Bekő a Ing. Alžbetu Petrovú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a zapisovateľku určil Martu Ložiovú.</w:t>
      </w:r>
    </w:p>
    <w:p>
      <w:pPr>
        <w:pStyle w:val="Normal"/>
        <w:jc w:val="both"/>
        <w:rPr/>
      </w:pPr>
      <w:r>
        <w:rPr>
          <w:sz w:val="24"/>
          <w:lang w:val="sk-SK"/>
        </w:rPr>
        <w:t>Za členov návrhovej komisie starosta obce navrhol poslancov obecného zastupiteľstva:  Ing. Jozefa Gaála, Ladislava Lozsyho a Ing. Pavla Bekő. Návrhová komisia bola schválená jednohlasne.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 xml:space="preserve">Ďalej starosta obce predniesol prítomným návrh programu zasadnutia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obecného zastupiteľstva nemali k programu žiadne námietky a  program zasadnutia bol schválený jednohlasne nasledovne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4"/>
        </w:numPr>
        <w:rPr>
          <w:sz w:val="24"/>
          <w:lang w:val="sk-SK"/>
        </w:rPr>
      </w:pPr>
      <w:r>
        <w:rPr>
          <w:sz w:val="24"/>
          <w:lang w:val="sk-SK"/>
        </w:rPr>
        <w:t>Zahájenie, určenie zapisovateľa a overovateľov zápisu, voľba návrhovej komisie</w:t>
      </w:r>
    </w:p>
    <w:p>
      <w:pPr>
        <w:pStyle w:val="Normal"/>
        <w:numPr>
          <w:ilvl w:val="0"/>
          <w:numId w:val="4"/>
        </w:numPr>
        <w:rPr>
          <w:sz w:val="24"/>
          <w:lang w:val="sk-SK"/>
        </w:rPr>
      </w:pPr>
      <w:r>
        <w:rPr>
          <w:sz w:val="24"/>
          <w:lang w:val="sk-SK"/>
        </w:rPr>
        <w:t>Kontrola uznesení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 schválenie čerpania rozpočtu obce za 1. štvrťrok 2010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zentácia „Konečného návrhu Územného plánu Obce Dlhá nad Váhom“</w:t>
      </w:r>
    </w:p>
    <w:p>
      <w:pPr>
        <w:pStyle w:val="Normal"/>
        <w:numPr>
          <w:ilvl w:val="0"/>
          <w:numId w:val="4"/>
        </w:numPr>
        <w:rPr>
          <w:sz w:val="24"/>
          <w:lang w:val="sk-SK"/>
        </w:rPr>
      </w:pPr>
      <w:r>
        <w:rPr>
          <w:sz w:val="24"/>
          <w:lang w:val="sk-SK"/>
        </w:rPr>
        <w:t xml:space="preserve">Rôzne </w:t>
      </w:r>
    </w:p>
    <w:p>
      <w:pPr>
        <w:pStyle w:val="Normal"/>
        <w:numPr>
          <w:ilvl w:val="0"/>
          <w:numId w:val="4"/>
        </w:numPr>
        <w:rPr>
          <w:sz w:val="24"/>
          <w:lang w:val="sk-SK"/>
        </w:rPr>
      </w:pPr>
      <w:r>
        <w:rPr>
          <w:sz w:val="24"/>
          <w:lang w:val="sk-SK"/>
        </w:rPr>
        <w:t>Schválenie uznesenia</w:t>
      </w:r>
    </w:p>
    <w:p>
      <w:pPr>
        <w:pStyle w:val="Normal"/>
        <w:numPr>
          <w:ilvl w:val="0"/>
          <w:numId w:val="4"/>
        </w:numPr>
        <w:rPr>
          <w:sz w:val="24"/>
          <w:lang w:val="sk-SK"/>
        </w:rPr>
      </w:pPr>
      <w:r>
        <w:rPr>
          <w:sz w:val="24"/>
          <w:lang w:val="sk-SK"/>
        </w:rPr>
        <w:t>Záver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>2. Kontrola uznesení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Starosta obce informoval prítomných s plnením uznesení obecného zastupiteľstva z predošlého zasadnutia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Uznesenie OZ č.22/2006-2010 zo dňa 13.04.2010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Časť B, bod 3 - OZ schválilo žiadosť o poskytnutie finančných prostriedkov z vlastných príjmov obce Dlhá nad Váhom v zmysle Všeobecne záväzného nariadenia Obce Dlhá nad Váhom č.3/2008 pre Športový klub  Družstevník Dlhá nad Váhom – stolný tenis, IČO 35606045, vo výške 1600,00 Euro na realizovanie projektu „ŠK Družstevník Dlhá nad Váhom – stolný tenis - Živá športová komunita“, s tým, že finančné prostriedky budú vyplatené až po odstránení nedostatkov vo vyúčtovaní za rok 2009. Nedostatky vo vyúčtovaní boli odstránené, bola predložená správa o činnosti za rok 2009, finančná správa o hospodárení a výpis z uznesenia z valného zhromaždenia. Zmluva o poskytnutí finančných prostriedkov bola uzatvorená dňa 13.05.2010 a finančné prostriedky zaslané na účet žiadateľa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Časť B, bod 4 – OZ schválilo žiadosť o poskytnutie finančných prostriedkov z vlastných príjmov obce Dlhá nad Váhom v zmysle Všeobecne záväzného nariadenia Obce Dlhá nad Váhom č.3/2008 pre Športový klub  Dlhá nad Váhom, IČO 37970364, vo výške 1700,00 Euro na realizovanie projektu „Športová činnosť“, s tým, že finančné prostriedky budú vyplatené až po odstránení nedostatkov vo vyúčtovaní za rok 2009. Nedostatky vo vyúčtovaní boli odstránené, boli doplnené chýbajúce účtovné doklady vo výške 100,00 Euro, správa o činnosti za rok 2009, finančná správa o hospodárení a výpis z uznesenia v výročnej členskej schôdze. Zmluva o poskytnutí finančných prostriedkov bola uzatvorená dňa 02.06.2010 a finančné prostriedky zaslané na účet žiadateľa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3.   Prejednanie a schválenie čerpania rozpočtu obce za 1. štvrťrok 2010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>Starosta obce predniesol informatívnu správu hlavnej kontrolórky Ing. Márie Fülöpovej o výsledku kontroly k plneniu rozpočtu  Obce Dlhá nad Váhom za obdobie od 1. januára do 31. marca 2010 a výkaz o čerpaní rozpočtu obce a hospodárení obce k 31.03.2010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3060"/>
      </w:tblGrid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Príjm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02.901,26 Euro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 xml:space="preserve">Výdavk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sk-SK"/>
              </w:rPr>
              <w:t>49.776,54 Euro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Stav finančných prostriedkov na účto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175.764,01 Euro</w:t>
            </w:r>
          </w:p>
        </w:tc>
      </w:tr>
    </w:tbl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>Poslanci  informácie starostu a informatívnu správu hlavnej kontrolórky brali na vedomie a po krátkej diskusii  čerpanie rozpočtu obce a hospodárenie obce za 1.štvrťrok 2010 schválili jednohlasne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4. Prezentácia „Konečného návrhu Územného plánu Obce Dlhá nad Váhom“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 xml:space="preserve">Starosta obce privítal Ing. arch. Petra Miziu, NEUTRA architektonický ateliér, Nitra, spracovateľa Územného plánu obce a požiadal ho o prezentáciu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Ing. arch. Peter Mizia oboznámil prítomných s konceptom „Konečného návrhu Územného plánu Obce Dlhá nad Váhom“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K prezentácii mali poslanci nasledovné pripomienky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sk-SK"/>
        </w:rPr>
        <w:t>Poslanec RNDr. Alexander Tirinda navrhol upraviť hranicu ovocných sadov v súlade s projektom pozemkových úprav. Križovatku navrhovaného obchvatu s cestou II/573 riešiť ako kruhovú, pozemky pri vojenskej ceste až po hrádzu ponechať na IBV a nie na podnikanie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Poslanec Ing. Dezider Fótyi sa pýtal, keď je nový cintorín plánovaný v blízkosti potoka Zájarčie, či tam nemôže byť spodná voda, ktorá by v budúcnosti mohla robiť problémy. Ďalej aj on navrhuje pozemky pri vojenskej ceste ponechať na IBV a neplánovať tam podnikanie.  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oslanec Ladislav Lozsy navrhol, aby navrhovaná križovatka obchvatu s cestou II/573 bola plánovaná v ose tejto cesty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Zástupca starostu Ing. Pavol Bekő sa pýtal, prečo za Paskomom je výhľadové územie a nie plánovaná IBV. K tejto pripomienke sa pripojili ďalší poslanc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sk-SK"/>
        </w:rPr>
        <w:t xml:space="preserve">Starosta po diskusii na túto problematiku dal návrh, aby </w:t>
      </w:r>
      <w:r>
        <w:rPr>
          <w:bCs/>
          <w:sz w:val="24"/>
          <w:lang w:val="sk-SK"/>
        </w:rPr>
        <w:t>Územnopriestorový celok (ÚPC)  "U" bol realizovaný ako návrh na IBV a ÚPC "M" a "L" boli realizované vo výhľade.</w:t>
      </w:r>
      <w:r>
        <w:rPr>
          <w:sz w:val="24"/>
          <w:lang w:val="sk-SK"/>
        </w:rPr>
        <w:t xml:space="preserve"> Pri hlasovaní  bol tento návrh schválený jednohlasne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Ďalej dal starosta hlasovať za návrh Ing. Dezidera Fótyiho, aby pozemky pri vojenskej ceste až po hrádzu boli ponechané na IBV. Pri hlasovaní bol tento návrh schválený jednohlasne. </w:t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  <w:t>Poslanci ku „Konečnému návrhu Územného plánu Obce Dlhá nad Váhom“ nemali viacej pripomienok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rFonts w:eastAsia="Times New Roman"/>
          <w:b/>
          <w:b/>
          <w:iCs/>
          <w:sz w:val="24"/>
          <w:szCs w:val="24"/>
          <w:lang w:val="sk-SK"/>
        </w:rPr>
      </w:pPr>
      <w:r>
        <w:rPr>
          <w:rFonts w:eastAsia="Times New Roman"/>
          <w:b/>
          <w:iCs/>
          <w:sz w:val="24"/>
          <w:szCs w:val="24"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b/>
          <w:b/>
          <w:iCs/>
          <w:sz w:val="24"/>
          <w:szCs w:val="24"/>
          <w:lang w:val="sk-SK"/>
        </w:rPr>
      </w:pPr>
      <w:r>
        <w:rPr>
          <w:rFonts w:eastAsia="Times New Roman"/>
          <w:b/>
          <w:iCs/>
          <w:sz w:val="24"/>
          <w:szCs w:val="24"/>
          <w:lang w:val="sk-SK"/>
        </w:rPr>
        <w:t>Rôzne</w:t>
      </w:r>
    </w:p>
    <w:p>
      <w:pPr>
        <w:pStyle w:val="Normal"/>
        <w:jc w:val="both"/>
        <w:rPr/>
      </w:pPr>
      <w:r>
        <w:rPr>
          <w:rFonts w:eastAsia="Times New Roman"/>
          <w:iCs/>
          <w:sz w:val="24"/>
          <w:szCs w:val="24"/>
          <w:lang w:val="sk-SK"/>
        </w:rPr>
        <w:t xml:space="preserve">      </w:t>
      </w:r>
      <w:r>
        <w:rPr>
          <w:sz w:val="24"/>
          <w:lang w:val="sk-SK"/>
        </w:rPr>
        <w:t xml:space="preserve">Starosta obce uviedol, že 12. júna 2010 sa konali voľby do Národnej rady Slovenskej     republiky. Požiadal zapisovateľku Martu Ložiovú, ktorá bola zároveň zapisovateľkou okrskovej volebnej komisie, aby predniesla informácie o výsledku volieb v obci. Marta Ložiová predniesla správu o výsledku volieb do Národnej rady Slovenskej republiky v obci, správa je súčasťou zápisnice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prednesenú správu brali na vedomie.</w:t>
      </w:r>
    </w:p>
    <w:p>
      <w:pPr>
        <w:pStyle w:val="Normal"/>
        <w:ind w:left="360" w:hanging="0"/>
        <w:jc w:val="both"/>
        <w:rPr>
          <w:rFonts w:eastAsia="Times New Roman"/>
          <w:iCs/>
          <w:sz w:val="24"/>
          <w:szCs w:val="24"/>
          <w:lang w:val="sk-SK"/>
        </w:rPr>
      </w:pPr>
      <w:r>
        <w:rPr>
          <w:rFonts w:eastAsia="Times New Roman"/>
          <w:iCs/>
          <w:sz w:val="24"/>
          <w:szCs w:val="24"/>
          <w:lang w:val="sk-SK"/>
        </w:rPr>
      </w:r>
    </w:p>
    <w:p>
      <w:pPr>
        <w:pStyle w:val="Normal"/>
        <w:jc w:val="both"/>
        <w:rPr>
          <w:rFonts w:eastAsia="Times New Roman"/>
          <w:iCs/>
          <w:sz w:val="24"/>
          <w:szCs w:val="24"/>
          <w:lang w:val="sk-SK"/>
        </w:rPr>
      </w:pPr>
      <w:r>
        <w:rPr>
          <w:rFonts w:eastAsia="Times New Roman"/>
          <w:iCs/>
          <w:sz w:val="24"/>
          <w:szCs w:val="24"/>
          <w:lang w:val="sk-SK"/>
        </w:rPr>
        <w:t xml:space="preserve">     </w:t>
      </w:r>
      <w:r>
        <w:rPr>
          <w:rFonts w:eastAsia="Times New Roman"/>
          <w:iCs/>
          <w:sz w:val="24"/>
          <w:szCs w:val="24"/>
          <w:lang w:val="sk-SK"/>
        </w:rPr>
        <w:t xml:space="preserve">Ďalej starosta informoval poslancov, že dňa 18.05.2010 počas pôsobenia silného vetra a búrky došlo k strhnutiu krytiny zo strechy obecného úradu a zatečeniu do archívu. Poškodené miesto bolo opravené a oznámenie o vzniku škodovej udalosti bolo nahlásené poisťovni, avšak je potrebné opraviť celú strechu na budove obecného úradu a kultúrneho domu, konkrétne prešróbovať celú krytinu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>Starosta uviedol, že bol vykonaný prieskum trhu na opravu strechy. Cenové ponuky sme obdržali od spoločností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HAKL – klampiarstvo, s.r.o., 925 91 Kráľová nad Váhom 150 – cena bez DPH 1003,00 Eur, s DPH 1193,57 Eur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FRIKOV, s.r.o., Športová 935, 925 72 Selice  – cena bez DPH 1122,00 Eur, s DPH 1335,18 Eur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Kover Nitra klampiarske a pokrývačské práce, Cabaj 311, 951 17 Cabaj Čápor – cena bez DPH 1085,00 Eur, s DPH 1291,15 Eur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 xml:space="preserve">Konštatoval, že najvýhodnejšia ponuka je od spločnosti HAKL – klampiarstvo, s.r.o. 925 91 Kráľová nad Váhom 150. </w:t>
      </w:r>
      <w:r>
        <w:rPr>
          <w:rFonts w:eastAsia="Times New Roman"/>
          <w:iCs/>
          <w:sz w:val="24"/>
          <w:szCs w:val="24"/>
          <w:lang w:val="sk-SK"/>
        </w:rPr>
        <w:t xml:space="preserve">Navrhol finančné prostriedky </w:t>
      </w:r>
      <w:r>
        <w:rPr>
          <w:sz w:val="24"/>
          <w:szCs w:val="24"/>
          <w:lang w:val="sk-SK"/>
        </w:rPr>
        <w:t xml:space="preserve"> </w:t>
      </w:r>
      <w:r>
        <w:rPr>
          <w:rFonts w:eastAsia="Times New Roman"/>
          <w:iCs/>
          <w:sz w:val="24"/>
          <w:szCs w:val="24"/>
          <w:lang w:val="sk-SK"/>
        </w:rPr>
        <w:t xml:space="preserve">použiť </w:t>
      </w:r>
      <w:r>
        <w:rPr>
          <w:sz w:val="24"/>
          <w:szCs w:val="24"/>
          <w:lang w:val="sk-SK"/>
        </w:rPr>
        <w:t>z rezervného fondu vo výške 1200,00 Eur na opravu strechy na budove obecného úradu a kultúrneho domu nakoľko sa jedná o havarijný stav. Poslanci proti tomuto návrhu nemali žiadne námietky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 xml:space="preserve">Ďalej starosta predniesol žiadosť Alexandra Stredanského, predsedu Základnej organizácie Slovenského zväzu záhradkárov v Kráľovej nad Váhom, o finančný príspevok vo výške 90,00 Eur na likvidáciu škôd spôsobených záplavami inundačného územia (záhradkárska osada v k.ú. Dlhá nad Váhom) – preplatením faktúry za odvoz odpadu zo záhradkárskej osady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slanci po krátkej diskusii súhlasili s poskytnutím finančného príspevku vo výške 90,00 Eur pre Základnú organizáciu Slovenského zväzu záhradkárov v Kráľovej nad Váhom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iCs/>
          <w:sz w:val="24"/>
          <w:szCs w:val="24"/>
          <w:lang w:val="sk-SK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Schválenie uznesenia</w:t>
      </w:r>
    </w:p>
    <w:p>
      <w:pPr>
        <w:pStyle w:val="Normal"/>
        <w:jc w:val="both"/>
        <w:rPr>
          <w:rFonts w:eastAsia="Times New Roman"/>
          <w:iCs/>
          <w:color w:val="000000"/>
          <w:sz w:val="24"/>
          <w:szCs w:val="24"/>
          <w:lang w:val="sk-SK"/>
        </w:rPr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>Návrhová komisia predniesla návrh na uznesenie.</w:t>
      </w:r>
      <w:r>
        <w:rPr>
          <w:rFonts w:eastAsia="Times New Roman"/>
          <w:iCs/>
          <w:color w:val="000000"/>
          <w:sz w:val="24"/>
          <w:szCs w:val="24"/>
          <w:lang w:val="sk-SK"/>
        </w:rPr>
        <w:t xml:space="preserve"> </w:t>
      </w:r>
      <w:r>
        <w:rPr>
          <w:rFonts w:eastAsia="Times New Roman"/>
          <w:iCs/>
          <w:sz w:val="24"/>
          <w:szCs w:val="24"/>
          <w:lang w:val="sk-SK"/>
        </w:rPr>
        <w:t>Návrh uznesenia bol schválený jednohlasne.</w:t>
      </w:r>
    </w:p>
    <w:p>
      <w:pPr>
        <w:pStyle w:val="Normal"/>
        <w:jc w:val="both"/>
        <w:rPr>
          <w:rFonts w:eastAsia="Times New Roman"/>
          <w:iCs/>
          <w:color w:val="000000"/>
          <w:sz w:val="24"/>
          <w:szCs w:val="24"/>
          <w:lang w:val="sk-SK"/>
        </w:rPr>
      </w:pPr>
      <w:r>
        <w:rPr>
          <w:rFonts w:eastAsia="Times New Roman"/>
          <w:iCs/>
          <w:color w:val="000000"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7.  Záver 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</w:t>
      </w:r>
      <w:r>
        <w:rPr>
          <w:sz w:val="24"/>
          <w:lang w:val="sk-SK"/>
        </w:rPr>
        <w:t>Na záver starosta obce poďakoval prítomným za účasť a zasadnutie obecného zastupiteľstva ukončil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                                                               </w:t>
      </w:r>
      <w:r>
        <w:rPr>
          <w:sz w:val="24"/>
          <w:lang w:val="sk-SK"/>
        </w:rPr>
        <w:t>Ing. Róbert. Izsóf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                                                                                  </w:t>
      </w:r>
      <w:r>
        <w:rPr>
          <w:sz w:val="24"/>
          <w:lang w:val="sk-SK"/>
        </w:rPr>
        <w:t>starosta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obce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Ing. Pavol Bekő       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Ing. Alžbeta Petrová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Zapisovateľk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Marta Ložiová             .................................       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2">
    <w:name w:val="WW8Num77z2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9z0">
    <w:name w:val="WW8Num79z0"/>
    <w:qFormat/>
    <w:rPr>
      <w:rFonts w:ascii="Times New Roman" w:hAnsi="Times New Roman" w:eastAsia="MS Mincho;ＭＳ 明朝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ind w:right="283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sz w:val="24"/>
      <w:szCs w:val="24"/>
      <w:lang w:val="sk-SK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6:14:00Z</dcterms:created>
  <dc:creator>OÚ Dlhá nad Váhom</dc:creator>
  <dc:description/>
  <dc:language>en-US</dc:language>
  <cp:lastModifiedBy>pc2</cp:lastModifiedBy>
  <cp:lastPrinted>2010-06-21T08:46:00Z</cp:lastPrinted>
  <dcterms:modified xsi:type="dcterms:W3CDTF">2010-06-21T06:46:00Z</dcterms:modified>
  <cp:revision>339</cp:revision>
  <dc:subject/>
  <dc:title>Z á p i s n i c a</dc:title>
</cp:coreProperties>
</file>