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 23. zasadnutia Obecného zastupiteľstva Obce Dlhá nad Váhom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konaného dňa 30.12.2013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>Prítomní:            MVDr. Pavol Tóth, starost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 xml:space="preserve">Poslanci: Ing. Adrián Andódi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Mária Fintová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Ing. Pavol Bekő,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Csaba Lozsy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Szilárd  Lozsi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Mgr. Zita Paštéková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Tibor Andódi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Ďalší prítomní:  Marta Ložiová, zamestnankyň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Program: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6"/>
        </w:numPr>
        <w:rPr>
          <w:sz w:val="24"/>
          <w:lang w:val="sk-SK"/>
        </w:rPr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6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rozpočtu Obce Dlhá nad Váhom na rok 2014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Vyhodnotenie roka 2013</w:t>
      </w:r>
    </w:p>
    <w:p>
      <w:pPr>
        <w:pStyle w:val="Normal"/>
        <w:numPr>
          <w:ilvl w:val="0"/>
          <w:numId w:val="6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6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7, čo je plný počet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b/>
        </w:rPr>
        <w:t>2.</w:t>
      </w:r>
      <w:r>
        <w:rPr/>
        <w:t xml:space="preserve">   </w:t>
      </w:r>
      <w:r>
        <w:rPr>
          <w:b/>
          <w:u w:val="single"/>
        </w:rPr>
        <w:t>Určenie zapisovateľa a overovateľov zápisu, voľba návrhovej komis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Starosta obce určil zapisovateľa, overovateľov zápisnice a predniesol návrh na členov návrhovej komisie.</w:t>
      </w:r>
    </w:p>
    <w:p>
      <w:pPr>
        <w:pStyle w:val="TextBody"/>
        <w:ind w:right="0" w:hanging="0"/>
        <w:jc w:val="both"/>
        <w:rPr/>
      </w:pPr>
      <w:r>
        <w:rPr/>
        <w:t>Zapisovateľka:               Marta Ložiová</w:t>
      </w:r>
    </w:p>
    <w:p>
      <w:pPr>
        <w:pStyle w:val="TextBody"/>
        <w:ind w:right="0" w:hanging="0"/>
        <w:jc w:val="both"/>
        <w:rPr/>
      </w:pPr>
      <w:r>
        <w:rPr/>
        <w:t xml:space="preserve">Overovatelia zápisnice: Ing. Mária Fintová, Mgr. Zita Paštéková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ová komisia:        Ing. Csaba Lozsy</w:t>
      </w:r>
    </w:p>
    <w:p>
      <w:pPr>
        <w:pStyle w:val="TextBody"/>
        <w:ind w:right="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7</w:t>
      </w:r>
    </w:p>
    <w:p>
      <w:pPr>
        <w:pStyle w:val="TextBody"/>
        <w:ind w:right="0" w:hanging="0"/>
        <w:rPr/>
      </w:pPr>
      <w:r>
        <w:rPr/>
        <w:t xml:space="preserve">za:            7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Szilárd  Lozsi, 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predniesol návrh programu zasadnutia. </w:t>
      </w:r>
    </w:p>
    <w:p>
      <w:pPr>
        <w:pStyle w:val="TextBody"/>
        <w:ind w:righ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7</w:t>
      </w:r>
    </w:p>
    <w:p>
      <w:pPr>
        <w:pStyle w:val="TextBody"/>
        <w:ind w:right="0" w:hanging="0"/>
        <w:rPr/>
      </w:pPr>
      <w:r>
        <w:rPr/>
        <w:t xml:space="preserve">za:            7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Szilárd  Lozsi, 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predložil informáciu o plnení uznesení 22. zasadnutia obecného zastupiteľstva konaného dňa 25.11.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Z schválilo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čerpanie rozpočtu a hospodárenie obce za 3. štvrťrok 2013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Všeobecne záväzné </w:t>
      </w:r>
      <w:r>
        <w:rPr>
          <w:sz w:val="24"/>
          <w:szCs w:val="24"/>
          <w:lang w:val="sk-SK"/>
        </w:rPr>
        <w:t>nariadenie o podmienkach podnikania, určení predajného a prevádzkového času v predajniach a evidencii samostatne hospodáriacich roľníkov,</w:t>
      </w:r>
      <w:r>
        <w:rPr>
          <w:sz w:val="24"/>
          <w:lang w:val="sk-SK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kovací poriadok Obecného zastupiteľstva v Dlhej nad Váhom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kytnutie finančných prostriedkov pre 6 deti s trvalým pobytom v obci Dlhá nad Váhom navštevujúce záujmové vzdelávanie v Centre voľného času Šaľa vo výške 50,00 Eur na jedno dieťa  na školský rok 2013/2014 – bola podpísaná zmluva a finančné prostriedky v celkovej výške 300,00 Eur boli zaslané na účet Centra voľného času Šaľa,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Z uložilo:</w:t>
      </w:r>
    </w:p>
    <w:p>
      <w:pPr>
        <w:pStyle w:val="Normal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-     zorganizovanie Mikuláša pre deti dňa 06.12.2013 v piatok o 16.00 hod.,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-     zorganizovanie stretnutia s dôchodcami dňa 07.12.2013 v sobotu o 17.00 hod. – starosta obce uviedol, že obidve akcie boli uskutočnené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8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2. zasadnutia OZ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7</w:t>
      </w:r>
    </w:p>
    <w:p>
      <w:pPr>
        <w:pStyle w:val="TextBody"/>
        <w:ind w:right="0" w:hanging="0"/>
        <w:rPr/>
      </w:pPr>
      <w:r>
        <w:rPr/>
        <w:t xml:space="preserve">za:            7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Szilárd  Lozsi, 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a schválenie rozpočtu Obce Dlhá nad Váhom na  2014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informoval prítomných, že dňa 29.11.2013 bola schválená novela zákona č.583/2004 Z.z. o rozpočtových pravidlách územnej samosprávy, v bode 3. sa uvádza, že obce s počtom obyvateľov do 2000 nemusia uplatňovať programový rozpočet, ak obecné zastupiteľstvo tak schváli. To znamená, že rozpočet vo výdavkovej časti je jednoduchší, stručnejší a nebude obsahovať programy, zámery a ciele, len kapitoly, položky a podpoložky.  Poslanci s týmto návrhom súhlasil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9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stavenie a predkladanie rozpočtu obce bez programovej štruktúr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:</w:t>
      </w:r>
    </w:p>
    <w:p>
      <w:pPr>
        <w:pStyle w:val="TextBody"/>
        <w:ind w:right="0" w:hanging="0"/>
        <w:jc w:val="both"/>
        <w:rPr/>
      </w:pPr>
      <w:r>
        <w:rPr/>
        <w:t>Prítomní:  7</w:t>
      </w:r>
    </w:p>
    <w:p>
      <w:pPr>
        <w:pStyle w:val="TextBody"/>
        <w:ind w:right="0" w:hanging="0"/>
        <w:rPr/>
      </w:pPr>
      <w:r>
        <w:rPr/>
        <w:t xml:space="preserve">za:            7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Szilárd  Lozsi, 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starosta uviedol, že návrh rozpočtu obce na rok 2014 je vypracovaný, poslancom bol zaslaný. Starosta obce navrhol poslancom, aby návrh rozpočtu preštudovali a predložili svoje návrhy a pripomienky. Navrhol poslancom uskutočniť dňa 13. januára 2014 obecné zastupiteľstvo, kde bude návrh rozpočtu schválený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s týmto návrhom súhlasili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Vyhodnotenie roka 2013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predniesol správu o vyhodnotení roka 2013. Uviedol, že tento rok  obec oslávila 900. výročie prvej písomnej zmienky o obci, pri tejto príležitosti  sa konali trojdňové oslavy, na ktorých sa zúčastnili aj občania z družobných obcí, z Maďarska  z Babarca a z Českej republiky z Jílovíc. Celkové výdavky na obecné oslavy a stretnutie s Mikulášom a dôchodcami činili 23.992,12 Eur, z toho 876,06 Eur boli vyčerpané na stretnutie s Mikulášom a dôchodcami. V tejto sume je aj zakúpenie nových stoličiek do kultúrneho domu. Z Európskej únie dostala obec dotáciu vo výške 21.000,00 Eur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V tomto roku obec zrekonštruovala Požiarnu zbrojnicu, celkové výdavky činili 3.957,89 Eur, na rekonštrukciu nám Via Romanum poskytlo dotáciu vo výške 3.760,00 Eur, obec doplatila zo svojich prostriedkov 197,89 Eur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Bol rozšírený kamerový systém v obci, celkové výdavky činili 3.903,12 Eur, dotácia z Nitrianskeho samosprávneho kraja činila 3.000,00 Eur, obec doplatila 903,12 Eur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V novembri obec začala s rekonštrukciou verejného osvetlenia, Celkové výdavky na rekonštrukciu budú činiť 191.721,60 Eur, obec dostane dotáciu po zrealizovaní a vyúčtovaní akcie vo výške 182.135,52 Eur, čo predstavuje 95% z celkových výdavkov, obec doplatí 9.586,08 Eur, čo predstavuje 5% z celkových výdavkov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V tomto roku obec kúpila služobné osobné vozidlo vo výške 9.990,00 Eur, boli zakúpené  aj zimné pneumatiky vo výške 309,36 Eur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 xml:space="preserve">V máji obec uskutočnila rekonštrukciu klubu dôchodcov z vlastných prostriedkov vo výške 1935,88 Eur. Bola vybúraná jedna priečna stena čím vznikla z dvoch miestností jedna veľká, vhodná na organizovanie rôznych akcií, miestnosti boli vymaľované a bola urobená podlaha z dlažby a výmena radiátorov. 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</w:t>
      </w:r>
      <w:r>
        <w:rPr>
          <w:sz w:val="24"/>
          <w:lang w:val="sk-SK"/>
        </w:rPr>
        <w:t>Starosta informoval, že ešte obec nemá uzatvorené hospodárenie roka, ale k dnešnému dňu činia bežné príjmy 197.941,40 Eur a bežné výdavky 192,908,19 Eur, takže bežný rozpočet nie je schodkový.</w:t>
      </w:r>
    </w:p>
    <w:p>
      <w:pPr>
        <w:pStyle w:val="Normal"/>
        <w:jc w:val="both"/>
        <w:rPr/>
      </w:pPr>
      <w:r>
        <w:rPr>
          <w:sz w:val="24"/>
          <w:lang w:val="sk-SK"/>
        </w:rPr>
        <w:t>Kapitálové príjmy  činia 6.760,00 Eur to sú dotácie z Via Romanum 3.760,00 Eur a z NSK 3.000,00 Eur. Kapitálové výdavky činia 19.134,65 Eur, kapitálový rozpočet je schodkový, čo nie je v rozpore so zákonom, nakoľko obec má finančné prostriedky z predchádzajúceho rok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>Ďalej starosta podal informácie o počte obyvateľov a zmien, ktoré sa uskutočnili počas roka. Uviedol, že počet obyvateľov obce k 30.12.2013 dosiahol  859. Z toho je 425 mužov a 434 žien. V priebehu roka sa do našej obce prisťahovalo 19 obyvateľov a 23 sa odsťahovalo. V uplynulom roku sme privítali 5-tich novorodencov, ale žiaľ 14-ti občania nás navždy opustili. Uzavretých bolo 7 manželstie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0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vyhodnotení roka 2013.</w:t>
      </w:r>
    </w:p>
    <w:p>
      <w:pPr>
        <w:pStyle w:val="TextBody"/>
        <w:ind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Hlasovanie:</w:t>
      </w:r>
    </w:p>
    <w:p>
      <w:pPr>
        <w:pStyle w:val="TextBody"/>
        <w:ind w:right="0" w:hanging="0"/>
        <w:jc w:val="both"/>
        <w:rPr/>
      </w:pPr>
      <w:r>
        <w:rPr/>
        <w:t>Prítomní:  7</w:t>
      </w:r>
    </w:p>
    <w:p>
      <w:pPr>
        <w:pStyle w:val="TextBody"/>
        <w:ind w:right="0" w:hanging="0"/>
        <w:rPr/>
      </w:pPr>
      <w:r>
        <w:rPr/>
        <w:t xml:space="preserve">za:            7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Szilárd  Lozsi, 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ložil návrh na vyplatenie odmien  poslancom obecného zastupiteľstva za rok 2013. Uviedol, že odmeny boli stanovené podľa Zásad odmeňovania poslancov Obecného zastupiteľstva v Dlhej nad Váhom. Za účasť na zasadnutí  patrí odmena poslancovi 14,00 Eur za jedno zasadnut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41/2013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4 písm. b)  zákona č.369/1990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numPr>
          <w:ilvl w:val="0"/>
          <w:numId w:val="5"/>
        </w:numPr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 xml:space="preserve">schvaľuje 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dmeny poslancom obecného zastupiteľstva za rok 2013 v zmysle zásad odmeňovania poslancov Obecného zastupiteľstva v Dlhej nad Váhom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64"/>
        <w:gridCol w:w="25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.č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riezvisko a meno poslanca O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Odmena v Eur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ndódi Adrián, 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rFonts w:eastAsia="Times New Roman"/>
                <w:sz w:val="24"/>
                <w:lang w:val="sk-SK"/>
              </w:rPr>
              <w:t xml:space="preserve">  </w:t>
            </w:r>
            <w:r>
              <w:rPr>
                <w:sz w:val="24"/>
                <w:lang w:val="sk-SK"/>
              </w:rPr>
              <w:t>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ekő Pavol, 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Fintová Mária, 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Lozsy Csaba, 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zilárd Loz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aštéková Zita, B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rFonts w:eastAsia="Times New Roman"/>
                <w:sz w:val="24"/>
                <w:lang w:val="sk-SK"/>
              </w:rPr>
              <w:t xml:space="preserve">              </w:t>
            </w: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Tibor Andó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rFonts w:eastAsia="Times New Roman"/>
                <w:sz w:val="24"/>
                <w:lang w:val="sk-SK"/>
              </w:rPr>
              <w:t xml:space="preserve">              </w:t>
            </w:r>
            <w:r>
              <w:rPr>
                <w:sz w:val="24"/>
                <w:lang w:val="sk-SK"/>
              </w:rPr>
              <w:t>1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polu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30,00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Hlasovanie:</w:t>
      </w:r>
    </w:p>
    <w:p>
      <w:pPr>
        <w:pStyle w:val="TextBody"/>
        <w:ind w:right="0" w:hanging="0"/>
        <w:jc w:val="both"/>
        <w:rPr/>
      </w:pPr>
      <w:r>
        <w:rPr/>
        <w:t>Prítomní:  7</w:t>
      </w:r>
    </w:p>
    <w:p>
      <w:pPr>
        <w:pStyle w:val="TextBody"/>
        <w:ind w:right="0" w:hanging="0"/>
        <w:rPr/>
      </w:pPr>
      <w:r>
        <w:rPr/>
        <w:t xml:space="preserve">za:            7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Szilárd  Lozsi, 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Tibor Andódi uviedol, že on sa vzdáva svojej odmeny v prospech Športového klubu Dlhá nad Váhom, futbalový oddiel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 obce poďakoval  prítomným za účasť a nakoľko toto zasadnutie bolo posledné v roku 2013  poprial prítomným  do Nového roku veľa pracovných i osobných úspechov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Zapísala: Marta Ložiová  ..............................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Mária Fintová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gr. Zita Paštéková  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14-01-02T14:46:00Z</cp:lastPrinted>
  <dcterms:modified xsi:type="dcterms:W3CDTF">2014-01-13T07:51:00Z</dcterms:modified>
  <cp:revision>576</cp:revision>
  <dc:subject/>
  <dc:title>Z á p i s n i c a</dc:title>
</cp:coreProperties>
</file>