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rFonts w:eastAsia="Times New Roman"/>
          <w:sz w:val="26"/>
        </w:rPr>
      </w:pPr>
      <w:r>
        <w:rPr>
          <w:rFonts w:eastAsia="Times New Roman"/>
          <w:sz w:val="26"/>
        </w:rPr>
        <w:t xml:space="preserve">                                                                                         </w:t>
      </w:r>
    </w:p>
    <w:p>
      <w:pPr>
        <w:pStyle w:val="Heading"/>
        <w:ind w:right="0" w:hanging="0"/>
        <w:rPr>
          <w:sz w:val="26"/>
        </w:rPr>
      </w:pPr>
      <w:r>
        <w:rPr>
          <w:sz w:val="26"/>
        </w:rPr>
        <w:t>Z á p i s n i c 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4. zasadnutia Obecného zastupiteľstv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 Dlhej nad Váhom zo dňa 24.08.2010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</w:t>
      </w:r>
      <w:r>
        <w:rPr/>
        <w:t>Zasadnutie Obecného zastupiteľstva v Dlhej nad Váhom zahájil a viedol starosta obce Ing. Róbert Izsóf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ivítal všetkých prítomných a skonštatoval, že počet prítomných poslancov obecného zastupiteľstva je 5 a zasadnutie je uznášania schopné vo všetkých bodoch rokovani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overovateľov zápisnice určil poslancov obecného zastupiteľstva  Szilárda Lozsiho a Ing. Alžbetu Petrovú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zapisovateľku určil Zuzanu Takácsovú.</w:t>
      </w:r>
    </w:p>
    <w:p>
      <w:pPr>
        <w:pStyle w:val="Normal"/>
        <w:jc w:val="both"/>
        <w:rPr/>
      </w:pPr>
      <w:r>
        <w:rPr>
          <w:sz w:val="24"/>
          <w:lang w:val="sk-SK"/>
        </w:rPr>
        <w:t>Za členov návrhovej komisie starosta obce navrhol poslancov obecného zastupiteľstva: RNDr. Alexandra Tirindu, Ladislava Lozsyho a Ing. Jozefa Gaála. Návrhová komisia bola schválená jednohlasne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Ďalej starosta obce predniesol prítomným návrh programu zasadnutia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obecného zastupiteľstva nemali k programu žiadne námietky a  program zasadnutia bol schválený jednohlasne nasledovn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Zahájenie, určenie zapisovateľa a overovateľov zápisu, voľba návrhovej komisie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Kontrola uznesení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čerpania rozpočtu obce za 1. polrok 2010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Rozpočtové opatrenia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Určenie počtu poslancov na nasledujúce volebné obdobie 2010 - 2014 v zmysle § 11 ods. 3 zákona č.369/1990 Zb. v znení neskorších predpisov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Určenie</w:t>
      </w:r>
      <w:r>
        <w:rPr>
          <w:sz w:val="24"/>
          <w:szCs w:val="24"/>
          <w:lang w:val="sk-SK"/>
        </w:rPr>
        <w:t xml:space="preserve"> rozsahu výkonu funkcie starostu na nasledujúce funkčné obdobie  2010 – 2014 v zmysle § 11 odsek 4 písm. i) zákona č.369/1990 Zb. v znení neskorších predpisov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Všeobecne záväzného nariadenia o určení verejných priestranstiev k propagácii politických subjektov a nezávislých kandidátov zúčastnených vo voľbách do orgánov samosprávy obcí v roku 2010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Schválenie uznesenia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2. Kontrola uznesení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informoval prítomných s plnením uznesenia obecného zastupiteľstva z predošlého zasadnutia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znesenie OZ č.23/2006-2010 zo dňa 15.06.2010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Časť B, bod 2 – OZ schválilo finančné prostriedky z rezervného fondu vo výške 1200,00 Eur na opravu strechy na budove Obecného úradu a kultúrneho domu. Oprava strechy na budove obecného úradu a kultúrneho domu bola uskutočnená a faktúra za opravu uhradená v sume 1193,57 Eur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Časť B, bod 3 – OZ schválilo: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a)   Predloženie  žiadosti  o   nenávratný   finančný   príspevok   v rámci  opatrenia  2.2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            </w:t>
      </w:r>
      <w:r>
        <w:rPr>
          <w:sz w:val="24"/>
          <w:szCs w:val="24"/>
          <w:lang w:val="sk-SK"/>
        </w:rPr>
        <w:t xml:space="preserve">Operačný  program  Konkurencieschopnosť   a  hospodársky   rast    na   realizáciu  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            </w:t>
      </w:r>
      <w:r>
        <w:rPr>
          <w:sz w:val="24"/>
          <w:szCs w:val="24"/>
          <w:lang w:val="sk-SK"/>
        </w:rPr>
        <w:t>Projektu   „Dlhá nad Váhom  –  rekonštrukcia  VO“,  ktorý    je realizovaný  obcou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             </w:t>
      </w:r>
      <w:r>
        <w:rPr>
          <w:sz w:val="24"/>
          <w:szCs w:val="24"/>
          <w:lang w:val="sk-SK"/>
        </w:rPr>
        <w:t>Dlhá nad Váhom,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b)   zabezpečenie   realizácie   projektu   po schválení  žiadosti  o  nenávratný finančný 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príspevok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nenávratný finančný príspevok bola odovzdaná 28.06.2010 a dňa 05.08.2010 sme dostali z Ministerstva hospodárstva a výstavby SR potvrdenie o registrácii žiadost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Časť B, bod 5 - OZ schválilo pripomienky ku „Konečnému návrhu Územného plánu Obce Dlhá nad Váhom“:</w:t>
      </w:r>
    </w:p>
    <w:p>
      <w:pPr>
        <w:pStyle w:val="Normal"/>
        <w:numPr>
          <w:ilvl w:val="2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na komplexnom výkrese priestorového usporiadania navrhujeme Územnopriestorový celok - ÚPC T navrhnúť ako plochu na realizáciu novej IBV okrem časti západne od vetrolamu,</w:t>
      </w:r>
    </w:p>
    <w:p>
      <w:pPr>
        <w:pStyle w:val="Normal"/>
        <w:numPr>
          <w:ilvl w:val="2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ÚPC S rozšíriť celú plochu na realizáciu IBV,</w:t>
      </w:r>
    </w:p>
    <w:p>
      <w:pPr>
        <w:pStyle w:val="Normal"/>
        <w:numPr>
          <w:ilvl w:val="2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ÚPC U realizovať ako UPC P, to je realizácia novej IBV,</w:t>
      </w:r>
    </w:p>
    <w:p>
      <w:pPr>
        <w:pStyle w:val="Normal"/>
        <w:numPr>
          <w:ilvl w:val="2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ÚPC M a ÚPC L navrhnúť ako výhľad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bCs/>
          <w:sz w:val="24"/>
          <w:lang w:val="sk-SK"/>
        </w:rPr>
        <w:t>Križovatku navrhovaného obchvatu s cestou II/573 navrhnúť ako kruhovú so stredom v ose cesty II/573,</w:t>
      </w:r>
    </w:p>
    <w:p>
      <w:pPr>
        <w:pStyle w:val="Normal"/>
        <w:numPr>
          <w:ilvl w:val="2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Hranicu medzi ÚPC Z a ÚPC X upraviť podľa projektu pozemkových úprav,</w:t>
      </w:r>
    </w:p>
    <w:p>
      <w:pPr>
        <w:pStyle w:val="Normal"/>
        <w:numPr>
          <w:ilvl w:val="2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ÚPC V rozšíriť až po poľnú cestu smerom na severovýchod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Pripomienky boli dopracované do „Konečného návrhu Územného plánu Obce Dlhá nad Váhom“.</w:t>
      </w:r>
    </w:p>
    <w:p>
      <w:pPr>
        <w:pStyle w:val="Normal"/>
        <w:jc w:val="both"/>
        <w:rPr/>
      </w:pPr>
      <w:r>
        <w:rPr>
          <w:bCs/>
          <w:sz w:val="24"/>
          <w:lang w:val="sk-SK"/>
        </w:rPr>
        <w:t>Časť B, bod 6  - OZ schválilo ú</w:t>
      </w:r>
      <w:r>
        <w:rPr>
          <w:sz w:val="24"/>
          <w:szCs w:val="24"/>
          <w:lang w:val="sk-SK"/>
        </w:rPr>
        <w:t>čelový finančný príspevok vo výške 90,00 Eur Základnej organizácii Slovenského zväzu záhradkárov v Kráľovej nad Váhom, na likvidáciu škôd spôsobených záplavami inundačného územia (záhradkárska osada v k. ú. Dlhá nad Váhom) - preplatením faktúry za odvoz odpadu zo záhradkárskej osady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Starosta informoval, že Slovenskému zväzu záhradkárov v Kráľovej nad Váhom bola preplatená faktúra za odvoz odpadkov v sume 90,00 Eur.</w:t>
      </w:r>
    </w:p>
    <w:p>
      <w:pPr>
        <w:pStyle w:val="Normal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3.   Prejednanie a schválenie čerpania rozpočtu obce za 1. štvrťrok 2010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Starosta obce predniesol informatívnu správu hlavnej kontrolórky Ing. Márie Fülöpovej o výsledku kontroly k plneniu rozpočtu  Obce Dlhá nad Váhom za obdobie od 1. januára do 30. júna  2010 a výkaz o čerpaní rozpočtu obce a hospodárení obce k 30.06.2010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060"/>
      </w:tblGrid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36.962,43 Euro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87.995,30 Euro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171.935,11 Euro</w:t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Poslanci  informácie starostu a informatívnu správu hlavnej kontrolórky brali na vedomie a po krátkej diskusii  čerpanie rozpočtu obce a hospodárenie obce za 1.polrok 2010 schválili jednohlasn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Rozpočtové opatrenia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Starosta obce predniesol návrh na zmenu rozpočtu Obce Dlhá nad Váhom na rok 2010 a uviedol, že vzhľadom na nižšie príjmy z výnosu dane z príjmov fyzických osôb je obec nútená urobiť rozpočtové  opatrenia v rozpočte na tento rok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Ďalej predniesol Stanovisko k návrhu úpravy rozpočtu Obce Dlhá nad Váhom na rok 2010 hlavnej kontrolórky Ing. Márie Fülöpovej. Starosta obce navrhol úpravu schváleného rozpočtu na rok 2010 nasledovn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tbl>
      <w:tblPr>
        <w:tblW w:w="84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40"/>
        <w:gridCol w:w="198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Číslo polož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Názov polož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Čiastka po zmene v  Eur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Príjmová čas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1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Výnos dane z príjmov fyzických osô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02.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33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íjem z predaja pozemkov a nehmotných aktí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Dotácia od PP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54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evod z finančných fondov obcí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k-SK"/>
              </w:rPr>
              <w:t>39.609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 xml:space="preserve">Celkové príjmy rozpočtu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 xml:space="preserve">194.644,00 </w:t>
            </w:r>
          </w:p>
        </w:tc>
      </w:tr>
      <w:tr>
        <w:trPr/>
        <w:tc>
          <w:tcPr>
            <w:tcW w:w="8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Výdavková čas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ogram č.1-1.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Štúdie, expertízy, posud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rFonts w:eastAsia="Times New Roman"/>
                <w:sz w:val="24"/>
                <w:szCs w:val="24"/>
                <w:lang w:val="sk-SK"/>
              </w:rPr>
              <w:t xml:space="preserve">                     </w:t>
            </w:r>
            <w:r>
              <w:rPr>
                <w:sz w:val="24"/>
                <w:szCs w:val="24"/>
                <w:lang w:val="sk-SK"/>
              </w:rPr>
              <w:t>1.2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Dodávka projektovej dokumentác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ogram č.2-2.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becný rozhlas, rozšírenie ved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ogram č.5-5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Rekonštrukcia verejného osvetl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ogram č.6-6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Separovaný zb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rFonts w:eastAsia="Times New Roman"/>
                <w:sz w:val="24"/>
                <w:szCs w:val="24"/>
                <w:lang w:val="sk-SK"/>
              </w:rPr>
              <w:t xml:space="preserve">                     </w:t>
            </w:r>
            <w:r>
              <w:rPr>
                <w:sz w:val="24"/>
                <w:szCs w:val="24"/>
                <w:lang w:val="sk-SK"/>
              </w:rPr>
              <w:t>6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plotenie cintorí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ogram č.7-7.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Dodávka a montáž dopravného znač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rFonts w:eastAsia="Times New Roman"/>
                <w:sz w:val="24"/>
                <w:szCs w:val="24"/>
                <w:lang w:val="sk-SK"/>
              </w:rPr>
              <w:t xml:space="preserve">                     </w:t>
            </w:r>
            <w:r>
              <w:rPr>
                <w:sz w:val="24"/>
                <w:szCs w:val="24"/>
                <w:lang w:val="sk-SK"/>
              </w:rPr>
              <w:t>7.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Rekonštrukcia ostatné ul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ogram č.9-9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Kultúrne podujatia – obecné oslav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ogram č.10-10.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Dezinsekčné služby, postrek proti komár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rFonts w:eastAsia="Times New Roman"/>
                <w:sz w:val="24"/>
                <w:szCs w:val="24"/>
                <w:lang w:val="sk-SK"/>
              </w:rPr>
              <w:t xml:space="preserve">                       </w:t>
            </w:r>
            <w:r>
              <w:rPr>
                <w:sz w:val="24"/>
                <w:szCs w:val="24"/>
                <w:lang w:val="sk-SK"/>
              </w:rPr>
              <w:t>10.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Výmena okien na budove č.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.841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rFonts w:eastAsia="Times New Roman"/>
                <w:sz w:val="24"/>
                <w:szCs w:val="24"/>
                <w:lang w:val="sk-SK"/>
              </w:rPr>
              <w:t xml:space="preserve">                       </w:t>
            </w:r>
            <w:r>
              <w:rPr>
                <w:sz w:val="24"/>
                <w:szCs w:val="24"/>
                <w:lang w:val="sk-SK"/>
              </w:rPr>
              <w:t>10.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prava strechy obecného úra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.66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rFonts w:eastAsia="Times New Roman"/>
                <w:sz w:val="24"/>
                <w:szCs w:val="24"/>
                <w:lang w:val="sk-SK"/>
              </w:rPr>
              <w:t xml:space="preserve">                       </w:t>
            </w:r>
            <w:r>
              <w:rPr>
                <w:sz w:val="24"/>
                <w:szCs w:val="24"/>
                <w:lang w:val="sk-SK"/>
              </w:rPr>
              <w:t>10.3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Údržba budovy kultúrneho dom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.17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rFonts w:eastAsia="Times New Roman"/>
                <w:sz w:val="24"/>
                <w:szCs w:val="24"/>
                <w:lang w:val="sk-SK"/>
              </w:rPr>
              <w:t xml:space="preserve">                       </w:t>
            </w:r>
            <w:r>
              <w:rPr>
                <w:sz w:val="24"/>
                <w:szCs w:val="24"/>
                <w:lang w:val="sk-SK"/>
              </w:rPr>
              <w:t>10.3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prava strechy domu smút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.83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rFonts w:eastAsia="Times New Roman"/>
                <w:sz w:val="24"/>
                <w:szCs w:val="24"/>
                <w:lang w:val="sk-SK"/>
              </w:rPr>
              <w:t xml:space="preserve">                       </w:t>
            </w:r>
            <w:r>
              <w:rPr>
                <w:sz w:val="24"/>
                <w:szCs w:val="24"/>
                <w:lang w:val="sk-SK"/>
              </w:rPr>
              <w:t>10.3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Údržba budovy klubu dôchodc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.84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Rekonštrukcia sociálnych zariadení v klube dôchodc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ogram č.11-1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patrovateľská služ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rFonts w:eastAsia="Times New Roman"/>
                <w:sz w:val="24"/>
                <w:szCs w:val="24"/>
                <w:lang w:val="sk-SK"/>
              </w:rPr>
              <w:t xml:space="preserve">                       </w:t>
            </w:r>
            <w:r>
              <w:rPr>
                <w:sz w:val="24"/>
                <w:szCs w:val="24"/>
                <w:lang w:val="sk-SK"/>
              </w:rPr>
              <w:t>1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Správca klubu dôchodcov, dohoda o vykonaní prá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Celkové výdav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194.644,00</w:t>
            </w:r>
          </w:p>
        </w:tc>
      </w:tr>
    </w:tbl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stanovisko k návrhu úpravy rozpočtu Obce Dlhá nad Váhom na rok 2010 hlavnej kontrolórky Ing. Márie Fülöpovej brali na vedomi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rosta obce poznamenal, že do 31.12.2010 v zmysle zákona č.54/2009 Z.z. výnimočne je možné financovať bežné výdavky rozpočtu zo zostatku finančných prostriedkov z predchádzajúceho roka.</w:t>
      </w:r>
    </w:p>
    <w:p>
      <w:pPr>
        <w:pStyle w:val="Normal"/>
        <w:jc w:val="both"/>
        <w:rPr/>
      </w:pPr>
      <w:r>
        <w:rPr>
          <w:sz w:val="24"/>
          <w:lang w:val="sk-SK"/>
        </w:rPr>
        <w:t>Návrh na zmenu rozpočtu Obce Dlhá nad Váhom na rok 2010 poslanci po krátkej diskusii schválili jednohlasne.</w:t>
      </w:r>
    </w:p>
    <w:p>
      <w:pPr>
        <w:pStyle w:val="Normal"/>
        <w:jc w:val="both"/>
        <w:rPr>
          <w:rFonts w:eastAsia="Times New Roman"/>
          <w:b/>
          <w:b/>
          <w:iCs/>
          <w:sz w:val="24"/>
          <w:szCs w:val="24"/>
          <w:lang w:val="sk-SK"/>
        </w:rPr>
      </w:pPr>
      <w:r>
        <w:rPr>
          <w:rFonts w:eastAsia="Times New Roman"/>
          <w:b/>
          <w:iCs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b/>
          <w:b/>
          <w:iCs/>
          <w:sz w:val="24"/>
          <w:szCs w:val="24"/>
          <w:lang w:val="sk-SK"/>
        </w:rPr>
      </w:pPr>
      <w:r>
        <w:rPr>
          <w:rFonts w:eastAsia="Times New Roman"/>
          <w:b/>
          <w:iCs/>
          <w:sz w:val="24"/>
          <w:szCs w:val="24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szCs w:val="24"/>
          <w:lang w:val="sk-SK"/>
        </w:rPr>
        <w:t>Určenie počtu poslancov na nasledujúce volebné obdobie 2010 - 2014 v zmysle § 11 ods. 3 zákona č.369/1990 Zb. v znení neskorších predpisov</w:t>
      </w:r>
    </w:p>
    <w:p>
      <w:pPr>
        <w:pStyle w:val="Normal"/>
        <w:jc w:val="both"/>
        <w:rPr/>
      </w:pPr>
      <w:r>
        <w:rPr>
          <w:rFonts w:eastAsia="Times New Roman"/>
          <w:iCs/>
          <w:sz w:val="24"/>
          <w:szCs w:val="24"/>
          <w:lang w:val="sk-SK"/>
        </w:rPr>
        <w:t xml:space="preserve">      </w:t>
      </w:r>
      <w:r>
        <w:rPr>
          <w:sz w:val="24"/>
          <w:lang w:val="sk-SK"/>
        </w:rPr>
        <w:t>Starosta obce uviedol, že voľby do orgánov samosprávy obcí sa budú konať  v sobotu dňa 27. novembra 2010. Obecné zastupiteľstvo v zmysle § 11 ods.3 zákona č.369/1990 Zb. o obecnom zriadení v znení neskorších predpisov najneskôr 65 dní pred dňom volieb musí určiť a zverejniť počet poslancov na nasledujúce volebné obdobie 2010 – 2014. V zmysle zákona obce do 1000 obyvateľov môžu mať 5 až 7 poslancov. Starosta obce navrhol, aby počet poslancov zostal aj na nasledujúce volebné obdobie ako doteraz, teda 7 poslanc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krátkej diskusii tento návrh schválili jednohlasne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Určenie</w:t>
      </w:r>
      <w:r>
        <w:rPr>
          <w:b/>
          <w:sz w:val="24"/>
          <w:szCs w:val="24"/>
          <w:lang w:val="sk-SK"/>
        </w:rPr>
        <w:t xml:space="preserve"> rozsahu výkonu funkcie starostu na nasledujúce funkčné obdobie  2010 – 2014 v zmysle § 11 odsek 4 písm. i) zákona č.369/1990 Zb. v znení neskorších predpisov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uviedol, že v súvislosti s konaním volieb do orgánov samosprávy obcí je potrebné v zmysle § 11 odsek 4 písm. i) zákona č.369/1990 Zb. o obecnom zriadení v znení neskorších predpisov, aby obecné zastupiteľstvo 90 dní pred voľbami určilo rozsah výkonu funkcie starostu na nasledujúce funkčné obdobie 2010 – 2014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o krátkej diskusii jednohlasne schválili rozsah výkonu funkcie starostu                    v nasledujúcom funkčnom období na úväzok 1,0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ejednanie a schválenie Všeobecne záväzného nariadenia o určení verejných priestranstiev k propagácii politických subjektov a nezávislých kandidátov zúčastnených vo voľbách do orgánov samosprávy obcí v roku 2010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Starosta obce predniesol návrh Všeobecne záväzného nariadenia o určení verejných priestranstiev k propagácii politických subjektov a nezávislých kandidátov zúčastnených vo voľbách do orgánov samosprávy obcí v roku 2010. </w:t>
      </w:r>
    </w:p>
    <w:p>
      <w:pPr>
        <w:pStyle w:val="Normal"/>
        <w:jc w:val="both"/>
        <w:rPr/>
      </w:pPr>
      <w:r>
        <w:rPr>
          <w:rFonts w:eastAsia="Times New Roman"/>
          <w:iCs/>
          <w:sz w:val="24"/>
          <w:szCs w:val="24"/>
          <w:lang w:val="sk-SK"/>
        </w:rPr>
        <w:t xml:space="preserve">      </w:t>
      </w:r>
      <w:r>
        <w:rPr>
          <w:sz w:val="24"/>
          <w:lang w:val="sk-SK"/>
        </w:rPr>
        <w:t>Poslanci k návrhu nemali žiadne pripomienky a Všeobecne záväzné nariadenie č.2/2010 o určení verejných priestranstiev</w:t>
      </w:r>
      <w:r>
        <w:rPr/>
        <w:t xml:space="preserve"> </w:t>
      </w:r>
      <w:r>
        <w:rPr>
          <w:sz w:val="24"/>
          <w:lang w:val="sk-SK"/>
        </w:rPr>
        <w:t xml:space="preserve"> k propagácii politických subjektov a nezávislých kandidátov zúčastnených vo voľbách do orgánov samosprávy obcí v roku 2010 schválili jednohlasne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Rôzne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predniesol poslancom návrh na predĺženie platnosti zmlúv na poskytovanie obecných služieb, ktoré sú uzatvorené do 31.12.2010. Nakoľko po voľbách môžu nastať personálne zmeny v obecnom zastupiteľstve aj v osobe starostu obce navrhol, aby tieto  zmluvy boli  predĺžené do 31.03.2011 a aby verejné obstarávanie na ďalšie funkčné obdobie urobilo nové vedenie obce po voľbách.  Jedná sa o nasledovné zmluvy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mluva č.604/2010 o poskytovaní služieb v oblasti životného prostredia – zvoz zmesového komunálneho odpadu, separovaného odpadu, nebezpečného odpadu, drobného stavebného odpadu a objemného odpadu na území obce Dlhá nad Váhom zo dňa 28.12.2010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ámcová zmluva č.605/2006 na poskytovanie služieb v oblasti prevádzky, správy a údržby sústavy verejného osvetlenia na území obce Dlhá nad Váhom zo dňa 28.12.2006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ámcová zmluva č.606/2006 na poskytovanie služieb v oblasti prevádzky, správy a údržby parkov a verejných priestranstiev na území obce Dlhá nad Váhom zo dňa 28.12.2006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ámcová zmluva č.607/2010 na zabezpečenie prevádzky rozhlasovej ústredne a rozvodov na obecnom úrade a v obci Dlhá nad Váhom zo dňa 28.12.2006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o krátkej diskusii predložený návrh schválili jednohlasne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Návrh na uznesenie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ávrhová komisia predniesla návrh na uznesenie.</w:t>
      </w:r>
      <w:r>
        <w:rPr>
          <w:rFonts w:eastAsia="Times New Roman"/>
          <w:iCs/>
          <w:color w:val="000000"/>
          <w:sz w:val="24"/>
          <w:szCs w:val="24"/>
          <w:lang w:val="sk-SK"/>
        </w:rPr>
        <w:t xml:space="preserve"> </w:t>
      </w:r>
      <w:r>
        <w:rPr>
          <w:rFonts w:eastAsia="Times New Roman"/>
          <w:iCs/>
          <w:sz w:val="24"/>
          <w:szCs w:val="24"/>
          <w:lang w:val="sk-SK"/>
        </w:rPr>
        <w:t>Návrh uznesenia bol schválený jednohlasne.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iCs/>
          <w:color w:val="000000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 xml:space="preserve">10.  Záver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Na záver starosta obce poďakoval prítomným za účasť a zasadnutie obecného zastupiteľstva ukončil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Ing. Róbert. Izsóf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Alžbeta Petrová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Szilárd Lozsi      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uzana Takácsová       .................................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Times New Roman" w:hAnsi="Times New Roman" w:eastAsia="MS Mincho;ＭＳ 明朝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6:14:00Z</dcterms:created>
  <dc:creator>OÚ Dlhá nad Váhom</dc:creator>
  <dc:description/>
  <dc:language>en-US</dc:language>
  <cp:lastModifiedBy>pc2</cp:lastModifiedBy>
  <cp:lastPrinted>2010-10-25T14:48:00Z</cp:lastPrinted>
  <dcterms:modified xsi:type="dcterms:W3CDTF">2010-10-25T13:07:00Z</dcterms:modified>
  <cp:revision>351</cp:revision>
  <dc:subject/>
  <dc:title>Z á p i s n i c a</dc:title>
</cp:coreProperties>
</file>