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Z á p i s n i c a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 24. zasadnutia Obecného zastupiteľstva Obce Dlhá nad Váhom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onaného dňa 13.01.2014</w:t>
      </w:r>
    </w:p>
    <w:p>
      <w:pPr>
        <w:pStyle w:val="Normal"/>
        <w:jc w:val="center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/>
      </w:pPr>
      <w:r>
        <w:rPr/>
        <w:t>Prítomní:            MVDr. Pavol Tóth, starost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 xml:space="preserve">Poslanci: Ing. Adrián Andódi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Mária Fintová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Ing. Pavol Bekő,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Ing. Csaba Lozsy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Szilárd  Lozsi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Mgr. Zita Paštéková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Tibor Andódi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Ďalší prítomní:  Marta Ložiová, zamestnankyňa obce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>Program:</w:t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Dlhá nad Váhom na rok 2014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Otvorenie 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Zasadnutie Obecného zastupiteľstva v Dlhej nad Váhom otvoril starosta obce MVDr. Pavol Tóth. Privítal všetkých prítomných.</w:t>
      </w:r>
    </w:p>
    <w:p>
      <w:pPr>
        <w:pStyle w:val="TextBody"/>
        <w:ind w:right="0" w:hanging="0"/>
        <w:jc w:val="both"/>
        <w:rPr/>
      </w:pPr>
      <w:r>
        <w:rPr/>
        <w:t>Starosta skonštatoval, že počet prítomných poslancov je 7, čo je plný počet a obecné zastupiteľstvo je uznášania schopné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  <w:u w:val="single"/>
        </w:rPr>
        <w:t>Určenie zapisovateľa a overovateľov zápisu, voľba návrhovej komisie</w:t>
      </w:r>
    </w:p>
    <w:p>
      <w:pPr>
        <w:pStyle w:val="TextBody"/>
        <w:ind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Starosta obce určil zapisovateľa, overovateľov zápisnice a predniesol návrh na členov návrhovej komisie.</w:t>
      </w:r>
    </w:p>
    <w:p>
      <w:pPr>
        <w:pStyle w:val="TextBody"/>
        <w:ind w:right="0" w:hanging="0"/>
        <w:jc w:val="both"/>
        <w:rPr/>
      </w:pPr>
      <w:r>
        <w:rPr/>
        <w:t>Zapisovateľka:               Marta Ložiová</w:t>
      </w:r>
    </w:p>
    <w:p>
      <w:pPr>
        <w:pStyle w:val="TextBody"/>
        <w:ind w:right="0" w:hanging="0"/>
        <w:jc w:val="both"/>
        <w:rPr/>
      </w:pPr>
      <w:r>
        <w:rPr/>
        <w:t xml:space="preserve">Overovatelia zápisnice: Ing. Mária Fintová, Ing. Adrián Andódi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ová komisia:        Ing. Csaba Lozsy</w:t>
      </w:r>
    </w:p>
    <w:p>
      <w:pPr>
        <w:pStyle w:val="TextBody"/>
        <w:ind w:right="0" w:hanging="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Starosta predniesol návrh programu zasadnutia. </w:t>
      </w:r>
    </w:p>
    <w:p>
      <w:pPr>
        <w:pStyle w:val="TextBody"/>
        <w:ind w:righ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Informácia o plnení uznesení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Starosta MVDr. Pavol Tóth predložil informáciu o plnení uznesení 23. zasadnutia obecného zastupiteľstva konaného dňa 30.12.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Z schválilo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ostavenie a predkladanie rozpočtu obce bez programovej štruktúr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k-SK"/>
        </w:rPr>
        <w:t>odmeny poslancom obecného zastupiteľstva za rok 2013 v zmysle</w:t>
      </w:r>
      <w:r>
        <w:rPr>
          <w:sz w:val="24"/>
          <w:lang w:val="sk-SK"/>
        </w:rPr>
        <w:t xml:space="preserve"> Zásad odmeňovania poslancov Obecného zastupiteľstva v Dlhej nad Váhom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2/2014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zákona č.369/1990 o obecnom zriadení v znení neskorších predpisov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a)  berie na vedomi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formáciu o plnení uznesení z 23. zasadnutia OZ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ind w:right="0" w:hanging="0"/>
        <w:jc w:val="both"/>
        <w:rPr>
          <w:b/>
          <w:b/>
        </w:rPr>
      </w:pPr>
      <w:r>
        <w:rPr>
          <w:b/>
        </w:rPr>
        <w:t xml:space="preserve">Hlasovanie: 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7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Szilárd  Lozsi, 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0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/>
      </w:pPr>
      <w:r>
        <w:rPr>
          <w:sz w:val="24"/>
          <w:lang w:val="sk-SK"/>
        </w:rPr>
        <w:t>Návrh bol jednohlasne schválený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 xml:space="preserve">Prejednanie a schválenie rozpočtu Obce Dlhá nad Váhom na  2014  </w:t>
      </w:r>
    </w:p>
    <w:p>
      <w:pPr>
        <w:pStyle w:val="Normal"/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Starosta obce predniesol návrh rozpočtu obce na rok 2014 podľa jednotlivých kapitol, uviedol, že návrh rozpočtu bol zverejnený na úradnej tabuli obce a na internetovej stránke obce pred jeho schválením na dobu 15 dni, t.j. od 20.12.2013 do 10.01.2014. Počas tejto doby neboli k návrhu rozpočtu podané žiadne námietky. Na predošlom zasadnutí požiadal poslancov, aby návrh rozpočtu preštudovali a pripravili návrhy alebo pripomienky, vyzval ich aby predniesli svoje návrh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Starosta obce predniesol svoje návrhy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 kapitole správa obce navrhuje zmeniť nasledovné položky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633001 interiérové vybavenie zvýšiť z 1000,00 Eur na 1500,00 Eur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k-SK"/>
        </w:rPr>
        <w:t xml:space="preserve">633002 výpočtová technika znížiť z 1000,00 Eur na 200,00 Eur,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33016 reprezentačné výdavky zvýšiť zo 100,00 Eur na 400,00 Eur,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35002 údržba výpočtovej techniky znížiť z 500,00 Eur na 300,00 Eur,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35004 údržba prevádzkových strojov znížiť zo 600,00 Eur na 300,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apitole verejné osvetlenie navrhuje zmeniť položku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35006 údržba verejného osvetlenia zvýšiť z 1500,00 Eur na 2000,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apitole kultúrny dom navrhuje zmeniť položk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637002 kultúrne podujatia zvýšiť  z 3000,00 Eur na 6115,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apitole klubová činnosť – klub dôchodcov navrhuje zmeniť položk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sk-SK"/>
        </w:rPr>
        <w:t>635006 údržba areálu znížiť z 1800,00 Eur na 200,00 Eur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kapitole opatrovateľská služba navrhuje zrušiť jednotlivé položky a ponechať položky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37011 lekárske posudky a zvýšiť ju z 25,00 Eur na 100,00 Eur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642002 sociálna výpomoc 770,00 Eur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oslanci po krátkej diskusii súhlasili s predloženými návrhm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Uznesenie č.43/2013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ecné zastupiteľstvo Obce Dlhá nad Váhom v súlade s § 11 ods. 4 písm. b) zákona č.369/1990 o obecnom zriadení v znení neskorších predpisov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a) schvaľuje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sk-SK"/>
        </w:rPr>
        <w:t xml:space="preserve">    </w:t>
      </w:r>
      <w:r>
        <w:rPr>
          <w:sz w:val="24"/>
          <w:szCs w:val="24"/>
          <w:lang w:val="sk-SK"/>
        </w:rPr>
        <w:t>rozpočet Obce Dlhá nad Váhom na rok 2014 s pozmeňujúcimi návrhmi.</w:t>
      </w:r>
    </w:p>
    <w:tbl>
      <w:tblPr>
        <w:tblW w:w="78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450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sk-SK"/>
              </w:rPr>
              <w:t xml:space="preserve">      </w:t>
            </w:r>
            <w:r>
              <w:rPr>
                <w:b/>
                <w:bCs/>
                <w:sz w:val="24"/>
                <w:lang w:val="sk-SK"/>
              </w:rPr>
              <w:t>Celkové príjm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559.6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- bež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8.6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kapitálov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07.5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</w:t>
            </w:r>
            <w:r>
              <w:rPr>
                <w:bCs/>
                <w:sz w:val="24"/>
                <w:lang w:val="sk-SK"/>
              </w:rPr>
              <w:t>- finančné príjm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63.4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Celkové výdavky vo výšk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  <w:t>396.2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V tom:  - bež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188.65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 xml:space="preserve">- kapitálové výdavky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207.600,00 Eur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k-SK"/>
              </w:rPr>
            </w:pPr>
            <w:r>
              <w:rPr>
                <w:rFonts w:eastAsia="Times New Roman"/>
                <w:bCs/>
                <w:sz w:val="24"/>
                <w:lang w:val="sk-SK"/>
              </w:rPr>
              <w:t xml:space="preserve">             </w:t>
            </w:r>
            <w:r>
              <w:rPr>
                <w:bCs/>
                <w:sz w:val="24"/>
                <w:lang w:val="sk-SK"/>
              </w:rPr>
              <w:t>- finančné výdavk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sk-SK"/>
              </w:rPr>
            </w:pPr>
            <w:r>
              <w:rPr>
                <w:bCs/>
                <w:sz w:val="24"/>
                <w:lang w:val="sk-SK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sovanie:</w:t>
      </w:r>
    </w:p>
    <w:p>
      <w:pPr>
        <w:pStyle w:val="TextBody"/>
        <w:ind w:right="0" w:hanging="0"/>
        <w:jc w:val="both"/>
        <w:rPr/>
      </w:pPr>
      <w:r>
        <w:rPr/>
        <w:t>Prítomní:  7</w:t>
      </w:r>
    </w:p>
    <w:p>
      <w:pPr>
        <w:pStyle w:val="TextBody"/>
        <w:ind w:right="0" w:hanging="0"/>
        <w:rPr/>
      </w:pPr>
      <w:r>
        <w:rPr/>
        <w:t xml:space="preserve">za:            6  ( Ing. Adrián Andódi, Ing. Mária Fintová, Ing. Pavol Bekő, Ing. Csaba Lozsy, </w:t>
      </w:r>
    </w:p>
    <w:p>
      <w:pPr>
        <w:pStyle w:val="TextBody"/>
        <w:ind w:right="0" w:hanging="0"/>
        <w:rPr/>
      </w:pPr>
      <w:r>
        <w:rPr>
          <w:rFonts w:eastAsia="Times New Roman"/>
        </w:rPr>
        <w:t xml:space="preserve">                       </w:t>
      </w:r>
      <w:r>
        <w:rPr/>
        <w:t>Mgr.Zita Paštéková, Tibor Andódi)</w:t>
      </w:r>
    </w:p>
    <w:p>
      <w:pPr>
        <w:pStyle w:val="TextBody"/>
        <w:ind w:right="0" w:hanging="0"/>
        <w:jc w:val="both"/>
        <w:rPr/>
      </w:pPr>
      <w:r>
        <w:rPr/>
        <w:t>proti:         1 (Szilárd Lozsi)</w:t>
      </w:r>
    </w:p>
    <w:p>
      <w:pPr>
        <w:pStyle w:val="TextBody"/>
        <w:ind w:right="0" w:hanging="0"/>
        <w:jc w:val="both"/>
        <w:rPr/>
      </w:pPr>
      <w:r>
        <w:rPr/>
        <w:t xml:space="preserve">zdržal sa:  0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ávrh bol schválený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Rôzne</w:t>
      </w:r>
    </w:p>
    <w:p>
      <w:pPr>
        <w:pStyle w:val="Normal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Starosta obce informoval poslancov s vykonanými prácami na rekonštrukcii  verejného osvetlenia v obc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áve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</w:t>
      </w:r>
      <w:r>
        <w:rPr>
          <w:sz w:val="24"/>
          <w:lang w:val="sk-SK"/>
        </w:rPr>
        <w:t>Na záver starosta  obce poďakoval  prítomným za účasť a zasadnutie obecného zastupiteľstva ukončil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 xml:space="preserve">Zapísala: Marta Ložiová  ..............................   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sz w:val="24"/>
          <w:lang w:val="sk-SK"/>
        </w:rPr>
        <w:t>MVDr. Pavol Tóth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rFonts w:eastAsia="Times New Roman"/>
          <w:sz w:val="24"/>
          <w:lang w:val="sk-SK"/>
        </w:rPr>
        <w:t xml:space="preserve">                                                                                                              </w:t>
      </w:r>
      <w:r>
        <w:rPr>
          <w:sz w:val="24"/>
          <w:lang w:val="sk-SK"/>
        </w:rPr>
        <w:t>starost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obc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Overovatelia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Mária Fintová    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  <w:tab w:val="left" w:pos="5670" w:leader="none"/>
        </w:tabs>
        <w:jc w:val="both"/>
        <w:rPr/>
      </w:pPr>
      <w:r>
        <w:rPr>
          <w:sz w:val="24"/>
          <w:lang w:val="sk-SK"/>
        </w:rPr>
        <w:t>Ing. Adrián Andódi   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ind w:right="283" w:hanging="0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4:00Z</dcterms:created>
  <dc:creator>OÚ Dlhá nad Váhom</dc:creator>
  <dc:description/>
  <dc:language>en-US</dc:language>
  <cp:lastModifiedBy>pc2</cp:lastModifiedBy>
  <cp:lastPrinted>2014-01-02T14:46:00Z</cp:lastPrinted>
  <dcterms:modified xsi:type="dcterms:W3CDTF">2014-01-14T10:13:00Z</dcterms:modified>
  <cp:revision>576</cp:revision>
  <dc:subject/>
  <dc:title>Z á p i s n i c a</dc:title>
</cp:coreProperties>
</file>