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                                                                                         </w:t>
      </w:r>
    </w:p>
    <w:p>
      <w:pPr>
        <w:pStyle w:val="Heading"/>
        <w:ind w:right="0" w:hanging="0"/>
        <w:rPr>
          <w:sz w:val="26"/>
        </w:rPr>
      </w:pPr>
      <w:r>
        <w:rPr>
          <w:sz w:val="26"/>
        </w:rPr>
        <w:t>Z á p i s n i c 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5. zasadnutia Obecného zastupiteľstv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 Dlhej nad Váhom zo dňa 09.11.2010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>Zasadnutie Obecného zastupiteľstva v Dlhej nad Váhom zahájil a viedol starosta obce Ing. Róbert Izsóf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ivítal všetkých prítomných a skonštatoval, že počet prítomných poslancov obecného zastupiteľstva je 7 a zasadnutie je uznášania schopné vo všetkých bodoch rokovani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overovateľov zápisnice určil poslancov obecného zastupiteľstva  Ing. Jozefa Gaála a Ing. Dezidera Fótyiho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zapisovateľku určil Martu Ložiovú.</w:t>
      </w:r>
    </w:p>
    <w:p>
      <w:pPr>
        <w:pStyle w:val="Normal"/>
        <w:jc w:val="both"/>
        <w:rPr/>
      </w:pPr>
      <w:r>
        <w:rPr>
          <w:sz w:val="24"/>
          <w:lang w:val="sk-SK"/>
        </w:rPr>
        <w:t>Za členov návrhovej komisie starosta obce navrhol poslancov obecného zastupiteľstva: Ing. Pavla Bekő, Ladislava Lozsyho a Ing. Alžbetu Petrovú. Návrhová komisia bola schválená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Ďalej starosta obce predniesol prítomným návrh programu zasadnuti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obecného zastupiteľstva nemali k programu žiadne námietky a  program zasadnutia bol schválený jednohlasn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Kontrola uznesení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obce za 3. štvrťrok 2010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Schválenie Územného plánu Obce Dlhá nad Váho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sk-SK"/>
        </w:rPr>
        <w:t>Prejednanie a schválenie Všeobecne záväzného nariadenia o vyhlásení Záväzných častí Územného plánu Obce Dlhá nad Váho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sk-SK"/>
        </w:rPr>
        <w:t>Prejednanie a schválenie Všeobecne záväzného nariadenia obce o podmienkach určovania a vyberania miestnych daní a miestneho poplatku za komunálne odpady a drobné stavebné odpady na území obce Dlhá nad Váhom na rok 2011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2. Kontrola uznese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informoval prítomných s plnením uznesení obecného zastupiteľstva z predošlých zasadnutí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znesenie OZ č.23/2006-2010 zo dňa 15.06.2010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Časť B, bod 5 - OZ schválilo pripomienky ku „Konečnému návrhu Územného plánu Obce Dlhá nad Váhom“:</w:t>
      </w:r>
    </w:p>
    <w:p>
      <w:pPr>
        <w:pStyle w:val="Normal"/>
        <w:numPr>
          <w:ilvl w:val="2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na komplexnom výkrese priestorového usporiadania navrhujeme Územnopriestorový celok - ÚPC T navrhnúť ako plochu na realizáciu novej IBV okrem časti západne od vetrolamu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Cs/>
          <w:sz w:val="24"/>
          <w:lang w:val="sk-SK"/>
        </w:rPr>
        <w:t>ÚPC S rozšíriť celú plochu na realizáciu IBV,</w:t>
      </w:r>
    </w:p>
    <w:p>
      <w:pPr>
        <w:pStyle w:val="Normal"/>
        <w:numPr>
          <w:ilvl w:val="2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ÚPC U realizovať ako UPC P, to je realizácia novej IBV,</w:t>
      </w:r>
    </w:p>
    <w:p>
      <w:pPr>
        <w:pStyle w:val="Normal"/>
        <w:numPr>
          <w:ilvl w:val="2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ÚPC M a ÚPC L navrhnúť ako výhľad,</w:t>
      </w:r>
    </w:p>
    <w:p>
      <w:pPr>
        <w:pStyle w:val="Normal"/>
        <w:numPr>
          <w:ilvl w:val="2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Križovatku navrhovaného obchvatu s cestou II/573 navrhnúť ako kruhovú so stredom v ose cesty II/573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Cs/>
          <w:sz w:val="24"/>
          <w:lang w:val="sk-SK"/>
        </w:rPr>
        <w:t>Hranicu medzi ÚPC Z a ÚPC X upraviť podľa projektu pozemkových úprav,</w:t>
      </w:r>
    </w:p>
    <w:p>
      <w:pPr>
        <w:pStyle w:val="Normal"/>
        <w:numPr>
          <w:ilvl w:val="2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ÚPC V rozšíriť až po poľnú cestu smerom na severovýchod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Pripomienky boli dopracované do „Konečného návrhu Územného plánu Obce Dlhá nad Váhom“. Dokončenie ÚP sa predĺžilo s dôvodu neudelenia súhlasu k možnému budúcemu použitiu poľnohospodárskej pôdy na nepoľnohospodárske účely na lokalitu č.6,7, časť lokality č.8,10,11,16,17,20, Krajského pozemkového úradu v Nitre. Obec žiadala prehodnotenie súhlasu a Krajský pozemkový úrad v Nitre dňa 28.9.2010 doplnil súhlas aj o tieto lokality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Uznesenie č.25/2006-2010 zo dňa 24.08.2010:</w:t>
      </w:r>
    </w:p>
    <w:p>
      <w:pPr>
        <w:pStyle w:val="Normal"/>
        <w:jc w:val="both"/>
        <w:rPr/>
      </w:pPr>
      <w:r>
        <w:rPr>
          <w:bCs/>
          <w:sz w:val="24"/>
          <w:lang w:val="sk-SK"/>
        </w:rPr>
        <w:t>Časť C, bod 1 – OZ odporúča</w:t>
      </w:r>
      <w:r>
        <w:rPr>
          <w:sz w:val="24"/>
          <w:szCs w:val="24"/>
          <w:lang w:val="sk-SK"/>
        </w:rPr>
        <w:t xml:space="preserve"> predĺženie platnosti zmlúv na zabezpečenie obecných služieb do 31.03.2011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mluva č.604/2010 o poskytovaní služieb v oblasti životného prostredia – zvoz zmesového komunálneho odpadu, separovaného odpadu, nebezpečného odpadu, drobného stavebného odpadu a objemného odpadu na území obce Dlhá nad Váhom zo dňa 28.12.2010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ámcová zmluva č.605/2006 na poskytovanie služieb v oblasti prevádzky, správy a údržby sústavy verejného osvetlenia na území obce Dlhá nad Váhom zo dňa 28.12.2006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ámcová zmluva č.606/2006 na poskytovanie služieb v oblasti prevádzky, správy a údržby parkov a verejných priestranstiev na území obce Dlhá nad Váhom zo dňa 28.12.2006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ámcová zmluva č.607/2010 na zabezpečenie prevádzky rozhlasovej ústredne a rozvodov na obecnom úrade a v obci Dlhá nad Váhom zo dňa 28.12.2006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Dodatky k uvedeným zmluvám boli vyhotovené a podpísané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3.   Prejednanie a schválenie čerpania rozpočtu obce za 3. štvrťrok 2010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predniesol informatívnu správu hlavnej kontrolórky Ing. Márie Fülöpovej o výsledku kontroly k plneniu rozpočtu  Obce Dlhá nad Váhom za obdobie od 1. januára do 30. septembra  2010 a výkaz o čerpaní rozpočtu obce a hospodárení obce k 30.09.2010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060"/>
      </w:tblGrid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72.372,30 Euro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125.628,56 Euro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169.866,05 Euro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 informácie starostu a informatívnu správu hlavnej kontrolórky brali na vedomie a po krátkej diskusii  čerpanie rozpočtu obce a hospodárenie obce za 3.štvrťrok 2010 schválili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chválenie Územného plánu Obce Dlhá nad Váhom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uviedol, že Územný plán Obce Dlhá nad Váhom bol spracovaný Architektonickým ateliérom NEUTRA – Ing. Arch. Peter Mizia, 949 01 Nitra, Farská ul. č.1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sz w:val="24"/>
          <w:lang w:val="sk-SK"/>
        </w:rPr>
        <w:t xml:space="preserve">Ďalej uviedol, že pripomienky, ku konečnému návrhu, ktoré boli schválené obecným zastupiteľstvom dňa 15.06.2010 boli zapracované do </w:t>
      </w:r>
      <w:r>
        <w:rPr>
          <w:bCs/>
          <w:sz w:val="24"/>
          <w:lang w:val="sk-SK"/>
        </w:rPr>
        <w:t xml:space="preserve">„Konečného návrhu Územného plánu Obce Dlhá nad Váhom“. Návrh Územného plánu obce Dlhá nad Váhom bol zverejnený na úradnej tabuli obce a na inernetovej stránke obce (www.dlhanadvahom.eu) od 26.7.2010 do 27.8.2010. K návrhu neboli predložené žiadne pripomienky od obyvateľov obce. Pripomienky dotknutých orgánov štátnej správy a právnických osôb boli do návrhu zapracované. </w:t>
      </w:r>
    </w:p>
    <w:p>
      <w:pPr>
        <w:pStyle w:val="Normal"/>
        <w:jc w:val="both"/>
        <w:rPr/>
      </w:pPr>
      <w:r>
        <w:rPr>
          <w:bCs/>
          <w:sz w:val="24"/>
          <w:lang w:val="sk-SK"/>
        </w:rPr>
        <w:t>Po vyhodnotení a zapracovaní pripomienok, obec v zmysle § 25 ods.5 stavebného zákona požiadala Krajský stavebný úrad v Nitre o preskúmanie Návrhu  Územného plánu Obce Dlhá nad Váhom, či: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obsah návrhu je v súlade so záväznou časťou schválenej územnoplánovacej dokumentácie vyššieho stupň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lang w:val="sk-SK"/>
        </w:rPr>
        <w:t>obsah návrhu a postup jeho obstarania a prerokovania sú v súlade s  príslušnými právnymi predpismi,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návrh je v súlade so zadaní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lang w:val="sk-SK"/>
        </w:rPr>
        <w:t>návrh je v súlade s rozsahom územného plán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lang w:val="sk-SK"/>
        </w:rPr>
        <w:t>záväzná časť územného plánu navrhovaná na vyhlásenie všeobecne  záväzným právnym predpisom je v súlade s § 13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rFonts w:eastAsia="Times New Roman"/>
          <w:bCs/>
          <w:sz w:val="24"/>
          <w:lang w:val="sk-SK"/>
        </w:rPr>
        <w:t xml:space="preserve"> </w:t>
      </w:r>
      <w:r>
        <w:rPr>
          <w:bCs/>
          <w:sz w:val="24"/>
          <w:lang w:val="sk-SK"/>
        </w:rPr>
        <w:t>Krajský stavebný úrad v Nitre vydal súhlasné stanovisko k predloženému Návrhu Územného plánu Obce Dlhá nad Váhom a odporúča obci jeho schválenie a záväznú časť vyhlásiť všeobecne záväzným nariadením obce.</w:t>
      </w:r>
    </w:p>
    <w:p>
      <w:pPr>
        <w:pStyle w:val="Normal"/>
        <w:jc w:val="both"/>
        <w:rPr/>
      </w:pPr>
      <w:r>
        <w:rPr>
          <w:bCs/>
          <w:sz w:val="24"/>
          <w:lang w:val="sk-SK"/>
        </w:rPr>
        <w:t>Starosta ďalej informoval, že Územný plán Obce Dlhá nad Váhom so schvaľovacou doložkou je obec povinná uložiť v archíve obecného úradu, na stavebnom úrade a na Krajskom stavebnom úrade v Nitre. Registračný list Územného plánu Obce Dlhá nad Váhom s kópiou schvaľovacieho uznesenia je potrebné doručiť na Ministerstvo dopravy, výstavby a regionálneho rozvoja SR.</w:t>
      </w:r>
    </w:p>
    <w:p>
      <w:pPr>
        <w:pStyle w:val="Normal"/>
        <w:jc w:val="both"/>
        <w:rPr>
          <w:sz w:val="24"/>
          <w:lang w:val="sk-SK"/>
        </w:rPr>
      </w:pPr>
      <w:r>
        <w:rPr>
          <w:bCs/>
          <w:sz w:val="24"/>
          <w:lang w:val="sk-SK"/>
        </w:rPr>
        <w:t>Poslanci po krátkej diskusii Územný plán Obce Dlhá nad Váhom schválili jednohlasne.</w:t>
      </w:r>
    </w:p>
    <w:p>
      <w:pPr>
        <w:pStyle w:val="Normal"/>
        <w:jc w:val="both"/>
        <w:rPr>
          <w:rFonts w:eastAsia="Times New Roman"/>
          <w:b/>
          <w:b/>
          <w:iCs/>
          <w:sz w:val="24"/>
          <w:szCs w:val="24"/>
          <w:lang w:val="sk-SK"/>
        </w:rPr>
      </w:pPr>
      <w:r>
        <w:rPr>
          <w:rFonts w:eastAsia="Times New Roman"/>
          <w:b/>
          <w:iCs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b/>
          <w:b/>
          <w:iCs/>
          <w:sz w:val="24"/>
          <w:szCs w:val="24"/>
          <w:lang w:val="sk-SK"/>
        </w:rPr>
      </w:pPr>
      <w:r>
        <w:rPr>
          <w:rFonts w:eastAsia="Times New Roman"/>
          <w:b/>
          <w:iCs/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szCs w:val="24"/>
          <w:lang w:val="sk-SK"/>
        </w:rPr>
        <w:t>Prejednanie a schválenie Všeobecne záväzného nariadenia č.3/2010 o vyhlásení Záväzných častí Územného plánu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oboznámil poslancov s návrhom Všeobecne záväzného nariadenia č.3/2010 o vyhlásení Záväzných častí Územného plánu Obce Dlhá nad Váhom. Uviedol, že návrhové obdobie územného plánu je 10 rokov po schválení obecným zastupiteľstvom, a obec je povinná pravidelne, najmenej raz za štyri roky preskúmať schválený Územný plán Obce Dlhá nad Váhom, či nie sú potrebné zmeny alebo doplnky alebo obstaranie nového územného plán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Poslanci po krátkej diskusii Všeobecne záväzné nariadenie č.3/2010 o vyhlásení Záväzných častí Územného plánu Obce Dlhá nad Váhom schválili jednohlasne.</w:t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 xml:space="preserve">  </w:t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ejednanie a schválenie Všeobecne záväzného nariadenia obce č.4/2010 o podmienkach určovania a vyberania miestnych daní a miestneho poplatku za komunálne odpady a drobné stavebné odpady na území obce Dlhá nad Váhom</w:t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 xml:space="preserve">      </w:t>
      </w:r>
      <w:r>
        <w:rPr>
          <w:rFonts w:eastAsia="Times New Roman"/>
          <w:iCs/>
          <w:sz w:val="24"/>
          <w:szCs w:val="24"/>
          <w:lang w:val="sk-SK"/>
        </w:rPr>
        <w:t>Starosta predniesol prítomným návrh Všeobecne záväzného nariadenia obce č.4./2010 o podmienkach určovania a vyberania miestnych daní a miestneho poplatku za komunálne odpady a drobné stavebné odpady na území obce Dlhá nad Váhom na rok 2011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Informoval poslancov, že zmeny v sadzbách daní a poplatkov oproti minulému roku nenastali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mena nastala v § 10 Platenie dane, bod 1. v  počte splátok a termínoch splátok. Touto zmenou obec  vyšla v ústrety poľnohospodárom, ktorým robí problémy úhrada dane do konca august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jednohlasne schválili Všeobecne záväzné nariadenie č.4/2010 o podmienkach určovania a vyberania miestnych daní a miestneho poplatku za komunálne odpady a drobné stavebné odpady na území obce Dlhá nad Váhom na rok 2011.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Rôzne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predniesol ponuku na vykonanie auditu za rok 2010, Ing. Dariny Palatickej, audítor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SKAU, č.lic. 381, 951 15 Mojmírovce, Sedliacka 45,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s touto ponukou súhlasil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Ďalej starosta obce informoval poslancov, že obec dostala dotáciu od Miestnej akčnej skupiny (MAS) Via Romanum na verejné informačné systémy vo výške 2.676,00 Euro.  V obci budú umiestnené dva navigačné stĺpy s informačnými tabuľami, na parcele č.310/1 vedľa cesty 2/573 a informačná skrinka na parcele č.273/1 pri kostole a úradná tabuľa umiestnená na plote areálu obecného úradu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Starosta uviedol, že aj minulý rok sme dostali dotáciu vo výške 870,12 Euro na modernizáciu miestneho rozhlasu, bola  vymenená rozhlasová ústredň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 informoval poslancov, že dňa 13.10.2010 bolo pojednávanie na Krajskom súde v Trnave. vo veci odvolania sa Obce Dlhá nad Váhom proti rozsudku Okresného súdu v Galante zo dňa 9.11.2009. Okresný súd v Galante rozhodol, že spoločnosť Alpe, s.r.o. J.Šafárika 398/8, 927 01 Šaľa, nemusí obci  uhradiť pokutu za nedodržanie zmluvných podmienok uvedených v kúpnej zmluve pri predaji areálu materskej škol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 podala odvolanie a Krajský súd v Trnave dňa 13.10.2010 rozhodol, že spoločnosť Alpe, s.r.o., je povinná zaplatiť obci sumu 17.891,52 Eur so 6%-ným ročným úrokom z omeškania od 2.7.2010 do zaplatenia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uviedol, že na Správe katastra Šaľa bol vykonaný zápis údajov o právach k nehuteľnostiam do operátu katastra nehnuteľností na základe vykonaných pozemkových úpra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Ďalej starosta predniesol žiadosť Zdenky Odráškovej, bytom Bernolákova 1493/3, 927 05 Šala – Veča, o odpredaj pozemku </w:t>
      </w:r>
      <w:r>
        <w:rPr>
          <w:sz w:val="24"/>
          <w:szCs w:val="24"/>
          <w:lang w:val="sk-SK"/>
        </w:rPr>
        <w:t>v kat. území Dlhá nad Váhom, parc. č.591/155 o výmere 11 m</w:t>
      </w:r>
      <w:r>
        <w:rPr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ktorá bola vytvorená z pôvodnej parcely č.591/53 vo vlastníctve Obce Dlhá nad Váhom, geometrickým plánom č.10/2010, GEOS-GEODETICKÉ SLUŽBY, s.r.o., Jesenského 652/12, Šaľ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Poslanci po krátkej diskusii schválili odpredaj pozemku žiadateľke za kúpnu cenu 183,00 Euro. Poplatky spojené s vyhotovením zmluvy a prevodom nehnuteľnosti znáša kupujúci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predniesol žiadosť Gabriela Królika a manželky Ľudmily, obaja bytom Mostová ul. 3, 927 01 Šaľa, o odpredaj spoluvlastníckeho podielu Obce Dlhá nad Váhom vo výške 24/144-in z nehnuteľnosti v kat. území Dlhá nad Váhom, evidovanej v Správe katastra Šaľa na LV č.308, parc. č.130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schválili odpredaj pozemku žiadateľom za nasledovných podmienok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dpredaj spoluvlastníckeho podielu Obce Dlhá nad Váhom vo výške 24/144-in z nehnuteľnosti v kat. území Dlhá nad Váhom, evidovanej v Správe katastra Šaľa na LV č.308, parc. č.130 zastavané plochy a nádvoria o výmere 334 m</w:t>
      </w:r>
      <w:r>
        <w:rPr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a dom súp. č.227, za alikvótnu časť z dohodnutej kúpnej ceny s ostatnými spoluvlastníkmi nehnuteľnosti, najmenej však za alikvótnu časť z kúpnej ceny stanovenej v znaleckom posudku č.38/2008 znalca Ing. Jarolíma Pšenku, ul. Sládkovičova 2050/54, 927 01 Šaľa, to je 24/144-in  z 6.924,10 Euro. Za predpokladu, že účastníci kúpnej zmluvy budú aj ostatní spoluvlastníci nehnuteľnosti. Poplatky spojené s vyhotovením zmluvy a prevodom nehnuteľnosti znášajú kupujúci.</w:t>
      </w:r>
    </w:p>
    <w:p>
      <w:pPr>
        <w:pStyle w:val="Normal"/>
        <w:jc w:val="both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obce predniesol svoju žiadosť o poskytnutie náhrady platu za nevyčerpanú dovolenku. Poslanci s touto žiadosťou súhlasili.</w:t>
      </w:r>
    </w:p>
    <w:p>
      <w:pPr>
        <w:pStyle w:val="Normal"/>
        <w:ind w:left="360" w:hanging="0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Návrh na uznesenie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ávrhová komisia predniesla návrh na uznesenie.</w:t>
      </w:r>
      <w:r>
        <w:rPr>
          <w:rFonts w:eastAsia="Times New Roman"/>
          <w:iCs/>
          <w:color w:val="000000"/>
          <w:sz w:val="24"/>
          <w:szCs w:val="24"/>
          <w:lang w:val="sk-SK"/>
        </w:rPr>
        <w:t xml:space="preserve"> </w:t>
      </w:r>
      <w:r>
        <w:rPr>
          <w:rFonts w:eastAsia="Times New Roman"/>
          <w:iCs/>
          <w:sz w:val="24"/>
          <w:szCs w:val="24"/>
          <w:lang w:val="sk-SK"/>
        </w:rPr>
        <w:t>Návrh uznesenia bol schválený jednohlasne.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color w:val="000000"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9.   Záver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a záver starosta obce poďakoval prítomným za účasť a 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Ing. Róbert. Izsóf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Jozef Gaál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Dezider Fótyi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.................................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2">
    <w:name w:val="WW8Num85z2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Times New Roman" w:hAnsi="Times New Roman" w:eastAsia="MS Mincho;ＭＳ 明朝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14:00Z</dcterms:created>
  <dc:creator>OÚ Dlhá nad Váhom</dc:creator>
  <dc:description/>
  <dc:language>en-US</dc:language>
  <cp:lastModifiedBy>pc2</cp:lastModifiedBy>
  <cp:lastPrinted>2010-11-18T15:10:00Z</cp:lastPrinted>
  <dcterms:modified xsi:type="dcterms:W3CDTF">2010-11-18T14:10:00Z</dcterms:modified>
  <cp:revision>375</cp:revision>
  <dc:subject/>
  <dc:title>Z á p i s n i c a</dc:title>
</cp:coreProperties>
</file>