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 25. zasadnutia Obecného zastupiteľstva Obce Dlhá nad Váhom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konaného dňa 28.04.2014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>Prítomní:            MVDr. Pavol Tóth, starost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 xml:space="preserve">Poslanci: Ing. Adrián Andódi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Mária Fintová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Ing. Pavol Bekő,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Csaba Lozsy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Mgr. Zita Paštéková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Tibor Andódi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Neprítomní:                        Szilárd Lozsi 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Ďalší prítomní:  Marta Ložiová, zamestnankyň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Program:</w:t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12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12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Prejednanie a schválenie čerpania rozpočtu Obce Dlhá nad Váhom za 1. štvrťrok 2014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Prejednanie a schválenie Všeobecne záväzného nariadenia o určení verejných priestranstiev k propagácii politických subjektov zúčastnených vo voľbách do Európskeho parlamentu v roku 2014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Prejednanie a schválenie Všeobecne záväzného nariadenia o spôsobe náhradného zásobovania vodou a náhradného odvádzania odpadových vôd podľa miestnych podmienok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Prejednanie a schválenie Všeobecne záväzného nariadenia o nakladaní s komunálnymi odpadmi a drobnými stavebnými odpadmi, vrátane biologicky rozložiteľných kuchynských a reštauračných odpadov od prevádzkovateľa kuchyne a elektroodpadov z domácností na území obce Dlhá nad Váhom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Prejednanie žiadostí občanov</w:t>
      </w:r>
    </w:p>
    <w:p>
      <w:pPr>
        <w:pStyle w:val="Normal"/>
        <w:numPr>
          <w:ilvl w:val="0"/>
          <w:numId w:val="12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12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Záver</w:t>
      </w:r>
    </w:p>
    <w:p>
      <w:pPr>
        <w:pStyle w:val="Normal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6, čo je nadpolovičná väčšina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b/>
        </w:rPr>
        <w:t>2.</w:t>
      </w:r>
      <w:r>
        <w:rPr/>
        <w:t xml:space="preserve">   </w:t>
      </w:r>
      <w:r>
        <w:rPr>
          <w:b/>
          <w:u w:val="single"/>
        </w:rPr>
        <w:t>Určenie zapisovateľa a overovateľov zápisu, voľba návrhovej komis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Starosta obce určil zapisovateľa, overovateľov zápisnice a predniesol návrh na členov návrhovej komisie.</w:t>
      </w:r>
    </w:p>
    <w:p>
      <w:pPr>
        <w:pStyle w:val="TextBody"/>
        <w:ind w:right="0" w:hanging="0"/>
        <w:jc w:val="both"/>
        <w:rPr/>
      </w:pPr>
      <w:r>
        <w:rPr/>
        <w:t>Zapisovateľka:               Marta Ložiová</w:t>
      </w:r>
    </w:p>
    <w:p>
      <w:pPr>
        <w:pStyle w:val="TextBody"/>
        <w:ind w:right="0" w:hanging="0"/>
        <w:jc w:val="both"/>
        <w:rPr/>
      </w:pPr>
      <w:r>
        <w:rPr/>
        <w:t xml:space="preserve">Overovatelia zápisnice: Tibor Andódi, Mgr. Zita Paštéková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ová komisia:        Ing. Mária Fintová</w:t>
      </w:r>
    </w:p>
    <w:p>
      <w:pPr>
        <w:pStyle w:val="TextBody"/>
        <w:ind w:right="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predniesol návrh programu zasadnutia. </w:t>
      </w:r>
    </w:p>
    <w:p>
      <w:pPr>
        <w:pStyle w:val="TextBody"/>
        <w:ind w:righ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Informácia o plnení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predložil informáciu o plnení uznesení 24. zasadnutia obecného zastupiteľstva konaného dňa 13.01.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Z schválilo:</w:t>
      </w:r>
    </w:p>
    <w:p>
      <w:pPr>
        <w:pStyle w:val="Normal"/>
        <w:numPr>
          <w:ilvl w:val="0"/>
          <w:numId w:val="11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rozpočet obce Dlhá nad Váhom na rok 2014 s pozmeňujúcimi návrhmi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4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ia z 24. zasadnutia OZ konaného dňa 13.01.2014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rejednanie a schválenie čerpania rozpočtu Obce Dlhá nad Váhom za 1. štvrťrok  2014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predložil výkaz o čerpaní rozpočtu obce a hospodárení obce k 31.03.2014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Hlavná kontrolórka obce Ing. Mária Fülöpová predložila Informatívnu správu o výsledku kontroly k plneniu rozpočtu obce za obdobie od 1. januára do 31. marca 2014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konštatoval, že čerpanie rozpočtu za 1. štvrťrok dostali poslanci spolu s pozvánkou na zasadnutie, uviedol, že plnenie rozpočtu v 1. štvrťroku je schodkové, čo nám vyčíta aj daňový úrad. Tento stav je spôsobený, tým, že obec v 1. štvrťroku nevyberala miestne da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Nakoľko poslanci nemali pripomienky starosta obce dal hlasovať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5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marca 2014 predloženú hlavnou kontrolórkou obce Ing. Máriou Fülöpovou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c) schvaľuje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1. štvrťrok 2014 a čerpanie rozpočtu k 31.03.2014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211.884,70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 xml:space="preserve">41.957,57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183.794,22 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sovanie: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 5 ( Ing. Adrián Andódi, Ing. Mária Fintová, , Ing. Csaba Lozsy, Mgr.Zita     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Paštéková, 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 0  </w:t>
      </w:r>
    </w:p>
    <w:p>
      <w:pPr>
        <w:pStyle w:val="TextBody"/>
        <w:ind w:right="0" w:hanging="0"/>
        <w:jc w:val="both"/>
        <w:rPr/>
      </w:pPr>
      <w:r>
        <w:rPr/>
        <w:t>zdržal sa:  1 (Ing. Pavol Bekő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b/>
          <w:b/>
          <w:sz w:val="24"/>
          <w:szCs w:val="24"/>
          <w:u w:val="single"/>
          <w:lang w:val="sk-SK"/>
        </w:rPr>
      </w:pPr>
      <w:r>
        <w:rPr>
          <w:rFonts w:eastAsia="Times New Roman"/>
          <w:b/>
          <w:sz w:val="24"/>
          <w:szCs w:val="24"/>
          <w:u w:val="single"/>
          <w:lang w:val="sk-SK"/>
        </w:rPr>
        <w:t>Prejednanie a schválenie Všeobecne záväzného nariadenia o určení verejných priestranstiev k propagácii politických subjektov zúčastnených vo voľbách do Európskeho parlamentu v roku 2014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4"/>
          <w:szCs w:val="24"/>
          <w:lang w:val="sk-SK"/>
        </w:rPr>
        <w:t>Starosta obce Informoval poslancov, že v tomto roku  24. mája sa konajú voľby do Európskeho parlamentu, preto  je potrebné určiť verejné priestranstvá k propagácii politických subjektov, ktoré budú zúčastnené v týchto voľbách. Vyzval poslancov, aby predložili svoje pripomienky k návrhu VZN. Nakoľko poslanci nemali žiadne pripomienky pristúpilo sa k hlasovaniu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46/2014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 xml:space="preserve">schvaľuje 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Všeobecne záväzné nariadenie o určení verejných priestranstiev k propagácii politických subjektov vo voľbách do Európskeho parlamentu v roku 2014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b/>
          <w:b/>
          <w:sz w:val="24"/>
          <w:szCs w:val="24"/>
          <w:u w:val="single"/>
          <w:lang w:val="sk-SK"/>
        </w:rPr>
      </w:pPr>
      <w:r>
        <w:rPr>
          <w:rFonts w:eastAsia="Times New Roman"/>
          <w:b/>
          <w:sz w:val="24"/>
          <w:szCs w:val="24"/>
          <w:u w:val="single"/>
          <w:lang w:val="sk-SK"/>
        </w:rPr>
        <w:t>Prejednanie a schválenie Všeobecne záväzného nariadenia o spôsobe náhradného zásobovania vodou a náhradného odvádzania odpadových vôd podľa miestnych podmienok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</w:t>
      </w:r>
      <w:r>
        <w:rPr>
          <w:rFonts w:eastAsia="Times New Roman"/>
          <w:sz w:val="24"/>
          <w:szCs w:val="24"/>
          <w:lang w:val="sk-SK"/>
        </w:rPr>
        <w:t xml:space="preserve"> informoval, že na základe upozornenia prokurátora podľa § 28 odsek 1 zákona č.153/2001 Z.z. o prokuratúre v znení neskorších predpisov, obec vypracovala nový návrh VZN, ktorý bol zverejnený na úradnej tabuli obce a na internetovej stránke obce od 11.04.2014 do 28.04.2014. Schválením tohto VZN sa zruší VZN č.2/2013 o spôsobe náhradného zásobovania vodou a náhradného odvádzania odpadových vôd a o zneškodňovaní žúmp na území obce Dlhá nad Váhom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Nakoľko poslanci nemali žiadne pripomienky pristúpilo sa k hlasovaniu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47/2014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 xml:space="preserve">schvaľuje 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Všeobecne záväzné nariadenie o spôsobe náhradného zásobovania vodou a náhradného odvádzania odpadových vôd podľa miestnych podmienok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b/>
          <w:b/>
          <w:sz w:val="24"/>
          <w:szCs w:val="24"/>
          <w:u w:val="single"/>
          <w:lang w:val="sk-SK"/>
        </w:rPr>
      </w:pPr>
      <w:r>
        <w:rPr>
          <w:rFonts w:eastAsia="Times New Roman"/>
          <w:b/>
          <w:sz w:val="24"/>
          <w:szCs w:val="24"/>
          <w:u w:val="single"/>
          <w:lang w:val="sk-SK"/>
        </w:rPr>
        <w:t>Prejednanie a schválenie Všeobecne záväzného nariadenia o nakladaní s komunálnymi odpadmi a drobnými stavebnými odpadmi, vrátane biologicky rozložiteľných kuchynských a reštauračných odpadov od prevádzkovateľa kuchyne a elektroodpadov z domácností na území obce Dlhá nad Váhom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rFonts w:eastAsia="Times New Roman"/>
          <w:sz w:val="24"/>
          <w:szCs w:val="24"/>
          <w:lang w:val="sk-SK"/>
        </w:rPr>
        <w:t>Starosta obce informoval, že na základe upozornenia prokurátora podľa § 22 odsek 1 písmeno a), bod 2., § 25 odsek 1 zákona č.153/2001 Z.z. o prokuratúre v znení neskorších predpisov, obec vypracovala nový návrh VZN, ktorý bol zverejnený na úradnej tabuli obce a na internetovej stránke obce od 11.04.2014 do 28.04.2014. Schválením tohto VZN sa zruší VZN č.5/2010 o zbere, preprave a zneškodňovaní komunálneho odpadu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Nakoľko poslanci nemali žiadne pripomienky pristúpilo sa k hlasovaniu.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48/2014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 xml:space="preserve">schvaľuje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Všeobecne záväzné nariadenie o nakladaní s komunálnymi odpadmi a drobnými stavebnými odpadmi, vrátane biologicky rozložiteľných kuchynských a reštauračných odpadov od prevádzkovateľa kuchyne a elektroodpadov z domácností na území obce Dlhá nad Váhom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b/>
          <w:b/>
          <w:sz w:val="24"/>
          <w:szCs w:val="24"/>
          <w:u w:val="single"/>
          <w:lang w:val="sk-SK"/>
        </w:rPr>
      </w:pPr>
      <w:r>
        <w:rPr>
          <w:rFonts w:eastAsia="Times New Roman"/>
          <w:b/>
          <w:sz w:val="24"/>
          <w:szCs w:val="24"/>
          <w:u w:val="single"/>
          <w:lang w:val="sk-SK"/>
        </w:rPr>
        <w:t>Prejednanie žiadostí občanov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Times New Roman"/>
          <w:sz w:val="24"/>
          <w:lang w:val="sk-SK"/>
        </w:rPr>
        <w:t>Starosta obce predniesol žiadosť Františka Paštéku, nar. 14.02.1988, bytom Dlhá nad Váhom č.9 o odpredaj spoluvlastníckeho podielu 24/144 z parcely č.130, zastavané plochy a nádvoria o výmere 334 m</w:t>
      </w:r>
      <w:r>
        <w:rPr>
          <w:rFonts w:eastAsia="Times New Roman"/>
          <w:vertAlign w:val="superscript"/>
          <w:lang w:val="sk-SK"/>
        </w:rPr>
        <w:t xml:space="preserve">2  </w:t>
      </w:r>
      <w:r>
        <w:rPr>
          <w:rFonts w:eastAsia="Times New Roman"/>
          <w:sz w:val="24"/>
          <w:lang w:val="sk-SK"/>
        </w:rPr>
        <w:t>na LV 308 v kat. území Dlhá nad Váhom. Jedná sa  o 55,67 m</w:t>
      </w:r>
      <w:r>
        <w:rPr>
          <w:rFonts w:eastAsia="Times New Roman"/>
          <w:vertAlign w:val="superscript"/>
          <w:lang w:val="sk-SK"/>
        </w:rPr>
        <w:t>2</w:t>
      </w:r>
      <w:r>
        <w:rPr>
          <w:rFonts w:eastAsia="Times New Roman"/>
          <w:sz w:val="24"/>
          <w:lang w:val="sk-SK"/>
        </w:rPr>
        <w:t xml:space="preserve">.  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Starosta obce navrhol uvedený pozemok odpredať. 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Poslanci po krátkej diskusii s návrhom súhlasili a pristúpili k hlasovaniu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sz w:val="24"/>
          <w:u w:val="single"/>
          <w:lang w:val="sk-SK" w:eastAsia="cs-CZ"/>
        </w:rPr>
      </w:pPr>
      <w:r>
        <w:rPr>
          <w:rFonts w:eastAsia="Times New Roman"/>
          <w:b/>
          <w:sz w:val="24"/>
          <w:u w:val="single"/>
          <w:lang w:val="sk-SK" w:eastAsia="cs-CZ"/>
        </w:rPr>
        <w:t>Uznesenie č.49/2014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ods. 4 písm. a) zákona č.369/1990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a) schvaľuje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priamy predaj nehnuteľnosti,</w:t>
      </w:r>
    </w:p>
    <w:p>
      <w:pPr>
        <w:pStyle w:val="Normal"/>
        <w:ind w:left="708" w:hanging="0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b) súhlasí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s </w:t>
      </w:r>
      <w:r>
        <w:rPr>
          <w:rFonts w:eastAsia="Times New Roman"/>
          <w:sz w:val="24"/>
          <w:lang w:val="sk-SK" w:eastAsia="cs-CZ"/>
        </w:rPr>
        <w:t>odpredajom spoluvlastníckeho podielu v 24/144 pozemku v kat. území Dlhá nad Váhom, parcela registra „C“ parcelné číslo 130, zastavané plochy a nádvoria  o celkovej výmere 334 m</w:t>
      </w:r>
      <w:r>
        <w:rPr>
          <w:rFonts w:eastAsia="Times New Roman"/>
          <w:vertAlign w:val="superscript"/>
          <w:lang w:val="sk-SK" w:eastAsia="cs-CZ"/>
        </w:rPr>
        <w:t>2</w:t>
      </w:r>
      <w:r>
        <w:rPr>
          <w:rFonts w:eastAsia="Times New Roman"/>
          <w:sz w:val="24"/>
          <w:lang w:val="sk-SK" w:eastAsia="cs-CZ"/>
        </w:rPr>
        <w:t>, výmera 24/144 podielu 55,67 m</w:t>
      </w:r>
      <w:r>
        <w:rPr>
          <w:rFonts w:eastAsia="Times New Roman"/>
          <w:vertAlign w:val="superscript"/>
          <w:lang w:val="sk-SK" w:eastAsia="cs-CZ"/>
        </w:rPr>
        <w:t>2</w:t>
      </w:r>
      <w:r>
        <w:rPr>
          <w:rFonts w:eastAsia="Times New Roman"/>
          <w:sz w:val="24"/>
          <w:lang w:val="sk-SK" w:eastAsia="cs-CZ"/>
        </w:rPr>
        <w:t>, pre Františka Paštéku, nar. 14.02.1988, bytom Dlhá nad Váhom č.9 za cenu 17,50 Euro/m</w:t>
      </w:r>
      <w:r>
        <w:rPr>
          <w:rFonts w:eastAsia="Times New Roman"/>
          <w:vertAlign w:val="superscript"/>
          <w:lang w:val="sk-SK" w:eastAsia="cs-CZ"/>
        </w:rPr>
        <w:t>2</w:t>
      </w:r>
      <w:r>
        <w:rPr>
          <w:rFonts w:eastAsia="Times New Roman"/>
          <w:sz w:val="24"/>
          <w:lang w:val="sk-SK" w:eastAsia="cs-CZ"/>
        </w:rPr>
        <w:t xml:space="preserve"> v celkovej sume 974,23 Euro.  Náklady spojené s prevodom a znáša kupujúci. 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5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1 (Mgr. Zita Paštéková)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Ďalej starosta informoval, že spoločnosť Schetelig CE, s.r.o. Vlčany, predložil novú nájomnú zmluvu na prenájom cesty a vetrolamu, znenie zmluvy zostáva nezmenené iba dĺžka prenájmu sa mení do 31.12.2015, nakoľko prenájom skončil dňom 31.12.2013.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>Poslanci po krátkej diskusii súhlasili s prenájmom a pristúpili k hlasovaniu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sz w:val="24"/>
          <w:u w:val="single"/>
          <w:lang w:val="sk-SK" w:eastAsia="cs-CZ"/>
        </w:rPr>
      </w:pPr>
      <w:r>
        <w:rPr>
          <w:rFonts w:eastAsia="Times New Roman"/>
          <w:b/>
          <w:sz w:val="24"/>
          <w:u w:val="single"/>
          <w:lang w:val="sk-SK" w:eastAsia="cs-CZ"/>
        </w:rPr>
        <w:t>Uznesenie č.50/2014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schvaľuje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nájomnú zmluvu so  spoločnosťou Schetelig CE, s.r.o., Vlčany, na prenájom obecného pozemku, parcela č.4151, ostatné plochy o výmere 9046 m</w:t>
      </w:r>
      <w:r>
        <w:rPr>
          <w:rFonts w:eastAsia="Times New Roman"/>
          <w:szCs w:val="24"/>
          <w:vertAlign w:val="superscript"/>
          <w:lang w:val="sk-SK" w:eastAsia="cs-CZ"/>
        </w:rPr>
        <w:t>2</w:t>
      </w:r>
      <w:r>
        <w:rPr>
          <w:rFonts w:eastAsia="Times New Roman"/>
          <w:sz w:val="24"/>
          <w:szCs w:val="24"/>
          <w:lang w:val="sk-SK" w:eastAsia="cs-CZ"/>
        </w:rPr>
        <w:t xml:space="preserve"> na dobu do ukončenia výstavby a rekonštrukcie prístupovej cesty, avšak najneskôr do 31.12.2015, výška nájomného 1,00 Euro na kalendárny rok,  a prenájom pozemku parcela č.4172, ostatné plochy o výmere 6183 m</w:t>
      </w:r>
      <w:r>
        <w:rPr>
          <w:rFonts w:eastAsia="Times New Roman"/>
          <w:szCs w:val="24"/>
          <w:vertAlign w:val="superscript"/>
          <w:lang w:val="sk-SK" w:eastAsia="cs-CZ"/>
        </w:rPr>
        <w:t>2</w:t>
      </w:r>
      <w:r>
        <w:rPr>
          <w:rFonts w:eastAsia="Times New Roman"/>
          <w:sz w:val="24"/>
          <w:szCs w:val="24"/>
          <w:lang w:val="sk-SK" w:eastAsia="cs-CZ"/>
        </w:rPr>
        <w:t xml:space="preserve"> na 30 rokov za cenu 100,00 eur za rok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5  ( Ing. Adrián Andódi, Ing. Pavol Bekő, Ing. Csaba Lozsy, Mgr. Zita Paštéková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1 (Ing. Mária Fintová)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rFonts w:eastAsia="Times New Roman"/>
          <w:sz w:val="24"/>
          <w:szCs w:val="24"/>
          <w:lang w:val="sk-SK"/>
        </w:rPr>
        <w:t>Ďalej starosta obce predniesol žiadosť Domova sociálnych služieb pre deti a dospelých Šoporňa – Štrkovec, ktorí žiadajú o opravu navlhnutých stien v   priestoroch prenajatého domu č.53. Žiadajú urýchlené odstránenie nedostatkov, lebo pozastavia platby nájomného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>Poslanci skonštatovali, že je potrebné nedostatky odstrániť. V budove je kúrenie gamatkami, čo je nedostačujúce a navrhli starostovi zistiť ceny na vybudovanie ústredného kúrenia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sz w:val="24"/>
          <w:u w:val="single"/>
          <w:lang w:val="sk-SK" w:eastAsia="cs-CZ"/>
        </w:rPr>
      </w:pPr>
      <w:r>
        <w:rPr>
          <w:rFonts w:eastAsia="Times New Roman"/>
          <w:b/>
          <w:sz w:val="24"/>
          <w:u w:val="single"/>
          <w:lang w:val="sk-SK" w:eastAsia="cs-CZ"/>
        </w:rPr>
        <w:t>Uznesenie č. 51/2014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ods. 4 písm. a) zákona č.369/1990 o obecnom zriadení v znení neskorších predpisov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lang w:val="sk-SK" w:eastAsia="cs-CZ"/>
        </w:rPr>
        <w:t>ukladá: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starostovi obce, zistiť cenové ponuky na vybudovanie  ústredného  kúrenia v dome č.53.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Zodpovedný: starosta obce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 xml:space="preserve">Termín: do najbližšieho zasadnutia obecného zastupiteľstva 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</w:t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rFonts w:eastAsia="Times New Roman"/>
          <w:sz w:val="24"/>
          <w:szCs w:val="24"/>
          <w:lang w:val="sk-SK"/>
        </w:rPr>
        <w:t>Ďalej starosta obce predniesol petíciu občanov obce za nezrušenie autobusového spoja č.13 s odchodom z Dlhej nad Váhom do Šale o 9.35 hod.. Uvedený spoj premáva od 30.09.  do 01.05. kalendárneho roka. V letných mesiacoch pre nerentabilnosť spoj nepremáva. Občania však argumentujú tým, že nie každý má auto a tento spoj je v doobedňajších hodinách jediný, ktorý ide z obce do Šale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52/2014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 xml:space="preserve">Obecné zastupiteľstvo Obce Dlhá nad Váhom 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berie na vedomie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petíciu občanov obce Dlhá nad Váhom za nezrušenie autobusového spoja č.13 s odchodom z Dlhej nad Váhom do Šale o 9.35 hod. počas letných mesiacov od 01.05. do 30.09. kalendárneho roka.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/>
          <w:sz w:val="24"/>
          <w:szCs w:val="24"/>
          <w:lang w:val="sk-SK" w:eastAsia="cs-CZ"/>
        </w:rPr>
        <w:t>ukladá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starostovi obce preveriť autobusové spojenie Sereď – Šaľa so zastávkou v Dlhej nad Váhom v doobedňajších hodinách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Zodpovedný: starosta obce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Termín: do najbližšieho zasadnutia obecného zastupiteľstva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informoval poslancov, že v</w:t>
      </w:r>
      <w:r>
        <w:rPr>
          <w:rFonts w:eastAsia="Times New Roman"/>
          <w:sz w:val="24"/>
          <w:szCs w:val="24"/>
          <w:lang w:val="sk-SK"/>
        </w:rPr>
        <w:t>yúčtovanie poskytnutých finančných prostriedkov z vlastných príjmov  Obce Dlhá nad Váhom v roku 2013 predložili: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Športový klub Dlhá nad Váhom – futbalový oddiel, predložili vyúčtovanie poskytnutých prostriedkov vo výške 2000 eur, </w:t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Športový klub Družstevník Dlhá nad Váhom, stolný tenis predložili vyúčtovanie poskytnutých prostriedkov vo výške 1390 eur,</w:t>
      </w:r>
    </w:p>
    <w:p>
      <w:pPr>
        <w:pStyle w:val="Normal"/>
        <w:ind w:left="360" w:hanging="0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Občianske združenie KIVI Dlhá nad Váhom predložili vyúčtovanie poskytnutých prostriedkov vo výške 600 eur,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Občianske združenie ALDEA Dlhá nad Váhom predložili vyúčtovanie poskytnutých prostriedkov vo výške 454,91 eur - 45,25 eur bolo so súhlasom starostu presunuté na projekt „Oživenie verejných priestorov“,</w:t>
      </w:r>
    </w:p>
    <w:p>
      <w:pPr>
        <w:pStyle w:val="Odsekzoznamu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Občianske združenie ALDEA Dlhá nad Váhom predložili vyúčtovanie poskytnutých prostriedkov vo výške 100 eur + 45,25 eur presunuté z projektu „Les nie je smetisko“,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sz w:val="24"/>
          <w:lang w:val="sk-SK"/>
        </w:rPr>
        <w:t>Priatelia vína Dlhá nad Váhom predložili vyúčtovanie poskytnutých prostriedkov vo výške 500 eur.</w:t>
      </w:r>
    </w:p>
    <w:p>
      <w:pPr>
        <w:pStyle w:val="Odsekzoznamu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Poslanci konštatovali, že predložené vyúčtovania sú v poriadku a spĺňajú všetky náležitosti.</w:t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53/2014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 xml:space="preserve">Obecné zastupiteľstvo Obce Dlhá nad Váhom 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 xml:space="preserve">berie na vedomie: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sk-SK" w:eastAsia="cs-CZ"/>
        </w:rPr>
        <w:t xml:space="preserve">vyúčtovania poskytnutých </w:t>
      </w:r>
      <w:r>
        <w:rPr>
          <w:rFonts w:eastAsia="Times New Roman"/>
          <w:b/>
          <w:sz w:val="24"/>
          <w:szCs w:val="24"/>
          <w:lang w:val="sk-SK"/>
        </w:rPr>
        <w:t>finančných prostriedkov z vlastných príjmov  Obce Dlhá nad Váhom v roku 2013</w:t>
      </w:r>
      <w:r>
        <w:rPr>
          <w:rFonts w:eastAsia="Times New Roman"/>
          <w:b/>
          <w:sz w:val="24"/>
          <w:szCs w:val="24"/>
          <w:lang w:val="sk-SK" w:eastAsia="cs-CZ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 xml:space="preserve">Športového klubu Dlhá nad Váhom – futbalový oddiel, predložili vyúčtovanie poskytnutých prostriedkov vo výške 2000 eur, 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Športového klubu Družstevník Dlhá nad Váhom, stolný tenis predložili vyúčtovanie poskytnutých prostriedkov vo výške 1390 eur,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čianskeho združenia KIVI Dlhá nad Váhom predložili vyúčtovanie poskytnutých prostriedkov vo výške 600 eur,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Občianskeho združenia ALDEA Dlhá nad Váhom predložili vyúčtovanie poskytnutých prostriedkov vo výške 454,91 eur - 45,25 eur bolo so súhlasom starostu presunuté na projekt „Oživenie verejných priestorov“.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Občianskeho združenia ALDEA Dlhá nad Váhom predložili vyúčtovanie poskytnutých prostriedkov vo výške 100 eur + 45,25 eur presunuté z projektu „Les nie je smetisko“,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Priatelia vína Dlhá nad Váhom predložili vyúčtovanie poskytnutých prostriedkov vo výške 500 eur.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 xml:space="preserve">Ďalej starosta privítal na zasadnutí zástupcov športových klubov, pani Silviu Takácsovú prezidentku Športového klubu Dlhá nad Váhom – futbalový oddiel a pána Miroslava Lazora tajomníka Športového klubu Družstevník Dlhá nad Váhom, stolný tenis. 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Starosta oboch vyzval aby predniesli svoje žiadosti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Pani Silvia Takácsová hovorila, že finančné prostriedky, ktoré dostávajú z obce im nepostačujú, a teraz by potrebovali finančné prostriedky aj na kúpu počítača a pripojenia na internet, pretože všetky administratívne úkony sa robia priamo cez internet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Pán Miroslav Lazor informoval o pláne činnosti stolného tenisu na tento rok, ktorý je pre nich jubilejný, oslavujú 25 - výročie založenia klubu a aké potrebné sú pre nich finančné prostriedky z obecného rozpočtu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 xml:space="preserve">Starosta obce uviedol, že počítač pre futbalový oddiel </w:t>
      </w:r>
      <w:r>
        <w:rPr>
          <w:sz w:val="24"/>
          <w:lang w:val="sk-SK"/>
        </w:rPr>
        <w:t>poskytne obec a aj pripojenie na internet zabezpečí obec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Zástupca starostu Ing. Csaba Lozsy hovoril, že on im môže poskytnúť tlačiareň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>Ďalej starosta obce predniesol  žiadosti o poskytnutie dotácií, ktoré organizácie v obci predložili :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Športový klub  Dlhá nad Váhom– futbalový oddiel predložil žiadosť o poskytnutie finančných prostriedkov v roku 2014 vo výške 2500,00 Eur a žiadosť o  jednorazový finančný príspevok vo výške 1000,00 Eur na nákup technickej výbavy ŠK,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Športový klub Družstevník Dlhá nad Váhom – stolnotenisový oddiel predložil žiadosť o poskytnutie finančných prostriedkov vo výške 1450,00 Eur,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čianske združenie KIVI Dlhá nad Váhom predložilo žiadosť o poskytnutie finančných prostriedkov vo výške 1040,00 Eur,</w:t>
      </w:r>
    </w:p>
    <w:p>
      <w:pPr>
        <w:pStyle w:val="Odsekzoznamu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sk-SK"/>
        </w:rPr>
        <w:t>Združenie Priatelia vína  Dlhá nad Váhom, Borbarátok Vághosszúfalu predložilo žiadosť o poskytnutie finančných prostriedkov vo výške 500,00 Eur,</w:t>
      </w:r>
    </w:p>
    <w:p>
      <w:pPr>
        <w:pStyle w:val="Odsekzoznamu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čianske združenie ALDEA Dlhá nad Váhom predložilo žiadosť o poskytnutie finančných prostriedkov vo výške 932,00 Eur na projekt „Les nie je smetisko“,</w:t>
      </w:r>
    </w:p>
    <w:p>
      <w:pPr>
        <w:pStyle w:val="Odsekzoznamu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čianske združenie ALDEA Dlhá nad Váhom predložilo žiadosť o poskytnutie finančných prostriedkov vo výške 1260,00 Eur na projekt „Oživenie verejných priestorov“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diskusii 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54/2014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schvaľuje: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Žiadosti o poskytnutie finančných prostriedkov</w:t>
      </w:r>
      <w:r>
        <w:rPr>
          <w:rFonts w:eastAsia="Times New Roman"/>
          <w:sz w:val="24"/>
          <w:lang w:val="sk-SK" w:eastAsia="cs-CZ"/>
        </w:rPr>
        <w:t xml:space="preserve"> </w:t>
      </w:r>
      <w:r>
        <w:rPr>
          <w:rFonts w:eastAsia="Times New Roman"/>
          <w:b/>
          <w:sz w:val="24"/>
          <w:lang w:val="sk-SK" w:eastAsia="cs-CZ"/>
        </w:rPr>
        <w:t>z vlastných príjmov obce Dlhá nad Váhom v zmysle Všeobecne záväzného nariadenia Obce Dlhá nad Váhom č.3/2008 v znení neskorších predpisov nasledovne: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pre Športový klub  Dlhá nad Váhom – futbalový oddiel, IČO 37970364, vo výške 2000,00 Eur na realizáciu projektu „ŠK Dlhá nad Váhom“,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24"/>
          <w:lang w:val="sk-SK" w:eastAsia="cs-CZ"/>
        </w:rPr>
        <w:t>pre Športový klub  Družstevník Dlhá nad Váhom – stolný tenis, IČO 35606045, vo výške 1400,00 Eur na realizovanie projektu „25 rokov stolného tenisu v Dlhej nad Váhom“,.</w:t>
      </w:r>
    </w:p>
    <w:p>
      <w:pPr>
        <w:pStyle w:val="Normal"/>
        <w:ind w:firstLine="60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pre Občianske združenie KIVI Dlhá nad Váhom, IČO 37960156, vo výške 300,00 Eur na realizovanie projektu „Kultúrna činnosť združenia KIVI pre občanov a Klub historickej lukostreľby,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pre Združenie Priateľov vína Dlhá nad Váhom – Borbarátok Vághosszúfalu, IČO 42208726, vo výške 500,00 Eur,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pre Občianske združenie ALDEA Dlhá nad Váhom, IČO 42205247, vo výške 300,00 Eur na realizovanie projektu „Les nie je smetisko“,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24"/>
          <w:lang w:val="sk-SK" w:eastAsia="cs-CZ"/>
        </w:rPr>
        <w:t>pre Občianske združenie ALDEA Dlhá nad Váhom, IČO 42205247, vo výške 200,00 Eur na realizovanie projektu „Oživenie verejných priestorov“.</w:t>
      </w:r>
    </w:p>
    <w:p>
      <w:pPr>
        <w:pStyle w:val="TextBody"/>
        <w:ind w:right="0" w:hanging="0"/>
        <w:jc w:val="both"/>
        <w:rPr>
          <w:rFonts w:eastAsia="Times New Roman"/>
          <w:b/>
          <w:b/>
          <w:sz w:val="24"/>
          <w:lang w:val="sk-SK" w:eastAsia="cs-CZ"/>
        </w:rPr>
      </w:pPr>
      <w:r>
        <w:rPr>
          <w:rFonts w:eastAsia="Times New Roman"/>
          <w:b/>
          <w:sz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Starosta obce ďalej uviedol, že rekonštrukcia verejného osvetlenia bola dokončená a očakávame fakturáciu. Vzhľadom nato, že budeme potrebovať finančné prostriedky na úhradu faktúry v sume 191.721,60 Eur a finančné prostriedky z dotácie obec dostane až po predložení vyúčtovania a následnej kontrole, preto navrhol použiť určitú sumu z rezervného fondu na úhradu faktúr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súhlasili s predloženým návrhom.</w:t>
      </w:r>
    </w:p>
    <w:p>
      <w:pPr>
        <w:pStyle w:val="Normal"/>
        <w:jc w:val="both"/>
        <w:rPr>
          <w:color w:val="FF0000"/>
          <w:sz w:val="24"/>
          <w:lang w:val="sk-SK"/>
        </w:rPr>
      </w:pPr>
      <w:r>
        <w:rPr>
          <w:color w:val="FF0000"/>
          <w:sz w:val="24"/>
          <w:lang w:val="sk-SK"/>
        </w:rPr>
      </w:r>
    </w:p>
    <w:p>
      <w:pPr>
        <w:pStyle w:val="Normal"/>
        <w:jc w:val="both"/>
        <w:rPr>
          <w:color w:val="FF0000"/>
          <w:sz w:val="24"/>
          <w:lang w:val="sk-SK"/>
        </w:rPr>
      </w:pPr>
      <w:r>
        <w:rPr>
          <w:color w:val="FF0000"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5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užitie finančných prostriedkov z rezervného fondu vo výške 5000,00 Eur na úhradu faktúry za rekonštrukciu verejného osvetleni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sovanie: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 6 ( Ing. Adrián Andódi, Ing. Pavol Bekő, Ing. Mária Fintová, 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 0  </w:t>
      </w:r>
    </w:p>
    <w:p>
      <w:pPr>
        <w:pStyle w:val="TextBody"/>
        <w:ind w:right="0" w:hanging="0"/>
        <w:jc w:val="both"/>
        <w:rPr/>
      </w:pPr>
      <w:r>
        <w:rPr/>
        <w:t>zdržal sa:   0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color w:val="FF0000"/>
          <w:sz w:val="24"/>
          <w:lang w:val="sk-SK"/>
        </w:rPr>
      </w:pPr>
      <w:r>
        <w:rPr>
          <w:color w:val="FF0000"/>
          <w:sz w:val="24"/>
          <w:lang w:val="sk-SK"/>
        </w:rPr>
      </w:r>
    </w:p>
    <w:p>
      <w:pPr>
        <w:pStyle w:val="Normal"/>
        <w:jc w:val="both"/>
        <w:rPr>
          <w:color w:val="FF0000"/>
          <w:sz w:val="24"/>
          <w:lang w:val="sk-SK"/>
        </w:rPr>
      </w:pPr>
      <w:r>
        <w:rPr>
          <w:color w:val="FF0000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Times New Roman"/>
          <w:sz w:val="24"/>
          <w:lang w:val="sk-SK"/>
        </w:rPr>
        <w:t xml:space="preserve">Ing. Pavol Bekö uviedol, že starosta obce MVDr. Pavol Tóth a hlavná kontrolórka Ing. Mária Fülöpová predložili „Oznámenie funkcií, zamestnaní, činností a majetkových pomerov  v zmysle čl. 7, ústavného zákona č. 357/2004 Z.z. o ochrane verejného záujmu pri výkone funkcií verejných funkcionárov“ ku dňu 31.03.2013. 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Na preskúmanie oznámení bola na ustanovujúcom zasadnutí v decembri  2010 zriadená trojčlenná komisia pre ochranu verejného záujmu,  zložená z poslancov a to:   Ing. Pavol Bekő – predseda komisie, Ing. Adrián Andódi – člen komisie a Ing. Csaba Lozsy – člen komis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omisia po preskúmaní „Oznámení funkcií, zamestnaní, činností a majetkových pomerov  v zmysle čl. 7, ústavného zákona č. 357/2004 Z.z. o ochrane verejného záujmu pri výkone funkcií verejných funkcionárov“ podala správu obecnému zastupiteľstv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uvedenú správu brali na vedomi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56/2014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 xml:space="preserve">Obecné zastupiteľstvo Obce Dlhá nad Váhom </w:t>
      </w:r>
    </w:p>
    <w:p>
      <w:pPr>
        <w:pStyle w:val="Normal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berie na vedomie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Správu komisie pre ochranu verejného záujmu z výsledku preskúmania „Oznámenia funkcií zamestnaní, činnosti a majetkových pomerov starostu obce Dlhá nad Váhom MVDr. Pavla Tótha a hlavnej kontrolórky obce Ing. Márie Fülöpovej k 31.03.2013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sovanie: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 6 ( Ing. Adrián Andódi, Ing. Pavol Bekő, Ing. Mária Fintová, 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 0  </w:t>
      </w:r>
    </w:p>
    <w:p>
      <w:pPr>
        <w:pStyle w:val="TextBody"/>
        <w:ind w:right="0" w:hanging="0"/>
        <w:jc w:val="both"/>
        <w:rPr/>
      </w:pPr>
      <w:r>
        <w:rPr/>
        <w:t>zdržal sa: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uviedol, že je potrebné majetkoprávne vysporiadanie vzťahov medzi obcou a Hydromelioráciami, š.p., ktorí majú časť vodnej stavby v kat. území Dlhá nad Váhom na parcele č.4172/2 ostatné plochy o výmere 1934 m</w:t>
      </w:r>
      <w:r>
        <w:rPr>
          <w:sz w:val="22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. Spoločnosť </w:t>
      </w:r>
      <w:r>
        <w:rPr>
          <w:sz w:val="24"/>
          <w:lang w:val="sk-SK"/>
        </w:rPr>
        <w:t xml:space="preserve"> Schetelig CE, s.r.o., so sídlom Železničná 961, 925 84 Vlčany, IČO 36565334 je ochotná obec zastupovať pri všetkých právnych úkonoch spojených s majetkoprávnym vysporiadaním časti vodnej stavby ev. č. 5206 198 „Závlaha pozemkov Hájske – Sládečkovce VII“ vybudovanej v roku 1991 a to závlahového vodovodu DN 300-AZC, vetva „A18-5“, ktorý je dotknutý pri realizácii stavby „Predajný sklad Schetelig CE“. Majetkoprávne vysporiadanie bude realizované medzi splnomocniteľom ako vlastníkom parcely č.4172/2 a správcom vodnej stavby – Hydromeliorácie, š.p. Pod majetkoprávným vysporiadaním sa rozumie odkúpenie a uzatvorenie príslušnej časti rúrovej siete, tak aby to nemalo za následok znefunkčnenie zostávajúcej vodnej stavby. Starosta obce dal hlasovať dal za návrh zastupovania v predmetnej veci hlasovať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k-SK"/>
        </w:rPr>
      </w:pPr>
      <w:r>
        <w:rPr>
          <w:b/>
          <w:color w:val="FF0000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7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plnomocnenie pre Schetelig CE, s.r.o., so sídlom Železničná 961, 925 84 Vlčany, IČO 36565334 na zastupovanie pri všetkých právnych úkonoch spojených s majetkoprávnym vysporiadaním časti vodnej stavby ev. č. 5206 198 „Závlaha pozemkov Hájske – Sládečkovce VII“ vybudovanej v roku 1991 a to závlahového vodovodu DN 300-AZC, vetva „A18-5“, ktorý je dotknutý pri realizácii stavby „Predajný sklad Schetelig CE“. Majetkoprávne vysporiadanie bude realizované medzi splnomocniteľom ako vlastníkom parcely č.4172/2 a správcom vodnej stavby – Hydromeliorácie, š.p. Pod majetkoprávným vysporiadaním sa rozumie odkúpenie a uzatvorenie príslušnej časti rúrovej siete, tak aby to nemalo za následok znefunkčnenie zostávajúcej vodnej stavby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sovanie: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 6 ( Ing. Adrián Andódi, Ing. Pavol Bekő, Ing. Mária Fintová, 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 xml:space="preserve">proti:         0  </w:t>
      </w:r>
    </w:p>
    <w:p>
      <w:pPr>
        <w:pStyle w:val="TextBody"/>
        <w:ind w:right="0" w:hanging="0"/>
        <w:jc w:val="both"/>
        <w:rPr/>
      </w:pPr>
      <w:r>
        <w:rPr/>
        <w:t>zdržal sa: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obce oboznámil poslancov s listom družobnej obce v Českej republike Jílovice, ktorá nám poslala pozvanie a program akcií na rok 2014, ktoré sa u nich budú konať.  Poslanci pozvanie brali na vedomie.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Ing. Adrián Andódi hovoril, že z gaštanov  na cintoríne padajú suché konára a ohrozujú nielen náhrobné kamene ale aj ľudí a poukázal na chaotické  kosenie trávy v cintoríne. Ďalej hovoril o pretrvávajúcich krádežiach domov v obc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Starosta obce hovoril, že občania si na cintoríne za náhrobnými kameňmi nechávajú odložené vázy a kahance a keď je tráva vyššia pri kosení ich nie je vidieť, čo tiež spôsobuje problémy.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</w:t>
      </w:r>
      <w:r>
        <w:rPr>
          <w:sz w:val="24"/>
          <w:lang w:val="sk-SK"/>
        </w:rPr>
        <w:t xml:space="preserve">Ďalej hovoril, že brána do cintorína bude zamknutá, aby tam nemohli bez povolenia vchádzať autá.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</w:t>
      </w:r>
      <w:r>
        <w:rPr>
          <w:sz w:val="24"/>
          <w:lang w:val="sk-SK"/>
        </w:rPr>
        <w:t>Ďalej informoval, že obec podala zase žiadosť o poskytnutie finančných prostriedkov na rozšírenie kamerového systému, zatiaľ nepoznáme výsledok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Zástupca starostu Ing. Csaba Lozsy navrhol, aby sa peniaze za predaj obecných pozemkov združovali na jednom účte a tie by sa v budúcnosti zase mohli použiť na kúpu pozemkov ak bude obec také potrebovať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Ďalej starosta obce informoval, že dňa 03.04.2014 sa uskutočnilo výberové konanie na obsadenie pozície terénneho sociálneho pracovníka a asistenta terénneho sociálneho pracovníka. Na pozíciu TSP bola obsadená pani Mgr. Edita Vörösová a na Asistentku TSP pani Tachilata Pásztorová Trakovická. Pracovnoprávny vzťah s nimi bude možné uzatvoriť po podpise zmluvy na poskytnutie finančných prostriedk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 obce poďakoval  prítomným za účasť a 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Zapísala: Marta Ložiová  ..............................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gr. Zita Paštéková   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cp:keywords/>
  <dc:language>en-US</dc:language>
  <cp:lastModifiedBy>OU</cp:lastModifiedBy>
  <cp:lastPrinted>2014-07-17T08:05:00Z</cp:lastPrinted>
  <dcterms:modified xsi:type="dcterms:W3CDTF">2014-07-17T06:06:00Z</dcterms:modified>
  <cp:revision>591</cp:revision>
  <dc:subject/>
  <dc:title>Z á p i s n i c a</dc:title>
</cp:coreProperties>
</file>