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 26. zasadnutia Obecného zastupiteľstva Obce Dlhá nad Váhom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onaného dňa 17.06.2014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Poslanci: Ing. Adrián Andódi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Neprítomní:                        Ing. Csaba Lozsy,  Szilárd Lozsi 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6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6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6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Prejednanie a schválenie programu obecných dní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jednanie žiadostí občanov</w:t>
      </w:r>
    </w:p>
    <w:p>
      <w:pPr>
        <w:pStyle w:val="Normal"/>
        <w:numPr>
          <w:ilvl w:val="0"/>
          <w:numId w:val="6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6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Záver</w:t>
      </w:r>
    </w:p>
    <w:p>
      <w:pPr>
        <w:pStyle w:val="Normal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5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>Overovatelia zápisnice: Ing. Adrián Andódi, Ing. Mária Fint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Návrhová komisia:        </w:t>
      </w:r>
      <w:r>
        <w:rPr>
          <w:sz w:val="24"/>
          <w:szCs w:val="24"/>
        </w:rPr>
        <w:t>Mgr. Zita Paštéková</w:t>
      </w:r>
      <w:r>
        <w:rPr/>
        <w:t xml:space="preserve"> 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 xml:space="preserve">za:            5  (Ing. Adrián Andódi, Ing. Mária Fintová, Ing. Pavol Bekő,  Mgr. Zita Paštéková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>za:            5  (Ing. Adrián Andódi, Ing. Mária Fintová, Ing. Pavol Bekő, Mgr. Zita Paštéková,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5. zasadnutia obecného zastupiteľstva konaného dňa 28.04.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schválilo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hospodárenie obce za 1. štvrťrok 2014 a čerpanie rozpočtu k 31.03.2014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sz w:val="24"/>
          <w:szCs w:val="24"/>
          <w:lang w:val="sk-SK"/>
        </w:rPr>
        <w:t>VZN č.1/2014 o určení verejných priestranstiev k propagácii politických subjektov zúčastnených vo voľbách do Európskeho parlamentu v roku 2014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VZN č.2/2014 o spôsobe náhradného zásobovania vodou a náhradného odvádzania odpadových vôd podľa miestnych podmienok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VZN č.3/2014 o nakladaní s komunálnymi odpadmi a drobnými stavebnými odpadmi, vrátane biologicky rozložiteľných kuchynských a reštauračných odpadov od prevádzkovateľa kuchyne a elektroodpadov z domácností na území obce Dlhá nad Váhom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dpredaj spoluvlastníckeho podielu v 24/144 pozemku v kat. území Dlhá nad Váhom, parcela registra „C“, parcelné číslo 130, zastavané plochy a nádvoria o celkovej výmere 334 m2, výmera podielu 55,67 m2, pre Františka Paštéku ml., bytom Dlhá nad Váhom č.9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Nájomnú zmluvu so spoločnosťou Schetelig CE, s.r.o. Vlčany, na prenájom obecného pozemku parcela č.4151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Žiadosti o dotácie z vlastných finančných prostriedkov pre Športové kluby v obci, OZ KIVI, OZ ALDEA a  Združenie priateľov vína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oužitie finančných prostriedkov z rezervného fondu vo výške 5000,00 Eur na úhradu faktúry na rekonštrukciu verejného osvetlenia,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becné zastupiteľstvo uložilo starostov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Zistiť cenové ponuky na vybudovanie kúrenia v dome č.53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Preveriť autobusové spojenie Sereď – Šaľa so zastávkou v Dlhej nad Váhom v doobedňajších hodinách,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informoval, že zisťoval cenové ponuky na vybudovanie kúrenia v dome č.53 a ceny sa pohybujú približne v sumách cca 34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Ďalej preveroval autobusové spojenia Sereď - Šaľa v doobedňajších hodinách, spoj chodí cez Močenok a nie cez našu obec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8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ia z 25. zasadnutia OZ konaného dňa 28.04.2014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 xml:space="preserve">za:            5  ( Ing. Adrián Andódi, Ing. Mária Fintová, Ing. Pavol Bekő, Mgr. Zita Paštéková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programu obecných dní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oboznámil poslancov s  prípravou obecných dní  v dňoch 4. až 6. júla 2014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gram obecných dní zatiaľ nie je definitívny a navrhol poslancom prejednať a schváliť program obecných dní na nasledujúcom zasadnutí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Prejednanie žiadostí občanov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žiadosť Zuzany Rózsovej, bytom Dlhá nad Váhom 427 o odpredaj obecného pozemku, parcela č.2443 záhrada v kat. území Dlhá nad Váhom o výmere 564 m</w:t>
      </w:r>
      <w:r>
        <w:rPr>
          <w:sz w:val="22"/>
          <w:vertAlign w:val="superscript"/>
          <w:lang w:val="sk-SK"/>
        </w:rPr>
        <w:t>2</w:t>
      </w:r>
      <w:r>
        <w:rPr>
          <w:sz w:val="24"/>
          <w:lang w:val="sk-SK"/>
        </w:rPr>
        <w:t xml:space="preserve"> a  parcely č.2443/200 o výmere 133 m</w:t>
      </w:r>
      <w:r>
        <w:rPr>
          <w:sz w:val="22"/>
          <w:vertAlign w:val="superscript"/>
          <w:lang w:val="sk-SK"/>
        </w:rPr>
        <w:t>2</w:t>
      </w:r>
      <w:r>
        <w:rPr>
          <w:sz w:val="24"/>
          <w:lang w:val="sk-SK"/>
        </w:rPr>
        <w:t xml:space="preserve">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predniesol žiadosť Ing. Moniky Andódi Valachovej, bytom L. Novomeského 765/9, Šaľa, o odpredaj pozemku, parcela č.2443 záhrada v kat. území Dlhá nad Váhom o výmere 564 m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  <w:r>
        <w:rPr>
          <w:sz w:val="24"/>
          <w:lang w:val="sk-SK"/>
        </w:rPr>
        <w:t>Poslanci po krátkej diskusii neschválili odpredaj obecných pozem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59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neschvaľuje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predaj nehnuteľností, pozemku v </w:t>
      </w:r>
      <w:r>
        <w:rPr>
          <w:rFonts w:eastAsia="Times New Roman"/>
          <w:sz w:val="24"/>
          <w:lang w:val="sk-SK" w:eastAsia="cs-CZ"/>
        </w:rPr>
        <w:t>kat. území Dlhá nad Váhom, parcela registra „C“ parcelné číslo 2443, záhrady  o celkovej výmere 564 m</w:t>
      </w:r>
      <w:r>
        <w:rPr>
          <w:rFonts w:eastAsia="Times New Roman"/>
          <w:vertAlign w:val="superscript"/>
          <w:lang w:val="sk-SK" w:eastAsia="cs-CZ"/>
        </w:rPr>
        <w:t>2</w:t>
      </w:r>
      <w:r>
        <w:rPr>
          <w:rFonts w:eastAsia="Times New Roman"/>
          <w:sz w:val="24"/>
          <w:lang w:val="sk-SK" w:eastAsia="cs-CZ"/>
        </w:rPr>
        <w:t>, a pozemku parcely</w:t>
      </w:r>
      <w:r>
        <w:rPr>
          <w:sz w:val="24"/>
          <w:lang w:val="sk-SK"/>
        </w:rPr>
        <w:t xml:space="preserve"> č.2443/200 o výmere 133 m</w:t>
      </w:r>
      <w:r>
        <w:rPr>
          <w:sz w:val="22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Times New Roman"/>
          <w:sz w:val="24"/>
          <w:lang w:val="sk-SK" w:eastAsia="cs-CZ"/>
        </w:rPr>
        <w:t>pre Zuzanu Rózsovú,  bytom Dlhá nad Váhom č.427,</w:t>
      </w:r>
    </w:p>
    <w:p>
      <w:pPr>
        <w:pStyle w:val="Normal"/>
        <w:ind w:left="360" w:hanging="0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predaj nehnuteľností, pozemku v </w:t>
      </w:r>
      <w:r>
        <w:rPr>
          <w:rFonts w:eastAsia="Times New Roman"/>
          <w:sz w:val="24"/>
          <w:lang w:val="sk-SK" w:eastAsia="cs-CZ"/>
        </w:rPr>
        <w:t>kat. území Dlhá nad Váhom, parcela registra „C“ parcelné číslo 2443, záhrady  o celkovej výmere 564 m</w:t>
      </w:r>
      <w:r>
        <w:rPr>
          <w:rFonts w:eastAsia="Times New Roman"/>
          <w:vertAlign w:val="superscript"/>
          <w:lang w:val="sk-SK" w:eastAsia="cs-CZ"/>
        </w:rPr>
        <w:t xml:space="preserve">2 </w:t>
      </w:r>
      <w:r>
        <w:rPr>
          <w:rFonts w:eastAsia="Times New Roman"/>
          <w:sz w:val="24"/>
          <w:lang w:val="sk-SK" w:eastAsia="cs-CZ"/>
        </w:rPr>
        <w:t>pre Ing. Moniku Andódi Valachovú, bytom L. Novomeského 765/9, Šaľa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 xml:space="preserve">za:            4  ( Ing. Adrián Andódi, Ing. Mária Fintová, Ing. Pavol Bekő, Mgr. Zita Paštéková) 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1 (Tibor Andódi)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predniesol starosta žiadosť Imricha Turányiho, bytom Sládkovičova 46, 927 01 Šaľa, ktorý žiada o odpustenie dane z nehnuteľností na rok 2014 za záhradku a chatku v záhradkárskej osade. Svoju žiadosť odôvodňuje tým, že sa stará o prístupovú cestu a vysekáva krí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neschválili odpustenie dane pre žiadateľ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60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val="sk-SK" w:eastAsia="cs-CZ"/>
        </w:rPr>
      </w:pPr>
      <w:r>
        <w:rPr>
          <w:rFonts w:eastAsia="Times New Roman"/>
          <w:b/>
          <w:sz w:val="24"/>
          <w:lang w:val="sk-SK" w:eastAsia="cs-CZ"/>
        </w:rPr>
        <w:t>neschvaľuje: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 xml:space="preserve">odpustenie dane z nehnuteľností za rok 2014 pre Imricha Turányiho, bytom Sládkovičova 46, 927 01 Šaľa, za záhradku a chatku v kat. území Dlhá nad Váhom v záhradkárskej osade. 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 xml:space="preserve">za:            5  ( Ing. Adrián Andódi, Ing. Mária Fintová, Ing. Pavol Bekő, Mgr. Zita Paštéková,   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 xml:space="preserve">Tibor Andódi) </w:t>
      </w:r>
    </w:p>
    <w:p>
      <w:pPr>
        <w:pStyle w:val="TextBody"/>
        <w:ind w:right="0" w:hanging="0"/>
        <w:jc w:val="both"/>
        <w:rPr/>
      </w:pPr>
      <w:r>
        <w:rPr/>
        <w:t>proti: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Ďalej starosta obce predniesol žiadosť  Miroslava Andódiho, bytom Dlhá nad Váhom č.48, ktorý žiada o odpustenie dane z nehnuteľností za areál ihriska, nakoľko v objekte nevykonáva podnikateľskú činnosť a priestory slúžia športovému klubu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61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val="sk-SK" w:eastAsia="cs-CZ"/>
        </w:rPr>
      </w:pPr>
      <w:r>
        <w:rPr>
          <w:rFonts w:eastAsia="Times New Roman"/>
          <w:b/>
          <w:sz w:val="24"/>
          <w:lang w:val="sk-SK" w:eastAsia="cs-CZ"/>
        </w:rPr>
        <w:t>schvaľuje: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  <w:t>odpustenie dane z nehnuteľností za areál ihriska v kat. území Dlhá nad Váhom  pre Miroslava Andódiho, bytom Dlhá nad Váhom č.48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 xml:space="preserve">za:            5  ( Ing. Adrián Andódi, Ing. Mária Fintová, Ing. Pavol Bekő, Mgr. Zita Paštéková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 0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obce ďalej uviedol, že obec uhradila faktúru v sume 191.721,60 Eur za rekonštrukciu verejného osvetlenia, nakoľko obec spolufinancuje rekonštrukciu verejného osvetlenia  vo výške 5% je potrebné z rezervného fondu použiť ešte  sumu 4586,08 Eur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úhlasili s predloženým návrhom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u w:val="single"/>
          <w:lang w:val="sk-SK" w:eastAsia="cs-CZ"/>
        </w:rPr>
      </w:pPr>
      <w:r>
        <w:rPr>
          <w:rFonts w:eastAsia="Times New Roman"/>
          <w:b/>
          <w:sz w:val="24"/>
          <w:u w:val="single"/>
          <w:lang w:val="sk-SK" w:eastAsia="cs-CZ"/>
        </w:rPr>
        <w:t>Uznesenie č.62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užitie finančných prostriedkov z rezervného fondu vo výške 4586,08 Eur na  rekonštrukciu verejného osvetlenia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5</w:t>
      </w:r>
    </w:p>
    <w:p>
      <w:pPr>
        <w:pStyle w:val="TextBody"/>
        <w:ind w:right="0" w:hanging="0"/>
        <w:rPr/>
      </w:pPr>
      <w:r>
        <w:rPr/>
        <w:t xml:space="preserve">za:            5  ( Ing. Adrián Andódi, Ing. Mária Fintová, Ing. Pavol Bekő, Mgr. Zita Paštéková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 0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val="sk-SK"/>
        </w:rPr>
      </w:pPr>
      <w:r>
        <w:rPr>
          <w:rFonts w:eastAsia="Times New Roman"/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 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Adrián Andódi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cp:keywords/>
  <dc:language>en-US</dc:language>
  <cp:lastModifiedBy>OU</cp:lastModifiedBy>
  <cp:lastPrinted>2014-07-16T08:28:00Z</cp:lastPrinted>
  <dcterms:modified xsi:type="dcterms:W3CDTF">2014-07-16T06:30:00Z</dcterms:modified>
  <cp:revision>603</cp:revision>
  <dc:subject/>
  <dc:title>Z á p i s n i c a</dc:title>
</cp:coreProperties>
</file>