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7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30.06.2014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Neprítomní:                       Szilárd Lozsi 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Prejednanie a schválenie záverečného účtu Obce Dlhá nad Váhom za rok 2013 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Upresnenie organizácie obecných dní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4"/>
        </w:numPr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>Záver</w:t>
      </w:r>
    </w:p>
    <w:p>
      <w:pPr>
        <w:pStyle w:val="Normal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Ing. Csaba Lozsy, </w:t>
      </w:r>
      <w:r>
        <w:rPr>
          <w:szCs w:val="24"/>
        </w:rPr>
        <w:t>Mgr. Zita Pašték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Návrhová komisia:        </w:t>
      </w:r>
      <w:r>
        <w:rPr>
          <w:sz w:val="24"/>
          <w:szCs w:val="24"/>
        </w:rPr>
        <w:t xml:space="preserve">Ing. Mária Fintová 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 Ing. Csaba Lozsy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 Ing. Csaba Lozsy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6. zasadnutia obecného zastupiteľstva konaného dňa 17.06.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sz w:val="24"/>
          <w:szCs w:val="24"/>
          <w:lang w:val="sk-SK"/>
        </w:rPr>
        <w:t>použitie finančných prostriedkov z rezervného fondu vo výške 4586,08,00 Eur  na rekonštrukciu verejného osvetlenia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odpustenie dane z nehnuteľností za rok 2014 pre Miroslava Andódiho za prenajatý areál ihriska. 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3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 26. zasadnutia OZ konaného dňa 17.06.2014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Pavol Bekő,  Ing. Csaba Lozsy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záverečného účtu Obce Dlhá nad Váhom za rok 2013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 záverečného účtu predložil starosta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novisko k  záverečnému účtu predložila hlavná kontrolórka obce Ing. Mária Fülöpov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udítorskú správu pre obecné zastupiteľstvo z overovania účtovnej závierky a vedenia účtovníctva k 31.12.2012 predložila Ing. Darina Palatická, Mojmírovce č.1072, audítor SKAU, lic.381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 w:eastAsia="cs-CZ"/>
        </w:rPr>
        <w:t>Poslanci k predloženému návrhu nemali žiadne pripomienky a pristúpili k hlasovaniu.</w:t>
      </w:r>
    </w:p>
    <w:p>
      <w:pPr>
        <w:pStyle w:val="Normal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64/2013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sk-SK" w:eastAsia="cs-CZ"/>
        </w:rPr>
        <w:t>a) berie na vedomie</w:t>
      </w:r>
    </w:p>
    <w:p>
      <w:pPr>
        <w:pStyle w:val="Normal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 xml:space="preserve">    </w:t>
      </w:r>
      <w:r>
        <w:rPr>
          <w:rFonts w:eastAsia="Times New Roman"/>
          <w:sz w:val="24"/>
          <w:szCs w:val="24"/>
          <w:lang w:val="sk-SK" w:eastAsia="cs-CZ"/>
        </w:rPr>
        <w:t>Stanovisko hlavného kontrolóra k záverečnému účtu Obce Dlhá nad Váhom za rok 2013.</w:t>
      </w:r>
    </w:p>
    <w:p>
      <w:pPr>
        <w:pStyle w:val="Normal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 xml:space="preserve">b) berie na vedomie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 w:eastAsia="cs-CZ"/>
        </w:rPr>
        <w:t xml:space="preserve">    </w:t>
      </w:r>
      <w:r>
        <w:rPr>
          <w:rFonts w:eastAsia="Times New Roman"/>
          <w:sz w:val="24"/>
          <w:lang w:val="sk-SK" w:eastAsia="cs-CZ"/>
        </w:rPr>
        <w:t>Audítorskú správu pre obecné zastupiteľstvo z overovania účtovnej závierky a vedenia účtovníctva k 31.12.2013 predložila Ing. Darina Palatická, Mojmírovce č.1072, audítor SKAU, lic.381.</w:t>
      </w:r>
    </w:p>
    <w:p>
      <w:pPr>
        <w:pStyle w:val="Normal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3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60"/>
        <w:gridCol w:w="234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Príjmy za rok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388.164,67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Výdavky za rok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213.407,04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74.757,3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86.846,2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.643,61 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Stav peňažných fondov k 31.12.2013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3.622,81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09,70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Celkový dlh obce k 31.12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1.973,95 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 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Nevyplatené mzdy zamestnancom </w:t>
            </w:r>
          </w:p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za december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6.634,83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5.229,42 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     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>109,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lang w:val="sk-SK" w:eastAsia="cs-CZ"/>
              </w:rPr>
            </w:pP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  </w:t>
            </w:r>
            <w:r>
              <w:rPr>
                <w:rFonts w:eastAsia="Times New Roman"/>
                <w:bCs/>
                <w:sz w:val="24"/>
                <w:lang w:val="sk-SK" w:eastAsia="cs-CZ"/>
              </w:rPr>
              <w:t xml:space="preserve">179.388,05 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5  (Ing. Adrián Andódi, Ing. Mária Fintová,  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>zdržal sa:  1   (Ing. Pavol Bekő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Upresnenie organizácie obecných d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oboznámil poslancov s  prípravou obecných dní, ktoré sa konajú  v dňoch 4. až 6. júla 2014. Predniesol návrh programu. Poslanci nemali k prednesenému návrhu žiadne pripomienky.</w:t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65/2013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rFonts w:eastAsia="Times New Roman"/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onanie obecných dní v dňoch 4. až 6. júla 2014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Piatok  4. 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9:00 – 02.00   hrá skupina Gypson a ich hosti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Sobota 5.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15:00    Slávnostný príhovor starostu obce a kladenie vencov pri Pomníku padlých hrdinov v 1. a 2. 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             </w:t>
      </w:r>
      <w:r>
        <w:rPr>
          <w:rFonts w:eastAsia="Times New Roman"/>
          <w:sz w:val="22"/>
          <w:szCs w:val="22"/>
          <w:lang w:val="sk-SK"/>
        </w:rPr>
        <w:t>svetovej vojne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6:00    Dobrovoľní hasiči – mládež a história, aktívny zásah mladých hasičov so starou technikou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6:30    B.I.P.I. – hudobný program pre deti, účinkujú Ildikó Benes a István Pőthe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7:00    Spieva spevokol z družobnej obce Babarc, hrá dychová hudba z Babarc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8:00    Maďarský dedinský folklór, tlmočí hudobná skupina Pántlika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sk-SK"/>
        </w:rPr>
        <w:t xml:space="preserve">19:00    Adriana Herenčárová spieva známe piesne pre každého 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19:30    Koncert operného speváka z Memory Interoperet Józsefa Egriho a jeho hostí, výber zo 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             </w:t>
      </w:r>
      <w:r>
        <w:rPr>
          <w:rFonts w:eastAsia="Times New Roman"/>
          <w:sz w:val="22"/>
          <w:szCs w:val="22"/>
          <w:lang w:val="sk-SK"/>
        </w:rPr>
        <w:t xml:space="preserve">svetoznámych operiet Imre Kálmána 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21:00    Spieva Peter Šrámek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21:30    Tanečná zábava so skupinou Retrock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Nedeľa 6. 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09:30   Sviatočná svätá omša v rímsko-katolíckom kostole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            </w:t>
      </w:r>
      <w:r>
        <w:rPr>
          <w:rFonts w:eastAsia="Times New Roman"/>
          <w:sz w:val="22"/>
          <w:szCs w:val="22"/>
          <w:lang w:val="sk-SK"/>
        </w:rPr>
        <w:t>Dychová hudba z Babarc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Sprievodné programy:</w:t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Štvrtok  3. 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17:00     Stolnotenisový turnaj pre neregistrovaných v kultúrnom dome</w:t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Piatok   4. 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16:00     Stolnotenisový turnaj pre pozvané družstvá – Cena obce Dlhá nad Váhom v kultúrnom dome </w:t>
      </w:r>
    </w:p>
    <w:p>
      <w:pPr>
        <w:pStyle w:val="Normal"/>
        <w:rPr>
          <w:rFonts w:eastAsia="Times New Roman"/>
          <w:b/>
          <w:b/>
          <w:sz w:val="22"/>
          <w:szCs w:val="22"/>
          <w:lang w:val="sk-SK"/>
        </w:rPr>
      </w:pPr>
      <w:r>
        <w:rPr>
          <w:rFonts w:eastAsia="Times New Roman"/>
          <w:b/>
          <w:sz w:val="22"/>
          <w:szCs w:val="22"/>
          <w:lang w:val="sk-SK"/>
        </w:rPr>
        <w:t>Sobota   5.júla</w:t>
      </w:r>
    </w:p>
    <w:p>
      <w:pPr>
        <w:pStyle w:val="Normal"/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15:00      Súťaž v luktostreľbe  na školskom dvore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sk-SK"/>
        </w:rPr>
        <w:t xml:space="preserve">               </w:t>
      </w:r>
      <w:r>
        <w:rPr>
          <w:rFonts w:eastAsia="Times New Roman"/>
          <w:sz w:val="22"/>
          <w:szCs w:val="22"/>
          <w:lang w:val="sk-SK"/>
        </w:rPr>
        <w:t>Nafukovací hrad, maľovanie na tvár a ďalšie atrakcie</w:t>
      </w:r>
    </w:p>
    <w:p>
      <w:pPr>
        <w:pStyle w:val="Normal"/>
        <w:jc w:val="both"/>
        <w:rPr>
          <w:rFonts w:eastAsia="Times New Roman"/>
          <w:sz w:val="24"/>
          <w:szCs w:val="22"/>
          <w:lang w:val="sk-SK"/>
        </w:rPr>
      </w:pPr>
      <w:r>
        <w:rPr>
          <w:rFonts w:eastAsia="Times New Roman"/>
          <w:sz w:val="24"/>
          <w:szCs w:val="22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>za:             6  (Ing. Adrián Andódi, Ing. Mária Fintová,   Ing. Csaba Lozsy, Ing. Pavol Bekő,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Zita Paštéková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4-08-25T14:37:00Z</cp:lastPrinted>
  <dcterms:modified xsi:type="dcterms:W3CDTF">2014-08-25T12:45:00Z</dcterms:modified>
  <cp:revision>610</cp:revision>
  <dc:subject/>
  <dc:title>Z á p i s n i c a</dc:title>
</cp:coreProperties>
</file>