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3. mimoriadneho zasadnutia Obecného zastupiteľstv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Dlhej nad Váhom zo dňa 24.11.2009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  <w:t xml:space="preserve">    </w:t>
      </w:r>
      <w:r>
        <w:rPr/>
        <w:t>Zasadnutie Obecného zastupiteľstva v Dlhej nad Váhom zahájil a viedol starosta obce Ing. Róbert Izsóf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ivítal všetkých prítomných a skonštatoval, že počet prítomných poslancov obecného zastupiteľstva je 5 a zasadnutie je uznášania schopné vo všetkých bodoch rokovan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overovateľov zápisnice určil poslancov obecného zastupiteľstva RNDr. Alexandra Tirindu a Ladislava Lozsyh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zapisovateľku určil Martu Ložiovú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členov návrhovej  komisie starosta obce navrhol poslancov obecného zastupiteľstva:  Szilárda Lozsiho, Ing. Jozefa Gaála a RNDr. Alexandra Tirindu. Návrhová   komisia bola schválená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predniesol prítomným návrh programu zasadnutia. Poslanci obecného zastupiteľstva nemali k programu žiadne námietky, program zasadnutia bol schválený jednohlasne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sk-SK"/>
        </w:rPr>
        <w:t xml:space="preserve">Prejednanie pripomienok dotknutých orgánov a organizácií fyzických a právnických osôb k zadaniu Územného plánu Obce Dlhá nad Váhom (zadanie územného plánu je na </w:t>
      </w:r>
      <w:hyperlink r:id="rId2">
        <w:r>
          <w:rPr>
            <w:rStyle w:val="InternetLink"/>
            <w:sz w:val="24"/>
            <w:lang w:val="sk-SK"/>
          </w:rPr>
          <w:t>www.dlhanadvahom.sk</w:t>
        </w:r>
      </w:hyperlink>
      <w:r>
        <w:rPr>
          <w:sz w:val="24"/>
          <w:lang w:val="sk-SK"/>
        </w:rPr>
        <w:t xml:space="preserve">)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sk-SK"/>
        </w:rPr>
        <w:t>Prejednanie záväzného stanoviska k dokumentácii pre územné rozhodnutie „Cesta I/75 Šaľa – obchvat“ (projektová dokumentácia je k nahliadnutiu na Obecnom úrade v Dlhej nad Váhom)</w:t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lang w:val="sk-SK"/>
        </w:rPr>
        <w:t>Prejednanie pripomienok dotknutých orgánov a organizácií fyzických a právnických osôb k Zadaniu Územného plánu Obce Dlhá nad Váhom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obce uviedol, že na zasadnutí  dňa 20.10.2009  obecné zastupiteľstvo odporúčalo pred zapracovaním pripomienok dotknutých orgánov, organizácií a obyvateľov obce Zadanie Územného plánu predložiť obecnému zastupiteľstvu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 xml:space="preserve">Ďalej starosta predniesol jednotlivé stanoviská a pripomienky dotknutých orgánov a organizácií fyzických a právnických osôb. </w:t>
      </w:r>
    </w:p>
    <w:p>
      <w:pPr>
        <w:pStyle w:val="Normal"/>
        <w:jc w:val="both"/>
        <w:rPr/>
      </w:pPr>
      <w:r>
        <w:rPr>
          <w:sz w:val="24"/>
          <w:lang w:val="sk-SK"/>
        </w:rPr>
        <w:t>Poslanci stanoviská dotknutých obcí, orgánov a organizácií k návrhu Zadania Územného plánu Obce Dlhá nad Váhom brali na vedomie s pripomienkam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lang w:val="sk-SK"/>
        </w:rPr>
        <w:t>K záväznému stanovisku Regionálneho úradu verejného zdravotníctva v Nitre, zberný dvor surovín na vonkajšej rozvojovej ploche 1. preklasifikovať na drobné prevádzky a služby. V rozvojových lokalitách 5 A, 5 B a 8 umožniť doplnkovú funkciu bývania, okrem IBV a KB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K stanovisku Slovenskej správy ciest, Bratislava uvádzame, že pri návrhu budúcej cesty I/75 Šaľa – obchvat v dotyku s navrhovanými lokalitami na bývanie realizovať vhodné protihlukové barié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K návrhu Mikuláša Mikuša, bytom Dlhá nad Váhom č.374, obecné zastupiteľstvo odporúča zapracovať tento návrh do Územného plánu obc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Ďalej starosta obce predniesol poslancom záväzné stanovisko Obce Dlhá nad Váhom k predloženému návrhu Zadania Územného plánu Obce Dlhá nad Váhom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  <w:lang w:val="sk-SK"/>
        </w:rPr>
        <w:t>Požiadavky na záujmové územia obce</w:t>
      </w:r>
    </w:p>
    <w:p>
      <w:pPr>
        <w:pStyle w:val="Normal"/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inundačnom území rieky Váh, vrátane úseku na pravej strane rieky, navrhujeme vytvoriť, resp. rezervovať  zóny pre voľnočasové aktivity – športová činnosť, turistika, agroturistika, záhradkárstvo. Zóny obdobného charakteru navrhujeme  vytvoriť v záujmovom území na strane Kráľovej nad Váhom – farma Humanita a v priestoroch okolo rybníka, resp. potoka Zájarči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žiadavky na riešenie dopravy a koncepcie technického vybavenia</w:t>
      </w:r>
    </w:p>
    <w:p>
      <w:pPr>
        <w:pStyle w:val="Normal"/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1. Pešie komunikácie a priestranstvá</w:t>
      </w:r>
    </w:p>
    <w:p>
      <w:pPr>
        <w:pStyle w:val="Normal"/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V tejto oblasti navrhujeme vytvoriť priestranstvá pre peších rekonštrukciou existujúcich miestnych komunikácií na tzv. obytné zóny, v ktorých chodci sa môžu pohybovať aj na ceste bez nutnosti stavať oddelené chodníky. </w:t>
      </w:r>
    </w:p>
    <w:p>
      <w:pPr>
        <w:pStyle w:val="Normal"/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2. Zásobovanie vodou</w:t>
      </w:r>
    </w:p>
    <w:p>
      <w:pPr>
        <w:pStyle w:val="Normal"/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j naďalej požadujeme zachovať miestnu artézsku studňu s výdatnosťou 0,2 l/sek. ako významný zdroj núdzového zabezpečenia obyvateľstva pitnou vodou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žiadavky na ochranu prírody a tvorbu krajiny ...</w:t>
      </w:r>
    </w:p>
    <w:p>
      <w:pPr>
        <w:pStyle w:val="Normal"/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3.1. Ochrana ovzdušia</w:t>
      </w:r>
    </w:p>
    <w:p>
      <w:pPr>
        <w:pStyle w:val="Normal"/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 území obce Dlhá nad Váhom sú evidované iba malé zdroje znečisťovania ovzdušia v zmysle zákona č. 478/2002 Z.z. v znení neskorších predpisov.</w:t>
      </w:r>
    </w:p>
    <w:p>
      <w:pPr>
        <w:pStyle w:val="Normal"/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3.2. Ochrana zveri – poľovníctvo</w:t>
      </w:r>
    </w:p>
    <w:p>
      <w:pPr>
        <w:pStyle w:val="Normal"/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záujmovom území je Poľovný revír Dlhá nad Váhom, ktorý bol uznaný Rozhodnutím Obvodného lesného úradu v Nových Zámkoch č.2008/00035-6/FS dňa 7.4.2008. Výkon práva poľovníctva je prenajatý Slovenskému poľovníckemu zväzu – Poľovnícke združenie Hubertus Dlhá nad Váhom. Pre poľovný revír je charakteristická  drobná zver a srnčia zver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  <w:lang w:val="sk-SK"/>
        </w:rPr>
        <w:t>Požiadavky na riešenie bývania občianskeho vybavenia, sociálnej infraštruktúry a výroby</w:t>
      </w:r>
    </w:p>
    <w:p>
      <w:pPr>
        <w:pStyle w:val="Normal"/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4.1. Rozvoj bývania</w:t>
      </w:r>
    </w:p>
    <w:p>
      <w:pPr>
        <w:pStyle w:val="Normal"/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rozvojových plochách na IBV navrhujeme umožniť aj výstavbu bytových domov.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voj občianskej vybavenosti</w:t>
      </w:r>
    </w:p>
    <w:p>
      <w:pPr>
        <w:pStyle w:val="Normal"/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zhľadom k tomu, že na území obce Dlhá nad Váhom toho času boli zrušené všetky školské zariadenia, navrhujeme zvážiť revitalizáciu existujúcich budov a areálov na rozvoj mimoškolských aktivít.</w:t>
      </w:r>
    </w:p>
    <w:p>
      <w:pPr>
        <w:pStyle w:val="Normal"/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4.3. Verejné stravovanie</w:t>
      </w:r>
    </w:p>
    <w:p>
      <w:pPr>
        <w:pStyle w:val="Normal"/>
        <w:spacing w:before="12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porujeme realizáciu aktivity, ktorá svojim charakterom zodpovedá zariadeniu verejného stravovani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Poslanci  navrhli bod 1. Požiadavky na záujmové územia obce doplniť o ďalšie lokality a to: v lokalite Öntés – slivkové sady (na hranici k.ú. Šoporňa – Dlhá nad Váhom), aj vedľa ľavostrannej hrádze rieky Váh. Na farme Humanita vytvoriť doplnkovú funkciu bývanie. Poslanci viacej pripomienok k záväznému stanovisku nemal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ejednanie záväzného stanoviska obce k dokumentácii pre územné rozhodnutie „Cesta I/75 Šaľa - obchvat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</w:t>
      </w:r>
      <w:r>
        <w:rPr>
          <w:sz w:val="24"/>
          <w:lang w:val="sk-SK"/>
        </w:rPr>
        <w:t xml:space="preserve">Starosta obce predniesol poslancom záväzné stanovisko Obce Dlhá nad Váhom </w:t>
      </w:r>
      <w:r>
        <w:rPr>
          <w:sz w:val="24"/>
          <w:szCs w:val="24"/>
          <w:lang w:val="sk-SK"/>
        </w:rPr>
        <w:t>k umiestneniu stavby „Cesta I/75 Šaľa – obchvat“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pomienky obce</w:t>
      </w:r>
      <w:r>
        <w:rPr>
          <w:sz w:val="24"/>
          <w:szCs w:val="24"/>
        </w:rPr>
        <w:t> </w:t>
      </w:r>
      <w:r>
        <w:rPr>
          <w:sz w:val="24"/>
          <w:szCs w:val="24"/>
          <w:lang w:val="sk-SK"/>
        </w:rPr>
        <w:t>k umiestneniu</w:t>
      </w:r>
      <w:r>
        <w:rPr>
          <w:sz w:val="24"/>
          <w:szCs w:val="24"/>
        </w:rPr>
        <w:t xml:space="preserve"> stavby v súlade s predloženou projektovou dokumentáciou vypracovanej projektantom GC GEOCONSULT, spol.  s r.o., Miletičova 25, 820 05 Bratislava 25:</w:t>
      </w:r>
    </w:p>
    <w:p>
      <w:pPr>
        <w:pStyle w:val="TextBody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TextBody"/>
        <w:rPr>
          <w:bCs/>
        </w:rPr>
      </w:pPr>
      <w:r>
        <w:rPr>
          <w:bCs/>
        </w:rPr>
        <w:t>1.   E-4 Hluková štúdia</w:t>
      </w:r>
    </w:p>
    <w:p>
      <w:pPr>
        <w:pStyle w:val="TextBody"/>
        <w:jc w:val="both"/>
        <w:rPr/>
      </w:pPr>
      <w:r>
        <w:rPr>
          <w:bCs/>
        </w:rPr>
        <w:t>V hlukovej štúdii na strane 7,  sa uvádza, že na úseku obchvatu v bodoch 2, 3 a 4 sa nachádzajú rekreačné chatky, ktoré sú v skutočnosti záhradkárske chatky. V prípade, že funkcia týchto stavieb má vplyv na navrhované protihlukové opatrenia, žiadame ich prehodnotenie v súlade s touto skutočnosťou. Pred bodom 5 v km 3,880 sa plánuje IBV vo vzdialenosti cca 200 m.</w:t>
      </w:r>
    </w:p>
    <w:p>
      <w:pPr>
        <w:pStyle w:val="TextBody"/>
        <w:jc w:val="both"/>
        <w:rPr>
          <w:bCs/>
        </w:rPr>
      </w:pPr>
      <w:r>
        <w:rPr>
          <w:bCs/>
        </w:rPr>
        <w:t>Medzi bodmi 7 a 8, v  km 4,3 a 4,94 sa tiež plánuje IBV podľa zadania nového Územného plánu obce Dlhá nad Váhom vo vzdialenosti 120 až 250 m. Preto žiadame prehodnotiť v týchto úsekoch potrebu umiestnenia  PH clony.</w:t>
      </w:r>
    </w:p>
    <w:p>
      <w:pPr>
        <w:pStyle w:val="TextBody"/>
        <w:jc w:val="both"/>
        <w:rPr>
          <w:bCs/>
        </w:rPr>
      </w:pPr>
      <w:r>
        <w:rPr>
          <w:bCs/>
        </w:rPr>
        <w:t>PH clonou na privádzači v bode c) (strana 12) žiadame eliminovať hluk aj v bode 8, kde sa nachádza existujúca IBV Dlhá nad Váhom. Podľa návrhu predloženej hlukovej štúdie sa má eliminovať hluk iba v plánovanej IBV Šaľa – Več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2.   E 1 Dopravno-inžinierske podklady</w:t>
      </w:r>
    </w:p>
    <w:p>
      <w:pPr>
        <w:pStyle w:val="TextBody"/>
        <w:jc w:val="both"/>
        <w:rPr>
          <w:bCs/>
        </w:rPr>
      </w:pPr>
      <w:r>
        <w:rPr>
          <w:bCs/>
        </w:rPr>
        <w:t>Žiadame prehodnotiť údaje na križovatkách číslo 2 a 4 a križovatku č.2 požadujeme riešiť ako okružnú. V tabuľke č.2.3.2 pre sčítací úsek 83030, t.j. na ceste II/573 je uvedená intenzita 4457, sčítací úsek 83930 na ceste III/50811 je uvedená intenzita 3713, v tabuľke 3.1.1.2 v roku 2035 je uvedená na sčítacom úseku 83030 -  6896 vozidiel, na sčítacom úseku 83930 - 5286 vozidiel. Z uvedených tabuliek vyplýva, že dopravné zaťaženie na ceste II/573 je väčšie v obidvoch prípadoch, napriek tomu križovatka č.2 na tejto ceste je navrhnutá ako obyčajná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Ďalej uvádzame, že v tabuľke 5.1.4 v smere 3 a 4 je uvedené dopravné zaťaženie 5573 vozidiel za 24 hodín, kým tento údaj v tabuľke 3.1.1.1.2 bol 6896 vozidiel, obdobne aj v tabuľke 8.1.8 smer 3 a 4 je uvedených 5815 vozidiel, kým v tabuľke 3.1.1.1.2 je uvedených iba 5286 vozidiel. Podotýkame, že cesta II/573 cez obec Dlhá nad Váhom je využívaná najmä ako prístupová cesta z terajšej  I/75 na diaľnicu R 1 a to najmä z okresov Nové Zámky, Komárno, z južnej časti okresu Šaľa a z mesta Šaľa. Po tejto ceste je realizovaná aj preprava štrkopieskov zo Štrkopieskovne Šoporňa Štrkovec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bCs/>
        </w:rPr>
      </w:pPr>
      <w:r>
        <w:rPr>
          <w:bCs/>
        </w:rPr>
        <w:t>G - Rozpočet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V prílohe č.3 žiadame doplniť čiastku na výkup pozemkov v rovnakej jednotkovej cene pre všetky dotknuté katastrálne územia. Pri tejto príležitosti poznamenávame, že v prevažnej časti plánovaného úseku obchvatu v k.ú. Dlhá nad Váhom už boli realizované Pozemkové úpravy, to znamená., že došlo k vytvoreniu rozlohovo väčších a majetkoprávne jednoduchších pozemkov, ktoré po zápise do KN budú zapísané v registri C, čo bude mať za následok  nárast ich trhovej ceny. </w:t>
      </w:r>
    </w:p>
    <w:p>
      <w:pPr>
        <w:pStyle w:val="TextBody"/>
        <w:jc w:val="both"/>
        <w:rPr>
          <w:bCs/>
        </w:rPr>
      </w:pPr>
      <w:r>
        <w:rPr>
          <w:bCs/>
        </w:rPr>
        <w:t>Uvedené sa týka aj výšky prenájmu pozemkov (riadok 6 strana 81)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bCs/>
        </w:rPr>
      </w:pPr>
      <w:r>
        <w:rPr>
          <w:bCs/>
        </w:rPr>
        <w:t>H 1 - Podklady pre majetkoprávne vysporiadanie</w:t>
      </w:r>
    </w:p>
    <w:p>
      <w:pPr>
        <w:pStyle w:val="TextBody"/>
        <w:jc w:val="both"/>
        <w:rPr>
          <w:bCs/>
        </w:rPr>
      </w:pPr>
      <w:r>
        <w:rPr>
          <w:bCs/>
        </w:rPr>
        <w:t>V k. ú. Dlhá nad Váhom na navrhovanom obchvate v kilometri 2,3 až 5,0 majetkoprávne usporiadanie pozemkov žiadame realizovať na základe nového stavu usporiadania pozemkov podľa projektu Pozemkových úprav, ktorý bol schválený Rozhodnutím Obvodného pozemkového úradu v Nových Zámkoch č. ObPU-31-09/05201/AV zo dňa 7.1.2009, ktoré nadobudlo právoplatnosť 13.2.2009. Toto nové usporiadanie pozemkov bude zapísané do KN v priebehu roka 2010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bCs/>
        </w:rPr>
      </w:pPr>
      <w:r>
        <w:rPr>
          <w:bCs/>
        </w:rPr>
        <w:t>Vplyv stavby na životné prostredie</w:t>
      </w:r>
    </w:p>
    <w:p>
      <w:pPr>
        <w:pStyle w:val="TextBody"/>
        <w:jc w:val="both"/>
        <w:rPr>
          <w:bCs/>
        </w:rPr>
      </w:pPr>
      <w:r>
        <w:rPr>
          <w:bCs/>
        </w:rPr>
        <w:t>Navrhovaný obchvat prechádza cez Poľovný revír Dlhá nad Váhom, ktorý bol schválený Rozhodnutím Obvodného lesného úradu v Nových Zámkoch č.2008/00035-6/FS dňa 7.4.2008, ktoré nadobudlo právoplatnosť 14.5.2008. Nájomcom Poľovného revíru Dlhá nad Váhom je Slovenský poľovnícky zväz - Poľovnícke združenie Hubertus Dlhá nad Váhom, IČO 34010921, na základe zmluvy o nájme výkonu práva poľovníctva, ktorá bola schválená Rozhodnutím Obvodného lesného úradu v Nových Zámkoch č. 2008/00299-3/FS na dobu 10 rokov. V prípade zahájenia výstavby pred uplynutím tejto doby, t.j. pred rokom 2018, žiadame kompenzovať prípadné škody z titulu zmenšenia výmery poľovného revíru pre nájomcu. Na úseku navrhovaného obchvatu v kilometri 2,6 až 3,4 a v kilometri 3,8 až 4,9 žiadame realizovať konštrukčné prvky, ktoré umožňujú voľný pohyb poľovnej zver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Poslanci po krátkej diskusii navrhli doplniť bod 2. E 1 Dopravno-inžinierske podklady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 nasledovný text:</w:t>
      </w:r>
    </w:p>
    <w:p>
      <w:pPr>
        <w:pStyle w:val="TextBody"/>
        <w:jc w:val="both"/>
        <w:rPr/>
      </w:pPr>
      <w:r>
        <w:rPr>
          <w:bCs/>
        </w:rPr>
        <w:t>Je potrebné</w:t>
      </w:r>
      <w:r>
        <w:rPr>
          <w:bCs/>
          <w:color w:val="FF0000"/>
        </w:rPr>
        <w:t xml:space="preserve"> </w:t>
      </w:r>
      <w:r>
        <w:rPr>
          <w:bCs/>
        </w:rPr>
        <w:t>uvažovať aj s početnými prejazdmi poľnohospodárskych strojov cez túto križovatku, nakoľko prevažná väčšina poľnohospodárskych pozemkov sa nachádza za obchvatom. Z uvedenej prognózy vyplýva hodinová intenzita dopravy v smere Nové Zámky – Galanta 953 vozidiel čo znamená 16 vozidiel za minútu. Pri takejto intenzite nie je možný prejazd pomalými poľnohospodárskymi mechanizmami, a ťažkotonážnymi vozidlami prepravujúcimi štrkopiesky. Cez túto križovatku budú premávať aj autobusy na linke Sereď – Šaľa a späť. Podľa nášho názoru uvedené skutočnosti v značnej miere budú ohrozovať bezpečnosť premávky na tejto križovatke.</w:t>
      </w:r>
    </w:p>
    <w:p>
      <w:pPr>
        <w:pStyle w:val="TextBody"/>
        <w:jc w:val="both"/>
        <w:rPr>
          <w:bCs/>
        </w:rPr>
      </w:pPr>
      <w:r>
        <w:rPr>
          <w:bCs/>
        </w:rPr>
        <w:t>V km 3,75 navrhujeme realizovať jednoduchý prechod pre chodcov a cyklistov pod úrovňou cesty v osi existujúcej poľnej cesty, nakoľko existujúca poľná cesta je súčasťou cyklotrasy v rámci Mikroregiónu Via Romanum.</w:t>
      </w:r>
    </w:p>
    <w:p>
      <w:pPr>
        <w:pStyle w:val="TextBody"/>
        <w:jc w:val="both"/>
        <w:rPr>
          <w:bCs/>
        </w:rPr>
      </w:pPr>
      <w:r>
        <w:rPr>
          <w:bCs/>
        </w:rPr>
        <w:t>Poslanci viacej pripomienok k záväznému stanovisku Obce Dlhá nad Váhom k umiestneniu stavby „Cesta I/75 Šaľa – obchvat“ nemali.</w:t>
      </w:r>
    </w:p>
    <w:p>
      <w:pPr>
        <w:pStyle w:val="TextBody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7. Schválenie uznesenia</w:t>
      </w:r>
      <w:r>
        <w:rPr>
          <w:sz w:val="24"/>
          <w:lang w:val="sk-SK"/>
        </w:rPr>
        <w:t xml:space="preserve">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Návrhová komisia predniesla návrh na uznesenie. Návrh uznesenia bol schválený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8. Záver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Na záver starosta obce poďakoval prítomným za účasť 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Ing. Róbert. Izsóf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RNDr. Alexander Tirinda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Ladislav  Lozsy                    .................................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             .................................       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hanadvahom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4:00Z</dcterms:created>
  <dc:creator>OÚ Dlhá nad Váhom</dc:creator>
  <dc:description/>
  <dc:language>en-US</dc:language>
  <cp:lastModifiedBy>pc2</cp:lastModifiedBy>
  <cp:lastPrinted>2009-03-02T15:24:00Z</cp:lastPrinted>
  <dcterms:modified xsi:type="dcterms:W3CDTF">2009-12-10T06:58:00Z</dcterms:modified>
  <cp:revision>279</cp:revision>
  <dc:subject/>
  <dc:title>Z á p i s n i c a</dc:title>
</cp:coreProperties>
</file>