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 2. mimoriadneho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7.01.2009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/>
      </w:pPr>
      <w:r>
        <w:rPr>
          <w:sz w:val="24"/>
          <w:lang w:val="sk-SK"/>
        </w:rPr>
        <w:t>Privítal v prvom rade hostí Mgr. Máriu Tóthovú riaditeľku DSS Šoporňa Štrkovec a pani Evu Benkovú taktiež zástupkyňu DSS Šoporňa Štrkovec a prítomných poslancov, skonštatoval, že počet prítomných poslancov obecného zastupiteľstva je 6 a zasadnutie je uznášania schopné vo všetkých bodoch rokovania.</w:t>
      </w:r>
    </w:p>
    <w:p>
      <w:pPr>
        <w:pStyle w:val="Normal"/>
        <w:jc w:val="both"/>
        <w:rPr/>
      </w:pPr>
      <w:r>
        <w:rPr>
          <w:sz w:val="24"/>
          <w:lang w:val="sk-SK"/>
        </w:rPr>
        <w:t>Za overovateľov zápisnice určil poslancov obecného zastupiteľstva Szilárda Lozsiho a Ing. Dezidera Fótyiho.</w:t>
      </w:r>
    </w:p>
    <w:p>
      <w:pPr>
        <w:pStyle w:val="Normal"/>
        <w:jc w:val="both"/>
        <w:rPr/>
      </w:pPr>
      <w:r>
        <w:rPr>
          <w:sz w:val="24"/>
          <w:lang w:val="sk-SK"/>
        </w:rPr>
        <w:t>Za zapisovateľku určil Zuzanu Takács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a volebnej komisie starosta obce navrhol poslancov obecného zastupiteľstva:  Ing. Alžbetu Petrovú, Ing. Jozefa Gaála a  Ing. Pavla Bekő. Návrhová   komisia bola schválená jednohlasne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prítomným návrh programu zasadnutia a zároveň podal pozmeňujúci návrh. Nakoľko na zasadnutí boli prítomné zástupkyne Domova sociálnych služieb pre deti a dospelých Šoporňa Štrkovec, navrhol bod 3. Problematiku prenájmu domu súp. č.53 pre DSS Šoporňa prerokovať ako bod č.2.  Poslanci obecného zastupiteľstva nemali k zmene programu žiadne námietky, program zasadnut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oblematika prenájmu domu súp. č. 53 pre DSS Šoporňa Štrkovec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projektu na opravu miestnych komunikácií v rámci Programu vidiek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blematika prenájmu domu súp. č. 53 pre DSS Šoporňa Štrkovec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uviedol, že na zasadnutí Obecného zastupiteľstva dňa 21.10.2008 bolo schválené rozdelenie nájomného  v zmluve o nájme bytových priestorov na dve časti a to: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nájomné vo výške 132,77 € (4.000,-S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k-SK"/>
        </w:rPr>
        <w:t>úhrada služieb spojených s nájmom 119,49 € (3.600,-Sk)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odovzdal slovo pani riaditeľke DSS Šoporňa Štrkovec Mgr. Márii Tóthovej, ktorá hovorila, že návrh zmluvy poslala na schválenie Úradu Trnavského samosprávneho kraja. Zvýšenie nájomného a úhrad služieb spojených s nájmom v návrhu zmluvy sú problémom. Z toho dôvodu žiada obecné zastupiteľstvo o stanovenie nájomného vo výške 66,- € (1.988,31 Sk) mesačne a zálohové platby na služby vo výške 133,- € (4.006.78 Sk). Ďalej uviedla, že do nájomnej zmluvy by bolo dobré zapracovať aj spôsob amortizácie vykonanej investície vo výške 6.738,23 € (202.996,-Sk), ktorá sa realizovala po podpísaní nájomnej zmluvy v auguste 2004. Ďalej požiadala obecné zastupiteľstvo o zváženie použiť nepoužitú čiastku zo zaplateného nájomného na opravu a údržbu budovy na úhradu prípadných nedoplatkov na službách. </w:t>
      </w:r>
    </w:p>
    <w:p>
      <w:pPr>
        <w:pStyle w:val="Normal"/>
        <w:jc w:val="both"/>
        <w:rPr/>
      </w:pPr>
      <w:r>
        <w:rPr>
          <w:sz w:val="24"/>
          <w:lang w:val="sk-SK"/>
        </w:rPr>
        <w:t>V rámci diskusie starosta dal návrh na záväzok obce do zmluvy, použiť finančné prostriedky zo zaplateného nájomného na opravy a údržbu predmetu nájmu. (budovy súp. Č.53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 krátkej diskusii poslanci jednohlasne schválili návrh starostu obce a návrh riaditeľky DSS s tým, že o použití nepoužitých finančných prostriedkov z nájomného na údržbu, na úhradu nedoplatku služieb bude rozhodovať obecné zastupiteľstvo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Zúčastnené strany sa dohodli na amortizácii investícií nájomcu v trvaní 10 rokov od septembra 2004. Odpisový plán bude tvoriť prílohu nájomnej zmluvy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žiadosť riaditeľky DSS uzatvoriť zmluvu na dobu určitú minimálne 10 rokov neschvál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sk-SK"/>
        </w:rPr>
        <w:t xml:space="preserve">Prejednanie a schválenie projektu na opravu miestnych komunikácií v rámci </w:t>
      </w:r>
    </w:p>
    <w:p>
      <w:pPr>
        <w:pStyle w:val="Normal"/>
        <w:ind w:left="36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ogramu vidieka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arosta obce informoval poslancov, že naša obec sa môže uchádzať o dotáciu v rámci Programu rozvoja vidieka SR na roky 2007 – 2013.  Výzva na podanie žiadostí z tohto programu bola zverejnená 3. januára 2009. Žiadosti sa môžu odovzdávať na Pôdohospodárskej platobnej agentúre od 1.2.2009 do 30.6.2009. Najdôležitejším kritériom z hľadiska posudzovania žiadosti je výška oprávnených nákladov na jedného obyvateľa, ktorá pri získaní maximálneho počtu bodov 33, by nemala presiahnuť 300 € na jedného obyvateľa. Momentálne máme vypracované 2 projektové dokumentácie na realizáciu stavieb a to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Rekonštrukcia miestnych komunikácií v obci Dlhá nad Váhom s rozpočtovým nákladom  282.000,- € (8.495.532,-Sk)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Rekonštrukcia miestnej komunikácie Malá ulica s rozpočtovým nákladom 202.000,- € (6.085.452,-Sk)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V prvom prípade oprávnené náklady predstavujú 320 € na obyvateľa a v druhom prípade 230 € na obyvateľ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a základe uvedených starosta obce predniesol návrh na realizáciu stavby „Rekonštrukcia miestnej komunikácie Malá ulica“ v roku  2009 z vlastných prostriedkov obce a na druhú stavbu „Rekonštrukcia miestnych komunikácií v obci Dlhá nad Váhom“ vypracovať žiadosť o spolufinancovanie s Programu rozvoja vidieka SR s termínom realizácie v roku 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Starosta obce ďalej uviedol, že súčasťou žiadosti je aj ukončené verejné obstarávanie forma, ktorého v zmysle platného zákona, nakoľko sa jedná o podprahovú zákazku  je cenová ponuka od vopred vytypovaných záujemcov. Verejné obstarávanie bude realizovať spoločnosť Premier Consulting, spol. s r.o., Hadovská cesta 870, 945 01 Komárno, zároveň vyzval poslancov, aby navrhli členov do výberovej komisie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Poslanec Ladislav Lozsy sa pýtal, prečo sa oslovujú iba vopred vytypované firmy a neurobí sa verejné obstarávanie pre široký počet uchádzačov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Starosta obce odpovedal, že z plánovanej výšky investície takáto povinnosť pre obec nevyplýva zo zákona o verejnom obstarávaní, ale výzva bude zverejnená aj na internetovej stránke obce aj na úradnej tabuli obecného úradu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oslanec Ing. Pavol Bekő navrhol aby kritérium na výber víťaznej ponuky nebola iba cena, ale napríklad aj dĺžka poskytnutej záruky. </w:t>
      </w:r>
    </w:p>
    <w:p>
      <w:pPr>
        <w:pStyle w:val="Normal"/>
        <w:jc w:val="both"/>
        <w:rPr/>
      </w:pPr>
      <w:r>
        <w:rPr>
          <w:sz w:val="24"/>
          <w:lang w:val="sk-SK"/>
        </w:rPr>
        <w:t>Tento návrh poslanci schválili jednohlasne a zároveň schválili aj členov do poradnej komisie na vyhodnotenie cenových ponúk: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- Ing. Róbert Izsóf 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>- Ing. Pavol Bekő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>- Ing. Dezider Fótyi</w:t>
      </w:r>
    </w:p>
    <w:p>
      <w:pPr>
        <w:pStyle w:val="Normal"/>
        <w:ind w:left="708" w:hanging="0"/>
        <w:jc w:val="both"/>
        <w:rPr>
          <w:sz w:val="24"/>
          <w:lang w:val="sk-SK"/>
        </w:rPr>
      </w:pPr>
      <w:r>
        <w:rPr>
          <w:sz w:val="24"/>
          <w:lang w:val="sk-SK"/>
        </w:rPr>
        <w:t>- Ing. Jozef Gaál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Poslanci jednohlasne schválili návrh starostu obce realizovať v roku 2009 stavbu „Rekonštrukcia miestnej komunikácie Malá ulica“ z vlastných prostriedkov obce a na  stavbu „Rekonštrukcia miestnych komunikácií v obci Dlhá nad Váhom“ vypracovať žiadosť o spolufinancovanie s Programu rozvoja vidieka SR s termínom realizácie v roku 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7. Schválenie uznesenia</w:t>
      </w: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Návrhová komisia predniesla návrh na uznesenie. Návrh uznesen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8.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Na záver starosta obce poďakoval prítomným za účasť 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Dezider Fótyi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Szilárd Lozsi          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uzana Takácsová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09-03-02T15:24:00Z</cp:lastPrinted>
  <dcterms:modified xsi:type="dcterms:W3CDTF">2009-03-02T14:24:00Z</dcterms:modified>
  <cp:revision>273</cp:revision>
  <dc:subject/>
  <dc:title>Z á p i s n i c a</dc:title>
</cp:coreProperties>
</file>