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</w:rPr>
      </w:pPr>
      <w:r>
        <w:rPr>
          <w:sz w:val="48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</w:rPr>
      </w:pPr>
      <w:r>
        <w:rPr>
          <w:sz w:val="4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382787869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ind w:right="141" w:hanging="0"/>
        <w:jc w:val="center"/>
        <w:rPr>
          <w:sz w:val="40"/>
        </w:rPr>
      </w:pPr>
      <w:r>
        <w:rPr>
          <w:sz w:val="40"/>
        </w:rPr>
        <w:t xml:space="preserve">Zásady odmeňovania poslancov </w:t>
      </w:r>
    </w:p>
    <w:p>
      <w:pPr>
        <w:pStyle w:val="Heading3"/>
        <w:ind w:right="141" w:hanging="0"/>
        <w:jc w:val="center"/>
        <w:rPr>
          <w:sz w:val="40"/>
        </w:rPr>
      </w:pPr>
      <w:r>
        <w:rPr>
          <w:sz w:val="40"/>
        </w:rPr>
        <w:t>Obecného zastupiteľstva v Dlhej nad Váhom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  <w:t>Schválené uznesením obecného zastupiteľstva  č. 2/2010-2014 dňa 24.01.2011</w:t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Účinnosť od:     24.01.2011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becné zastupiteľstvo v Dlhej nad Váhom na základe ustanovenia § 25 zákona SNR č. 369/1990 Zb. o obecnom zriadení v znení neskorších predpisov vydáva tieto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ZÁSADY ODMEŇOVANIA POSLANCOV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BECNÉHO ZASTUPITEĽSTV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BCE  DLHÁ  NAD  VÁHOM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vodné ustanovenie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Zásady odmeňovania poslancov obecného zastupiteľstva obce Dlhá nad Váhom  upravujú odmeňovanie poslancov obecného zastupiteľstva v súlade so zákonom SNR č.369/1990 Zb. o obecnom zriadení v znení neskorších predpisov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Funkcia poslanca obecného zastupiteľstva sa vykonáva v zásade bez prerušenia pracovného alebo obdobného pracovného pomeru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Tieto zásady sa nevzťahujú na odmeňovanie poslancov obecného zastupiteľstva dlhodobo plne uvoľnených zo zamestnania na výkon funkcie poslanca, ktorým patrí v súlade s osobitným predpisom so zákonom o obecnom zriadení namiesto mzdy alebo inej odmeny v zamestnaní primeraný plat od obc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vinnosti poslanca obecného zastupite</w:t>
      </w:r>
      <w:r>
        <w:rPr>
          <w:color w:val="000000"/>
        </w:rPr>
        <w:t>ľ</w:t>
      </w:r>
      <w:r>
        <w:rPr>
          <w:b/>
          <w:bCs/>
          <w:color w:val="000000"/>
        </w:rPr>
        <w:t>stv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Poslanec obecného zastupiteľstva (ďalej len "poslanec") je povinný najmä: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a) zložiť sľub na prvom zasadnutí obecného zastupiteľstva, ktorého sa zúčastní,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b) zúčastňovať sa zasadnutí obecného zastupiteľstva a jeho orgánov, do ktorých bol zvolený,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c) dodržiavať štatút obce, organizačný a rokovací poriadok obecného zastupiteľstva,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d) obhajovať záujmy obce a jej obyvateľov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dme</w:t>
      </w:r>
      <w:r>
        <w:rPr>
          <w:color w:val="000000"/>
        </w:rPr>
        <w:t>ň</w:t>
      </w:r>
      <w:r>
        <w:rPr>
          <w:b/>
          <w:bCs/>
          <w:color w:val="000000"/>
        </w:rPr>
        <w:t>ovanie poslancov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Poslancovi obecného zastupiteľstva patrí za výkon funkcie odmena: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color w:val="000000"/>
        </w:rPr>
        <w:t>za účasť na zasadnutí obecného zastupiteľstva 14,00 Euro za jedno zasadnutie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Poslancovi vykonávajúcemu funkciu zástupcu starostu, ktorý nie je dlhodobo plne uvoľnený zo zamestnania patrí za vykonávania úloh zástupcu starostu odmena vo výške 60,00 Eur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Poslanec je povinný preukazovať svoju účasť na zasadnutiach obecného zastupiteľstva podpisom na prezenčnej listine, ktorá tvorí prílohu zápisnice zo zasadnutia obecného zastupiteľstva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Odmeny poslancom sú vyplácané prostredníctvom obecného úradu nasledovne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zástupcovi starostovi – mesačne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za účasť na zasadnutiach obecného zastupiteľstva – ročn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ere</w:t>
      </w:r>
      <w:r>
        <w:rPr>
          <w:color w:val="000000"/>
        </w:rPr>
        <w:t>č</w:t>
      </w:r>
      <w:r>
        <w:rPr>
          <w:b/>
          <w:bCs/>
          <w:color w:val="000000"/>
        </w:rPr>
        <w:t>né ustanov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  <w:color w:val="000000"/>
        </w:rPr>
        <w:t>Zásady odmeňovania poslancov Obecného zastupiteľstva obce Dlhá nad Váhom boli schválené uznesením Obecného zastupiteľstva v Dlhej nad Váhom č.2/2010-2014 dňa 24.01.2011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  <w:color w:val="000000"/>
        </w:rPr>
        <w:t>Tieto zásady nadobúdajú účinnosť dňa 24.01.2011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Zmeny a doplnenia zásad odmeňovania poslancov obecného zastupiteľstva je možné vykonávať iba na základe uznesenia Obecného zastupiteľstva v Dlhej nad Váhom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Dlhej nad Váhom dňa 24.01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MVDr. Pavol Tót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starosta obce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Zkladntext2">
    <w:name w:val="Základný text 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40:00Z</dcterms:created>
  <dc:creator>pc2</dc:creator>
  <dc:description/>
  <dc:language>en-US</dc:language>
  <cp:lastModifiedBy>pc2</cp:lastModifiedBy>
  <cp:lastPrinted>2011-02-01T13:17:00Z</cp:lastPrinted>
  <dcterms:modified xsi:type="dcterms:W3CDTF">2011-02-01T12:31:00Z</dcterms:modified>
  <cp:revision>13</cp:revision>
  <dc:subject/>
  <dc:title/>
</cp:coreProperties>
</file>