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Adresa žiadateľ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val="sk-SK"/>
        </w:rPr>
        <w:t>Obec DLHÁ NAD VÁHOM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val="sk-SK"/>
        </w:rPr>
        <w:t>927 05 DLHÁ NAD VÁHOM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Žiadosť  o súhla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o stavbou malého zdroja znečisťovania ovzdušia ( § 22, ods. 1 písm. a) zák. 478/2002 Z. z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 uvedením  malého zdroja znečisťovania ovzdušia ( § 22, ods. 1 písm. a) zák. 478/2002 Z. z. do prevádzk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avba ( názov podľa PD 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sk-SK"/>
        </w:rPr>
        <w:t xml:space="preserve">Investor  ( stavebník ) : </w:t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iesto stavby ( ulica, časť mesta ) 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Číslo parcely: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yp kotla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íkon kotla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úhrnný príkon kotoln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ruh paliva :</w:t>
        <w:tab/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_________________________________________________________________________________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ukázanie voľby najvhodnejšej dostupnej techniky: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_________________________________________________________________________________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dôvodnenie najvýhodnejšieho výberu z hľadiska ochrany ovzdušia: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Pri  výstavbe  nových  zariadení,  ktoré  môžu  byť  zdrojom  znečisťovania  ovzdušia , alebo pri modernizácii jestvujúcich zariadení sa musí voliť najlepšie dostupná technika,  to zn. technika zodpovedajúca  najúčinnejšiemu a najpokročilejšiemu stavu rozvoja činnosti a technológií a metód ich  prevádzkovania, ktorá je ekonomicky a technicky dostupná a ktorá  zabezpečuje vysoký stupeň  ochrany zdravia ľudí a ochrany životného prostredia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Popis zariadenia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 Dlhej nad Váhom, dňa</w:t>
        <w:tab/>
        <w:tab/>
        <w:tab/>
        <w:tab/>
        <w:t>Podpis žiadateľa :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3:06:00Z</dcterms:created>
  <dc:creator>pc2</dc:creator>
  <dc:description/>
  <dc:language>en-US</dc:language>
  <cp:lastModifiedBy>pc2</cp:lastModifiedBy>
  <dcterms:modified xsi:type="dcterms:W3CDTF">2009-08-28T13:18:00Z</dcterms:modified>
  <cp:revision>3</cp:revision>
  <dc:subject/>
  <dc:title>Adresa žiadateľa</dc:title>
</cp:coreProperties>
</file>