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left" w:pos="216" w:leader="none"/>
          <w:tab w:val="center" w:pos="4535" w:leader="none"/>
        </w:tabs>
        <w:rPr>
          <w:sz w:val="40"/>
        </w:rPr>
      </w:pPr>
      <w:r>
        <w:rPr>
          <w:sz w:val="40"/>
        </w:rPr>
        <w:drawing>
          <wp:anchor behindDoc="0" distT="0" distB="0" distL="114935" distR="114935" simplePos="0" locked="0" layoutInCell="0" allowOverlap="1" relativeHeight="2">
            <wp:simplePos x="0" y="0"/>
            <wp:positionH relativeFrom="page">
              <wp:posOffset>0</wp:posOffset>
            </wp:positionH>
            <wp:positionV relativeFrom="paragraph">
              <wp:posOffset>635</wp:posOffset>
            </wp:positionV>
            <wp:extent cx="1353185" cy="1600200"/>
            <wp:effectExtent l="0" t="0" r="0" b="0"/>
            <wp:wrapTight wrapText="bothSides">
              <wp:wrapPolygon edited="0">
                <wp:start x="-234" y="0"/>
                <wp:lineTo x="-234" y="21395"/>
                <wp:lineTo x="21600" y="21395"/>
                <wp:lineTo x="21600" y="0"/>
                <wp:lineTo x="-234" y="0"/>
              </wp:wrapPolygon>
            </wp:wrapTight>
            <wp:docPr id="1" name="FALU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LUCíMER" descr=""/>
                    <pic:cNvPicPr>
                      <a:picLocks noChangeAspect="1" noChangeArrowheads="1"/>
                    </pic:cNvPicPr>
                  </pic:nvPicPr>
                  <pic:blipFill>
                    <a:blip r:embed="rId2"/>
                    <a:srcRect l="-41" t="-35" r="-41" b="-35"/>
                    <a:stretch>
                      <a:fillRect/>
                    </a:stretch>
                  </pic:blipFill>
                  <pic:spPr bwMode="auto">
                    <a:xfrm>
                      <a:off x="0" y="0"/>
                      <a:ext cx="1353185" cy="1600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sz w:val="32"/>
          <w:lang w:val="sk-SK" w:bidi="he-IL"/>
        </w:rPr>
      </w:pPr>
      <w:r>
        <w:rPr>
          <w:sz w:val="32"/>
          <w:lang w:val="sk-SK" w:bidi="he-IL"/>
        </w:rPr>
      </w:r>
    </w:p>
    <w:p>
      <w:pPr>
        <w:pStyle w:val="Subtitle"/>
        <w:pBdr>
          <w:top w:val="single" w:sz="4" w:space="1" w:color="000000"/>
          <w:left w:val="single" w:sz="4" w:space="4" w:color="000000"/>
          <w:bottom w:val="single" w:sz="4" w:space="1" w:color="000000"/>
          <w:right w:val="single" w:sz="4" w:space="4" w:color="000000"/>
        </w:pBdr>
        <w:rPr/>
      </w:pPr>
      <w:r>
        <w:rPr/>
        <w:t>Rikkancs</w:t>
      </w:r>
    </w:p>
    <w:p>
      <w:pPr>
        <w:pStyle w:val="Normal"/>
        <w:pBdr>
          <w:top w:val="single" w:sz="4" w:space="1" w:color="000000"/>
          <w:left w:val="single" w:sz="4" w:space="4" w:color="000000"/>
          <w:bottom w:val="single" w:sz="4" w:space="1" w:color="000000"/>
          <w:right w:val="single" w:sz="4" w:space="4" w:color="000000"/>
        </w:pBdr>
        <w:rPr>
          <w:sz w:val="20"/>
          <w:lang w:val="sk-SK" w:bidi="he-IL"/>
        </w:rPr>
      </w:pPr>
      <w:r>
        <w:rPr>
          <w:sz w:val="20"/>
          <w:lang w:val="sk-SK" w:bidi="he-IL"/>
        </w:rPr>
      </w:r>
    </w:p>
    <w:p>
      <w:pPr>
        <w:pStyle w:val="Normal"/>
        <w:pBdr>
          <w:top w:val="single" w:sz="4" w:space="1" w:color="000000"/>
          <w:left w:val="single" w:sz="4" w:space="4" w:color="000000"/>
          <w:bottom w:val="single" w:sz="4" w:space="1" w:color="000000"/>
          <w:right w:val="single" w:sz="4" w:space="4" w:color="000000"/>
        </w:pBdr>
        <w:rPr>
          <w:sz w:val="44"/>
          <w:lang w:val="sk-SK" w:bidi="he-IL"/>
        </w:rPr>
      </w:pPr>
      <w:r>
        <w:rPr>
          <w:sz w:val="44"/>
          <w:lang w:val="sk-SK"/>
        </w:rPr>
        <w:t>2007. december</w:t>
        <w:tab/>
      </w:r>
    </w:p>
    <w:p>
      <w:pPr>
        <w:pStyle w:val="Heading1"/>
        <w:jc w:val="both"/>
        <w:rPr>
          <w:rFonts w:ascii="Times New Roman" w:hAnsi="Times New Roman" w:cs="Times New Roman"/>
          <w:b w:val="false"/>
          <w:b w:val="false"/>
          <w:sz w:val="28"/>
          <w:szCs w:val="28"/>
        </w:rPr>
      </w:pPr>
      <w:r>
        <w:rPr>
          <w:sz w:val="44"/>
          <w:lang w:val="sk-SK"/>
        </w:rPr>
        <w:tab/>
        <w:tab/>
        <w:tab/>
        <w:tab/>
        <w:tab/>
        <w:tab/>
      </w:r>
    </w:p>
    <w:p>
      <w:pPr>
        <w:pStyle w:val="Heading1"/>
        <w:jc w:val="both"/>
        <w:rPr>
          <w:rFonts w:ascii="Times New Roman" w:hAnsi="Times New Roman" w:cs="Times New Roman"/>
          <w:b w:val="false"/>
          <w:b w:val="false"/>
          <w:bCs w:val="false"/>
          <w:i/>
          <w:i/>
          <w:iCs/>
          <w:sz w:val="36"/>
          <w:szCs w:val="28"/>
        </w:rPr>
      </w:pPr>
      <w:r>
        <w:rPr>
          <w:rFonts w:cs="Times New Roman" w:ascii="Times New Roman" w:hAnsi="Times New Roman"/>
          <w:b w:val="false"/>
          <w:bCs w:val="false"/>
          <w:i/>
          <w:iCs/>
          <w:sz w:val="36"/>
          <w:szCs w:val="28"/>
        </w:rPr>
      </w:r>
    </w:p>
    <w:p>
      <w:pPr>
        <w:pStyle w:val="TextBody"/>
        <w:spacing w:lineRule="auto" w:line="360"/>
        <w:jc w:val="both"/>
        <w:rPr>
          <w:b/>
          <w:b/>
          <w:i/>
          <w:i/>
          <w:sz w:val="32"/>
          <w:szCs w:val="32"/>
        </w:rPr>
      </w:pPr>
      <w:r>
        <w:rPr>
          <w:b/>
          <w:i/>
          <w:sz w:val="32"/>
          <w:szCs w:val="32"/>
        </w:rPr>
        <w:t>Az óvodaépület eladása volt a legcélszerűbb megoldás</w:t>
      </w:r>
    </w:p>
    <w:p>
      <w:pPr>
        <w:pStyle w:val="TextBody"/>
        <w:spacing w:lineRule="auto" w:line="360"/>
        <w:jc w:val="both"/>
        <w:rPr>
          <w:b/>
          <w:b/>
          <w:sz w:val="32"/>
          <w:szCs w:val="32"/>
        </w:rPr>
      </w:pPr>
      <w:r>
        <w:rPr>
          <w:b/>
          <w:sz w:val="32"/>
          <w:szCs w:val="32"/>
        </w:rPr>
        <w:t>A község feltételekhez kötötte az adásvételt</w:t>
      </w:r>
    </w:p>
    <w:p>
      <w:pPr>
        <w:pStyle w:val="TextBody"/>
        <w:spacing w:lineRule="auto" w:line="360"/>
        <w:ind w:firstLine="708"/>
        <w:jc w:val="both"/>
        <w:rPr>
          <w:i/>
          <w:i/>
          <w:sz w:val="28"/>
          <w:szCs w:val="28"/>
        </w:rPr>
      </w:pPr>
      <w:r>
        <w:rPr>
          <w:i/>
          <w:sz w:val="28"/>
          <w:szCs w:val="28"/>
        </w:rPr>
        <w:t>Azt mindenki tudhatja, hogy a helyi óvoda még idén márciusban megszűnt. Ennek nagyon egyszerű anyagi oka volt, mindössze 3 beíratott óvodás maradt, és ilyen létszám mellett a község képtelen volt az intézményt fenntartani.  Arról is sokan tudnak, hogy a községi képviselő-testület az októberi ülésén úgy határozott, hogy az üresen maradt óvodaépületet eladják. Emiatt több bírálat érte az önkormányzatot, akadnak, akik kifogásolják, miért kell megválni a községi ingatlantól, miért nem működtet abban valamit maga a község? A kérdésre Izsóf Róbert polgármestertől kaptunk választ:</w:t>
      </w:r>
    </w:p>
    <w:p>
      <w:pPr>
        <w:pStyle w:val="TextBody"/>
        <w:spacing w:lineRule="auto" w:line="360"/>
        <w:jc w:val="both"/>
        <w:rPr>
          <w:sz w:val="28"/>
          <w:szCs w:val="28"/>
        </w:rPr>
      </w:pPr>
      <w:r>
        <w:rPr>
          <w:sz w:val="28"/>
          <w:szCs w:val="28"/>
        </w:rPr>
        <w:t xml:space="preserve">Többféle lehetőség mérlegelése után a képviselő-testület arra a megállapodásra jutott, hogy a legcélszerűbb, ha az óvodaépületet eladjuk, és annak bevételét a község egyéb céljaira, más ingatlan felújításába, az iskolaépület megvásárlásába vagy más községi létesítménybe fektetjük. A község versenypályázatot írt ki az óvodaépület eladására, és a pályázat feltételei között megszabta, hogy a vevőnek nyugdíjasotthont, illetve nyugdíjaspanziót kell abban létrehoznia, és azt legalább 20 éven keresztül működtetnie kell. A feltételek között szerepelt az is, hogy a leendő ügyfelek között a husszúfalusiakat kell előnyben részesíteni, valamint az alkalmazottakat is elsősorban a falubeli érdeklődők közül válasszák. A község hivatalos értékbecslést végeztetett, eszerint az épület és a hozzá tartozó telek piaci értéke 5,3 millió korona. A pályázatban ezért az is szerepelt, hogy a vásárlónak legalább ekkora összeget kell fizetnie az ingatlanért. A versenybe egyetlen jelentkező, a vágsellyei Alpe Kft. jelentkezett, amely a zárt borítékban 5 390 000 koronás ajánlatot tett, és vállalta az összes feltétel betartását. A község képviselete ezt az ajánlatot elfogadta, és jóváhagyta az adásvételi szerződés megkötését, amit december első felében meg is kötöttünk. </w:t>
      </w:r>
    </w:p>
    <w:p>
      <w:pPr>
        <w:pStyle w:val="TextBody"/>
        <w:spacing w:lineRule="auto" w:line="360"/>
        <w:jc w:val="both"/>
        <w:rPr>
          <w:i/>
          <w:i/>
          <w:sz w:val="28"/>
          <w:szCs w:val="28"/>
        </w:rPr>
      </w:pPr>
      <w:r>
        <w:rPr>
          <w:i/>
          <w:sz w:val="28"/>
          <w:szCs w:val="28"/>
        </w:rPr>
        <w:t>Miért nem próbálta meg a község saját maga kihasználni az épületet?</w:t>
      </w:r>
    </w:p>
    <w:p>
      <w:pPr>
        <w:pStyle w:val="TextBody"/>
        <w:spacing w:lineRule="auto" w:line="360"/>
        <w:jc w:val="both"/>
        <w:rPr/>
      </w:pPr>
      <w:r>
        <w:rPr>
          <w:sz w:val="28"/>
          <w:szCs w:val="28"/>
        </w:rPr>
        <w:t xml:space="preserve">A lakosok között is akadnak, akik szóvá teszik, hogy miért adtuk el az épületet, és miért nem a község próbált abban nyugdíjas otthont üzemeltetni. Ehhez tudni kell, hogy ez az épület kimondottan óvodának épült, a technikai megoldások a mosdótól kezdve a vécéken keresztül a négy tanterem kialakításáig olyanok, hogy az csak óvoda működtetésére alkalmas. Bármilyen más tevékenység az épület nagymértékű átalakítását igényli, ami jelentős anyagi beruházást jelent. Azt is meg kell mondani, hogy noha az épületben konyha is működött, ezt a közegészségügyi hivatal már eddig is csak úgy engedélyezte, hogy mindkét szemét behunyta, mert már nyilvánvaló volt, hogy nemsokára bezár az óvoda. Különösen azután került veszélybe a konyha működtetése, miután beléptünk az Európai Unióba, és a hasonló nyilvános berendezések esetében az uniós normák váltak kötelezővé. Szemléltetésképpen megemlíthetem, hogy ha mindenféle átépítés nélkül csak a műszaki felszerelést szerettük volna felújítani úgy, hogy az megfeleljen az uniós normáknak, akkor csak a berendezés megvásárlása meghaladta volna a másfél millió koronát. Az aktuális árkatalógus szerint egy nagy konyhai villanysütő ára 130 ezer és 316 ezer korona között mozog adó nélkül, vagyis adóval együtt csak egy villanysütő közel félmillió koronába kerülne. Nem beszélve a többi gépről és berendezésről. Meg aztán az uniós előírások szerint külön bejáratnak kell lenni az alkalmazottak részére, külön bejáratnak, amelyen az élelmiszereket szállítják, meg külön ajtónak, ahol a hulladékot viszik ki, stb. Csupán egy ilyen átépítés is olyan tetemes összeget tenne ki, amit a község nem tudna kigazdálkodni.  </w:t>
      </w:r>
    </w:p>
    <w:p>
      <w:pPr>
        <w:pStyle w:val="TextBody"/>
        <w:spacing w:lineRule="auto" w:line="360"/>
        <w:jc w:val="both"/>
        <w:rPr>
          <w:i/>
          <w:i/>
          <w:sz w:val="28"/>
          <w:szCs w:val="28"/>
        </w:rPr>
      </w:pPr>
      <w:r>
        <w:rPr>
          <w:i/>
          <w:sz w:val="28"/>
          <w:szCs w:val="28"/>
        </w:rPr>
        <w:t>Nem lehetett volna európai uniós pályázatokon pénzt szerezni egy nyugdíjasotthon létrehozásához?</w:t>
      </w:r>
    </w:p>
    <w:p>
      <w:pPr>
        <w:pStyle w:val="TextBody"/>
        <w:spacing w:lineRule="auto" w:line="360"/>
        <w:jc w:val="both"/>
        <w:rPr/>
      </w:pPr>
      <w:r>
        <w:rPr>
          <w:sz w:val="28"/>
          <w:szCs w:val="28"/>
        </w:rPr>
        <w:t xml:space="preserve">Ebben az a probléma, hogy az építésügyi minisztérium elkészített egy olyan besorolást a falvakra, amely hasonlít a szocializmusból ismert úgynevezett központi falvak programjára. Községünk ebben a besorolásban nem éppen a legkedvezőbb kategóriába került, eszerint a meglévő épületek más célokra való rekonstrukciójára a község nem pályázhat uniós pénzforrásokra. Tehát ha egy óvodát át akarnánk építeni nyugdíjasotthonra, a község erre nem pályázhatna. Ugyanis a besorolás alapján nem az építésügyi minisztérium által kiírt pályázatokban vehetünk részt, hanem a földművelésügyi minisztérium által futtatott vidékfejlesztési programban. Ebben pedig a legtöbb pályázat a falufelújításra, utak, parkok, közterületek, az infrastruktúra felújítására vonatkozik. Nyugdíjasotthon építésére nem lehet pályázni. El kellett tehát döntenünk, hogy vagy önerőből megyünk bele a beruházásba és hitelt veszünk fel, vagy bevonunk egy tőkeerős partnert. Ezért döntött a község képviselő-testülete úgy, hogy akkor inkább adjuk el az ingatlant, és szabjuk meg a feltételeket, hogy mire lehet azt kihasználni. </w:t>
      </w:r>
    </w:p>
    <w:p>
      <w:pPr>
        <w:pStyle w:val="TextBody"/>
        <w:spacing w:lineRule="auto" w:line="360"/>
        <w:jc w:val="both"/>
        <w:rPr/>
      </w:pPr>
      <w:r>
        <w:rPr>
          <w:i/>
          <w:sz w:val="28"/>
          <w:szCs w:val="28"/>
        </w:rPr>
        <w:t xml:space="preserve">Az ingatlant megvásárló vágsellyei Alpe Kft. képviselőjétől megtudtuk, az óvoda régi épületében annak felújítása után a szolgáltató-részleg kapna helyet, maga a nyugdíjasotthon és -panzió egy újonnan építendő, kétszintes épületben lenne. Az egész beruházás több tízmillió koronát igényel, és a létesítmény valószínűleg 2010-re készülhetne el. </w:t>
      </w:r>
      <w:r>
        <w:rPr>
          <w:sz w:val="28"/>
          <w:szCs w:val="28"/>
        </w:rPr>
        <w:t>(Gaál László)</w:t>
      </w:r>
    </w:p>
    <w:p>
      <w:pPr>
        <w:pStyle w:val="TextBody"/>
        <w:spacing w:lineRule="auto" w:line="360"/>
        <w:jc w:val="both"/>
        <w:rPr>
          <w:sz w:val="28"/>
          <w:szCs w:val="28"/>
        </w:rPr>
      </w:pPr>
      <w:r>
        <w:rPr>
          <w:sz w:val="28"/>
          <w:szCs w:val="28"/>
        </w:rPr>
      </w:r>
    </w:p>
    <w:p>
      <w:pPr>
        <w:pStyle w:val="Normal"/>
        <w:spacing w:lineRule="auto" w:line="360"/>
        <w:jc w:val="both"/>
        <w:rPr>
          <w:b/>
          <w:b/>
          <w:i/>
          <w:i/>
          <w:sz w:val="32"/>
          <w:szCs w:val="32"/>
          <w:lang w:val="sk-SK"/>
        </w:rPr>
      </w:pPr>
      <w:r>
        <w:rPr>
          <w:b/>
          <w:i/>
          <w:sz w:val="32"/>
          <w:szCs w:val="32"/>
          <w:lang w:val="sk-SK"/>
        </w:rPr>
      </w:r>
    </w:p>
    <w:p>
      <w:pPr>
        <w:pStyle w:val="Normal"/>
        <w:spacing w:lineRule="auto" w:line="360"/>
        <w:jc w:val="both"/>
        <w:rPr/>
      </w:pPr>
      <w:r>
        <w:rPr>
          <w:b/>
          <w:i/>
          <w:sz w:val="32"/>
          <w:szCs w:val="32"/>
          <w:lang w:val="sk-SK"/>
        </w:rPr>
        <w:t>Predaj budovy materskej školy bolo najvhodnejším riešením</w:t>
      </w:r>
    </w:p>
    <w:p>
      <w:pPr>
        <w:pStyle w:val="Normal"/>
        <w:spacing w:lineRule="auto" w:line="360"/>
        <w:jc w:val="both"/>
        <w:rPr>
          <w:b/>
          <w:b/>
          <w:sz w:val="32"/>
          <w:szCs w:val="32"/>
          <w:lang w:val="sk-SK"/>
        </w:rPr>
      </w:pPr>
      <w:r>
        <w:rPr>
          <w:b/>
          <w:sz w:val="32"/>
          <w:szCs w:val="32"/>
          <w:lang w:val="sk-SK"/>
        </w:rPr>
        <w:t>Obec viazala predaj k podmienkam</w:t>
      </w:r>
    </w:p>
    <w:p>
      <w:pPr>
        <w:pStyle w:val="Normal"/>
        <w:spacing w:lineRule="auto" w:line="360"/>
        <w:ind w:firstLine="708"/>
        <w:jc w:val="both"/>
        <w:rPr>
          <w:i/>
          <w:i/>
          <w:sz w:val="28"/>
          <w:szCs w:val="28"/>
          <w:lang w:val="sk-SK"/>
        </w:rPr>
      </w:pPr>
      <w:r>
        <w:rPr>
          <w:i/>
          <w:sz w:val="28"/>
          <w:szCs w:val="28"/>
          <w:lang w:val="sk-SK"/>
        </w:rPr>
        <w:t>To už asi každý v dedine vie, že materská škola bola  ešte v marci tohto roku zrušená. Príčina bola veľmi prozaická: v škôlke zostali zapísané 3 deti a pri takomto počte bolo neúnosné škôlku naďalej prevádzkovať. Aj o tom už mnohí vedia, že obecné zastupiteľstvo na svojom októbrovom zasadnutí odsúhlasilo predaj budovy škôlky. Kvôli tomu sa obecnému zastupiteľstvu dostalo aj kritiky, mnohým sa nepáči, prečo sa má predávať obecná nehnuteľnosť, prečo sa nepokúsi v nej niečo prevádzkovať sama obec. Na túto otázku sme dostali odpoveď od starostu Róberta Izsófa.</w:t>
      </w:r>
    </w:p>
    <w:p>
      <w:pPr>
        <w:pStyle w:val="Normal"/>
        <w:spacing w:lineRule="auto" w:line="360"/>
        <w:jc w:val="both"/>
        <w:rPr/>
      </w:pPr>
      <w:r>
        <w:rPr>
          <w:sz w:val="28"/>
          <w:szCs w:val="28"/>
          <w:lang w:val="sk-SK"/>
        </w:rPr>
        <w:t xml:space="preserve">Po uvážení viacerých možností obecné zastupiteľstvo dospelo k záveru, že najvhodnejším riešením bude, ak budovu predáme, a takto získaný  príjem použijeme na investíciu do inej obecnej nehnuteľnosti, buď na kúpu budovy školy, alebo na obnovu inej budovy. Obec vypísala výberové konanie na predaj budovy škôlky, v ňom uviedla viacero podmienok: kupujúci sa zaviaže, že v budove vytvorí domov dôchodcov alebo penzión pre dôchodcov, a toto zariadenie bude prevádzkovať najmenej 20 rokov. Medzi podmienkami je aj to, že spomedzi uchádzačov o miesto v zariadení budú uprednostnení obyvatelia Dlhej a takisto na novovytvorené pracovné miesta budú prijímať tiež predovšetkým Dlhánčanov. Obec dala ohodnotiť nehnuteľnosť, trhová hodnota budovy aj s prislúchajúcim pozemkom dosahuje 5,3 milióna korún. Preto sme v podmienkach výberového konania uviedli, že kupujúci by mal zaplatiť najmenej takúto cenu. Do súťaže sa prihlásil jediný uchádzač, Alpe s.r.o zo Šale, ktorý v uzatvorenej obálke ponúkol kúpnu cenu 5 390 000 korún, a prijal všetky uvedené podmienky. Obecné zastupiteľstvo prijalo túto ponuku a schválilo uzavretie kúpnopredajnej zmluvy, ktorú sme v prvej polovici decembra aj uzavreli. </w:t>
      </w:r>
    </w:p>
    <w:p>
      <w:pPr>
        <w:pStyle w:val="Normal"/>
        <w:spacing w:lineRule="auto" w:line="360"/>
        <w:jc w:val="both"/>
        <w:rPr>
          <w:i/>
          <w:i/>
          <w:sz w:val="28"/>
          <w:szCs w:val="28"/>
          <w:lang w:val="sk-SK"/>
        </w:rPr>
      </w:pPr>
      <w:r>
        <w:rPr>
          <w:i/>
          <w:sz w:val="28"/>
          <w:szCs w:val="28"/>
          <w:lang w:val="sk-SK"/>
        </w:rPr>
        <w:t>Prečo sa obec nepokúsila sama využiť nehnuteľnosť?</w:t>
      </w:r>
    </w:p>
    <w:p>
      <w:pPr>
        <w:pStyle w:val="Normal"/>
        <w:spacing w:lineRule="auto" w:line="360"/>
        <w:jc w:val="both"/>
        <w:rPr>
          <w:sz w:val="28"/>
          <w:szCs w:val="28"/>
          <w:lang w:val="sk-SK"/>
        </w:rPr>
      </w:pPr>
      <w:r>
        <w:rPr>
          <w:sz w:val="28"/>
          <w:szCs w:val="28"/>
          <w:lang w:val="sk-SK"/>
        </w:rPr>
        <w:t>Aj medzi obyvateľmi sa nájdu, ktorí nám vytýkajú, prečo sme budovu predali, prečo sa sami nepokúsime tam prevádzkovať domov dôchodcov. Treba ale vedieť, že táto budova bola postavená vyložene na účely škôlky. Technické riešenia, počnúc od umývadiel cez záchody až po vytvorenie 4 učební sú také, že nie sú vhodné pre nič iné, než pre škôlku. Hocijaká iná prevádzka by vyžadovala rozsiahlu rekonštrukciu objektu, čo by znamenalo veľké investície. Musím pripomenúť aj to, že v budove fungovala aj kuchyňa, ale jej prevádzku úrad hygieny povolil iba zažmúrením očí, a to len preto, lebo už bolo jasné, že škôlku aj tak onedlho zavrú. Zvlášť po tom sa stala prevádzka kuchyne ohrozená, keď sme vstúpili do Európskej Únie a unijné normy začali platiť aj pre takéto verejné zariadenia. Pre ilustráciu by som mohol uviesť, že iba výmena technického zariadenia, na zariadenia vyhovujúce týmto normám, by vyšlo až na 1,5 milióna korún. Podľa aktuálneho cenového katalógu veľká kuchynská rúra stojí 130 až 316 tisíc korún, bez DPH, čiže s DPH by elektrická rúra stála skoro pol milióna korún. Nehovoriac o ostatných strojoch a zariadeniach. Podľa noriem EU by kuchyňa mala mať zvláštny vchod pre personál, zvláštny vchod pre dopravu potravín a ďalší, cez ktorý by sa vynášal odpad. Iba táto prestavba by vyžadovala takú investíciu, ktorá by pre obec nebola únosná.</w:t>
      </w:r>
    </w:p>
    <w:p>
      <w:pPr>
        <w:pStyle w:val="Normal"/>
        <w:spacing w:lineRule="auto" w:line="360"/>
        <w:jc w:val="both"/>
        <w:rPr>
          <w:i/>
          <w:i/>
          <w:sz w:val="28"/>
          <w:szCs w:val="28"/>
          <w:lang w:val="sk-SK"/>
        </w:rPr>
      </w:pPr>
      <w:r>
        <w:rPr>
          <w:i/>
          <w:sz w:val="28"/>
          <w:szCs w:val="28"/>
          <w:lang w:val="sk-SK"/>
        </w:rPr>
        <w:t>Z európskych fondov by sa nedali získať peniaze na vybudovanie domova dôchodcov?</w:t>
      </w:r>
    </w:p>
    <w:p>
      <w:pPr>
        <w:pStyle w:val="Normal"/>
        <w:spacing w:lineRule="auto" w:line="360"/>
        <w:jc w:val="both"/>
        <w:rPr>
          <w:sz w:val="28"/>
          <w:szCs w:val="28"/>
          <w:lang w:val="sk-SK"/>
        </w:rPr>
      </w:pPr>
      <w:r>
        <w:rPr>
          <w:sz w:val="28"/>
          <w:szCs w:val="28"/>
          <w:lang w:val="sk-SK"/>
        </w:rPr>
        <w:t xml:space="preserve">Problém je v tom, že ministerstvo výstavby pripravilo kategorizáciu obcí, čo je podobné systému tzv. strediskových obcí známych z čias socializmu. V tomto zaradení naša obec nemá práve najlepšie postavenie, to znamená, že na prestavbu stávajúceho objektu na iný účel, sa nemôžeme uchádzať o dotácie  z fondov EU. Teda ak by sme chceli prestavať škôlku na domov dôchodcov, na toto nezískame peniaze. Podľa zaradenia obce sa na nás nevzťahujú tendre ministerstva výstavby, ale programy obnovy vidieka, vypísané ministerstvom pôdohospodárstva. V týchto programoch sa preferujú projekty obnovy obce, a to hlavne výstavba a obnova miestnych komunikácií, rozvoj miestnej infraštruktúry, budovanie parkov a podobné. Na výstavbu domova dôchodcov nemôžeme žiadať peniaze. Preto sme sa museli rozhodnúť, či začneme stavať z vlastných síl a zoberieme si úver, alebo prizveme nejakého partnera, ktorý disponuje potrebným kapitálom. Preto sa obecné zastupiteľstvo rozhodlo, že najlepšie bude ak nehnuteľnosť predáme a určíme podmienky, na čo sa môže použiť. </w:t>
      </w:r>
    </w:p>
    <w:p>
      <w:pPr>
        <w:pStyle w:val="Normal"/>
        <w:spacing w:lineRule="auto" w:line="360"/>
        <w:jc w:val="both"/>
        <w:rPr/>
      </w:pPr>
      <w:r>
        <w:rPr>
          <w:i/>
          <w:sz w:val="28"/>
          <w:szCs w:val="28"/>
          <w:lang w:val="sk-SK"/>
        </w:rPr>
        <w:t xml:space="preserve">Od predstaviteľa kupujúcej firmy Alpe s.r.o. zo Šale sme sa dozvedeli, že v budove bývalej škôlky by po prestavaní umiestnili obslužné zariadenia a vlastné ubytovacie  kapacity domova dôchodcov a penziónu by sa umiestnili do novovybudovanej dvojpodlažnej budovy. Jedná sa o investíciu za niekoľko desiatok miliónov korún, a zariadenie by mohlo začať fungovať v roku 2010. </w:t>
      </w:r>
      <w:r>
        <w:rPr>
          <w:sz w:val="28"/>
          <w:szCs w:val="28"/>
          <w:lang w:val="sk-SK"/>
        </w:rPr>
        <w:t>(Ladislav Gaál)</w:t>
      </w:r>
    </w:p>
    <w:p>
      <w:pPr>
        <w:pStyle w:val="TextBody"/>
        <w:spacing w:lineRule="auto" w:line="360"/>
        <w:jc w:val="both"/>
        <w:rPr>
          <w:sz w:val="28"/>
          <w:szCs w:val="28"/>
          <w:lang w:val="sk-SK"/>
        </w:rPr>
      </w:pPr>
      <w:r>
        <w:rPr>
          <w:sz w:val="28"/>
          <w:szCs w:val="28"/>
          <w:lang w:val="sk-SK"/>
        </w:rPr>
      </w:r>
    </w:p>
    <w:p>
      <w:pPr>
        <w:pStyle w:val="TextBody"/>
        <w:spacing w:lineRule="auto" w:line="360"/>
        <w:jc w:val="both"/>
        <w:rPr>
          <w:sz w:val="28"/>
          <w:szCs w:val="28"/>
        </w:rPr>
      </w:pPr>
      <w:r>
        <w:rPr>
          <w:sz w:val="28"/>
          <w:szCs w:val="28"/>
        </w:rPr>
      </w:r>
    </w:p>
    <w:p>
      <w:pPr>
        <w:pStyle w:val="TextBody"/>
        <w:spacing w:lineRule="auto" w:line="360"/>
        <w:jc w:val="both"/>
        <w:rPr>
          <w:b/>
          <w:b/>
          <w:i/>
          <w:i/>
          <w:sz w:val="32"/>
          <w:szCs w:val="32"/>
        </w:rPr>
      </w:pPr>
      <w:r>
        <w:rPr>
          <w:b/>
          <w:i/>
          <w:sz w:val="32"/>
          <w:szCs w:val="32"/>
        </w:rPr>
        <w:t xml:space="preserve">Ne mondjunk le elhamarkodottan a földünkről! </w:t>
      </w:r>
    </w:p>
    <w:p>
      <w:pPr>
        <w:pStyle w:val="TextBody"/>
        <w:spacing w:lineRule="auto" w:line="360"/>
        <w:jc w:val="both"/>
        <w:rPr>
          <w:b/>
          <w:b/>
          <w:sz w:val="32"/>
          <w:szCs w:val="32"/>
        </w:rPr>
      </w:pPr>
      <w:r>
        <w:rPr>
          <w:b/>
          <w:sz w:val="32"/>
          <w:szCs w:val="32"/>
        </w:rPr>
        <w:t>Folytatódik a földrendezési eljárás</w:t>
      </w:r>
    </w:p>
    <w:p>
      <w:pPr>
        <w:pStyle w:val="TextBody"/>
        <w:spacing w:lineRule="auto" w:line="360"/>
        <w:ind w:firstLine="708"/>
        <w:jc w:val="both"/>
        <w:rPr/>
      </w:pPr>
      <w:r>
        <w:rPr>
          <w:i/>
          <w:sz w:val="28"/>
          <w:szCs w:val="28"/>
        </w:rPr>
        <w:t xml:space="preserve">A Rikkancs múltkori számában már szóltunk arról, hogy folyamatban van a földrendezés, amelynek a lényege, hogy a jelenlegi rendezetlen és átláthatatlan tulajdonjogi viszonyok átláthatóbbakká és egyszerűbbekké válnak. A feldarabolt, sokszor 10-15 személy közös tulajdonában lévő földterületek helyett egy-egy társtulajdonos a reá eső darab földeket egy parcellában, a saját tulajdonába kapná meg. Hol tart jelenleg a földrendezési folyamat Vághosszúfaluban? - kérdeztük Izsóf Róbert polgármestert, aki egyben a Földrendezésben Résztvevő Személyek Társulásának is az elnöke. </w:t>
      </w:r>
    </w:p>
    <w:p>
      <w:pPr>
        <w:pStyle w:val="Normal"/>
        <w:spacing w:lineRule="auto" w:line="360"/>
        <w:jc w:val="both"/>
        <w:rPr/>
      </w:pPr>
      <w:r>
        <w:rPr>
          <w:sz w:val="28"/>
          <w:szCs w:val="28"/>
        </w:rPr>
        <w:t xml:space="preserve">A földrendezés az elfogadott harmonogram szerint zajlik. Az őszi hónapokban több egyeztetés is volt a majdani használók között, hogy ők egyezzenek meg, a határban melyik parcellákon szeretnék a földet használni, és ehhez igazodjanak a tulajdonosok. Minden tulajdonos kapott egy előszerződés-tervezetet, amelyet bármelyik majdani földhasználóval megköthetett, akár a szövetkezettel, akár valamelyik magángazdával, vagy jelezhette, hogy nem kíván egyikkel sem előszerződést kötni, hanem saját maga kívánja használni a földjeit a földrendezés után. Ezeknek az előszerződéseknek az alapján tudjuk, hogy nyolc személy kíván a földrendezés után földet bérelni más tulajdonosoktól is. A legnagyobb ilyen használó a szövetkezet, amely durván 300 hektárnyi földet fog a földrendezés után bérelni, és van 7 magángazda, akik 12 hektártól 110 hektárig terjedő nagyságú földterületet bérelnének. Van, aki 12 hektárra, van, aki 25 hektárra, van aki 50 hektárra egy esetben pedig 110 hektárra kötöttek előszerződést. Az említett 8 nagyobb használó mellett akadnak olyan kisebb használók, akik saját maguk, úgymond háztáji gazdaságban, összesen 42 hektárnyi földterületre tartanak igényt. A rendezés egyszerű lenne egy olyan faluban, ahol csak egyetlen földhasználó lenne, mert ott a tulajdonosok saját maguk dönthetnének arról, hol legyen kimérve a földjük, tekintet nélkül arra, hogy ez a használónak megfelel vagy sem. De mivel itt több használó van, és a tulajdonosok előszerződést kötöttek velük, ezzel bizonyos mértékig rájuk bízták a földjeik sorsát. Hiszen egy tulajdonos, aki nem saját maga gazdálkodik, tulajdonképpen csak évente egyszer kerül kapcsolatban a földjével, amikor a használó kifizeti neki az évi bérleti díjat. A használó viszont erre építi az egzisztenciáját, tehát neki alapvető érdeke, hogy olyan körülmények között használja ezt a földet, ami a lehető leggazdaságosabb. Ez pedig akkor van, ha minél kevesebb parcellából tevődik össze az általa használt földterület. Ez végeredményben a tulajdonosnak is jó, mert azáltal, hogy a bérlő eredményesen tud gazdálkodni, ez az ő számára is egyfajta biztosíték, hogy rendesen megkapja a bérleti díjat. </w:t>
      </w:r>
    </w:p>
    <w:p>
      <w:pPr>
        <w:pStyle w:val="Normal"/>
        <w:spacing w:lineRule="auto" w:line="360"/>
        <w:jc w:val="both"/>
        <w:rPr>
          <w:i/>
          <w:i/>
          <w:sz w:val="28"/>
          <w:szCs w:val="28"/>
        </w:rPr>
      </w:pPr>
      <w:r>
        <w:rPr>
          <w:i/>
          <w:sz w:val="28"/>
          <w:szCs w:val="28"/>
        </w:rPr>
        <w:t>Sikerült konkrét eredményre jutni a földterületek kimérését illetően?</w:t>
      </w:r>
    </w:p>
    <w:p>
      <w:pPr>
        <w:pStyle w:val="Normal"/>
        <w:spacing w:lineRule="auto" w:line="360"/>
        <w:jc w:val="both"/>
        <w:rPr/>
      </w:pPr>
      <w:r>
        <w:rPr>
          <w:sz w:val="28"/>
          <w:szCs w:val="28"/>
        </w:rPr>
        <w:t xml:space="preserve">Három-négy egyeztetés után megszületett bizonyos döntés, ami még nem százszázalékos, de már 90 százalékra a használók megegyeztek, hogy melyikük melyik blokkban, hány hektárt fog használni. Jó lenne, ha ezt az állapotot az egyes tulajdonosok is elfogadnák, hiszen az ő érdekük is az, hogy a parcellák, a legkevésbé legyenek felaprózva. </w:t>
      </w:r>
    </w:p>
    <w:p>
      <w:pPr>
        <w:pStyle w:val="Normal"/>
        <w:spacing w:lineRule="auto" w:line="360"/>
        <w:jc w:val="both"/>
        <w:rPr>
          <w:i/>
          <w:i/>
          <w:sz w:val="28"/>
          <w:szCs w:val="28"/>
        </w:rPr>
      </w:pPr>
      <w:r>
        <w:rPr>
          <w:i/>
          <w:sz w:val="28"/>
          <w:szCs w:val="28"/>
        </w:rPr>
        <w:t>A múltkori beszélgetésünkkor arról is szó volt, hogy azok a tulajdonosok, akiknek a földterülete nem éri el a 400 négyzetmétert, azok azt a földalapnak adhatják el. Velük jelenleg mi a helyzet?</w:t>
      </w:r>
    </w:p>
    <w:p>
      <w:pPr>
        <w:pStyle w:val="Normal"/>
        <w:spacing w:lineRule="auto" w:line="360"/>
        <w:jc w:val="both"/>
        <w:rPr/>
      </w:pPr>
      <w:r>
        <w:rPr>
          <w:sz w:val="28"/>
          <w:szCs w:val="28"/>
        </w:rPr>
        <w:t xml:space="preserve">Ezek a tulajdonosok az Érsekújvári Körzeti Földhivataltól kaptak értesítést, hogy olyan földterület birtokosai, amely nem éri el a 400 négyzetmétert, és a törvény szerint lehetőségük van arra, hogy nyilatkozatot tegyenek, miszerint erről a területről lemondanak a Szlovák Földalap javára, amelyik ennek a fejében kifizeti a földterület árát. Ez az egyik lehetőség. A másik az, hogy eladják, vagy elajándékozzák a földjüket, de ezzel, gondolom, nem sokan fognak élni. A probléma abban van, hogy a tulajdonos csak a földalap javára mondhat le a földjéről, más tulajdonos javára ezt nem teheti meg. Annak csak odaajándékozhatja, vagy eladhatja. De tudjuk, hogy az ajándékozási vagy adásvételei szerződés négy-ötezer koronába is belejön. Csak a kataszteri hivatalban való bejegyzés kétezer korona, a szerződés megíratása egy jogásszal másik kétezer. Nevetséges helyzet áll elő, hiszen a vételár egy 50 négyzetméternyi terület esetében 500 korona, az ezzel kapcsolatos költségek meg ennek majdnem a tízszeresét teszik ki. Valószínű, hogy ezt a megoldást nagyon kevesen választják, de akkor sem kell mindjárt a földalap javára lemondani a földről, mert van egy harmadik megoldás is. Amennyiben a rokonságban van valakinek 400 négyzetméternél nagyobb parcellája, akkor a kisebb parcellának a tulajdonosa tehet egy olyan jelzést a körzeti földhivatal felé, hogy nem kíván lemondani a földjéről, és nem kívánja eladni és elajándékozni sem, hanem kéri, hogy egy családtagjával – férjével, lányával, unokájával stb. – hozzanak létre egy közös parcellát, amelybe beteszik az ő 50 négyzetméternyi földterületét is, és abban a parcellában társtulajdonos lesz. Tehát ha a családtagnak van például 450 négyzetméternyi földje, ahhoz hozzáteszik a tulajdonos 50 négyzetméterét, és ők ennek az 500 négyzetméteres közös parcellának lesznek a társtulajdonosai egytized meg kilenctized részben. Azt tanácsolhatom a tulajdonosoknak, hogy ne mondjanak le elhamarkodottan a földterületükről. Esetleg olyan megoldás is elképzelhető, hogy egy nagyobb parcella tulajdonosa egyszerre akár tíz-tizenöt tulajdonostól is megvásárolja a 400 négyzetméternél kisebb földterületét. A tulajdonosoknak kifizetné azt a vételárat, amit a földalaptól is kapnának, de a kataszterbe való bejegyzést egy közös szerződéssel lehetne elintézi, ugyanígy az adásvételi szerződést is. </w:t>
      </w:r>
    </w:p>
    <w:p>
      <w:pPr>
        <w:pStyle w:val="Normal"/>
        <w:spacing w:lineRule="auto" w:line="360"/>
        <w:jc w:val="both"/>
        <w:rPr>
          <w:i/>
          <w:i/>
          <w:sz w:val="28"/>
          <w:szCs w:val="28"/>
        </w:rPr>
      </w:pPr>
      <w:r>
        <w:rPr>
          <w:i/>
          <w:sz w:val="28"/>
          <w:szCs w:val="28"/>
        </w:rPr>
        <w:t>Mi lesz a következő lépés a földrendezésben?</w:t>
      </w:r>
    </w:p>
    <w:p>
      <w:pPr>
        <w:pStyle w:val="Normal"/>
        <w:spacing w:lineRule="auto" w:line="360"/>
        <w:jc w:val="both"/>
        <w:rPr/>
      </w:pPr>
      <w:r>
        <w:rPr>
          <w:sz w:val="28"/>
          <w:szCs w:val="28"/>
        </w:rPr>
        <w:t>Még decemberben, illetve január folyamán minden tulajdonost megszólítunk, és megtárgyaljuk vele a földjeinek az új felosztás szerinti elhelyezését. Erről a megbeszélésről jegyzőkönyv készül, amit a tulajdonosnak is alá kell majd írnia. Itt még egyszer szeretném felhívni a figyelmet annak a lehetőségnek a kihasználására, hogy a tulajdonosok írásban meghatalmazhatnak valakit, hogy a földrendezési eljárásban képviselje őt. Lehet ez akár családtag, akár olyan földtulajdonos, akivel előre megegyezett, hogy majd ő fogja a földjeit használni. Jó lenne, ha minél többen élnének ezzel a lehetőséggel, mert ez gördülékenyebbé tenné az eljárást. Véglegesítve lett az a százalék is, amellyel minden tulajdonos hozzájárul a közös létesítmények, a széltörő erdősávok, utak stb. létesítéséhez. Ez 2 százalék lesz, ami azt jelenti, hogy ha van egy hektár földje, akkor ebből 2 árnyi terület bekerül a közös berendezésekbe. Vagyis mindenkinek 2 százalékkal csökken a földterülete. Próbáljuk meg ezt úgy nézni, hogy ne csak azt lássuk, ennyivel csökkent a földem, hanem azt is, hogy a jelenlegi elrendezésben ennek az egy hektárnak a felaprózott kicsi parcellákban az értéke 40-50 ezer korona, de ha ez a hektár egy vagy két összefüggő parcellában lesz, akkor a piaci értéke akár a 100 ezer koronát is elérheti. Azt gondolom, hogy nagyon is megéri a kétszázaléknyi áldozat arra, hogy a sok derékszíjparcella összevonásával a föld értéke akár megduplázódhat. (gaál)</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i/>
          <w:i/>
          <w:sz w:val="32"/>
          <w:szCs w:val="32"/>
          <w:lang w:val="sk-SK"/>
        </w:rPr>
      </w:pPr>
      <w:r>
        <w:rPr>
          <w:b/>
          <w:i/>
          <w:sz w:val="32"/>
          <w:szCs w:val="32"/>
          <w:lang w:val="sk-SK"/>
        </w:rPr>
        <w:t>Nevzdávajme sa unáhlene svojho pozemku!</w:t>
      </w:r>
    </w:p>
    <w:p>
      <w:pPr>
        <w:pStyle w:val="Normal"/>
        <w:spacing w:lineRule="auto" w:line="360"/>
        <w:jc w:val="both"/>
        <w:rPr/>
      </w:pPr>
      <w:r>
        <w:rPr>
          <w:b/>
          <w:sz w:val="32"/>
          <w:szCs w:val="32"/>
          <w:lang w:val="sk-SK"/>
        </w:rPr>
        <w:t>Komasácia pôdy pokračuje</w:t>
      </w:r>
    </w:p>
    <w:p>
      <w:pPr>
        <w:pStyle w:val="Normal"/>
        <w:spacing w:lineRule="auto" w:line="360"/>
        <w:ind w:firstLine="708"/>
        <w:jc w:val="both"/>
        <w:rPr>
          <w:i/>
          <w:i/>
          <w:sz w:val="28"/>
          <w:szCs w:val="28"/>
          <w:lang w:val="sk-SK"/>
        </w:rPr>
      </w:pPr>
      <w:r>
        <w:rPr>
          <w:i/>
          <w:sz w:val="28"/>
          <w:szCs w:val="28"/>
          <w:lang w:val="sk-SK"/>
        </w:rPr>
        <w:t xml:space="preserve">V ostatnom čísle Rikkancs sme už hovorili o tom, že pokračuje tzv. komasácia pôdy, ktorej význam je v tom, že terajšie spletité majetko-právne vzťahy sa vyjasnia a zjednodušia. Namiesto rozčlenených kúskov pozemkov, ktoré majú neraz aj 10-15 vlastníkov, by spoluvlastník dostal svoje kúsky pozemkov vymerané v celku, do svojho výlučného vlastníctva. Ako pokračuje v súčasnosti komasácia pôdy v Dlhej nad Váhom? – na to sme sa opýtali starostu Róberta Izsófa, ktorý je zároveň predsedom Združenia osôb zúčastňujúcich sa komasácie. </w:t>
      </w:r>
    </w:p>
    <w:p>
      <w:pPr>
        <w:pStyle w:val="Normal"/>
        <w:spacing w:lineRule="auto" w:line="360"/>
        <w:jc w:val="both"/>
        <w:rPr>
          <w:sz w:val="28"/>
          <w:szCs w:val="28"/>
          <w:lang w:val="sk-SK"/>
        </w:rPr>
      </w:pPr>
      <w:r>
        <w:rPr>
          <w:sz w:val="28"/>
          <w:szCs w:val="28"/>
          <w:lang w:val="sk-SK"/>
        </w:rPr>
        <w:t>Komasácia pôdy pokračuje podľa prijatého harmonogramu. V jesenných mesiacoch sa uskutočnilo viacero spoločných debát budúcich vlastníkov, aby sa oni medzi sebou dohodli, kde a na ktorých parcelách by chceli používať pôdu, a k tomuto by sa mali prispôsobiť aj majitelia pozemkov. Každý majiteľ dostal koncepciu zmluvy o budúcej zmluve, ktorú mohol uzatvoriť s hociktorým z budúcich užívateľov pôdy, buď s roľníckym družstvom alebo s niektorým súkromným roľníkom. Prípadne mohol dať vyjadrenie, že nemieni uzatvoriť zmluvu s nikým, ale chce svoj pozemok obhospodarovať sám. Podľa týchto zmlúv o budúcich zmluvách vieme, že osem osôb si chce po komasácii zobrať do prenájmu pôdu od iných vlastníkov. Najväčším prenajímateľom bude družstvo, ktoré si bude prenajímať zhruba 300 hektárov a bude 7 samostatne hospodáriacich roľníkov, ktorí si budú prenajímať pozemky od 12 do 110 hektárov. Niektorí uzavreli zmluvu o budúcej zmluve na 12, niektorí na 25 alebo na 50 a v jednom prípade na 110 hektárov. Okrem spomínaných 8 hospodárov sú ďalšie súkromné osoby, ktoré pre potreby vlastného domáceho hospodárstva majú záujem o pozemky vo výmere celkom 42 hektárov. Situácia by bola jednoduchá v takej obci, kde by bol iba jeden používateľ pôdy, lebo v takomto prípade by majitelia mohli určovať, kde by chceli mať vymeraný pozemok, bez ohľadu na to, či to používateľovi vyhovuje alebo nie. Ale keďže tu je viac užívateľov, a majitelia s nimi uzavreli zmluvu o budúcej zmluve, tým im do určitej miery zverili osud svojich pozemkov. Veď majiteľ, ktorý sám nehospodári, ten sa so svojou pôdou dostane do kontaktu iba raz za rok, keď mu užívateľ vyplatí nájomné. Oproti tomu užívateľ na tomto pozemku buduje svoju existenciu, teda je v jeho záujme, aby túto pôdu mohol používať v podmienkach čo najhospodárnejších. A to je v prípade, keď pozemok pozostáva z čo najmenšieho počtu parciel. Koniec koncov toto je aj v záujme  majiteľa, lebo ak užívateľ môže hospodáriť v podmienkach zabezpečujúcich čo najúspešnejšie hospodárenie, znamená to aj určitú záruku, že bude poriadne platiť nájomné.</w:t>
      </w:r>
    </w:p>
    <w:p>
      <w:pPr>
        <w:pStyle w:val="Normal"/>
        <w:spacing w:lineRule="auto" w:line="360"/>
        <w:jc w:val="both"/>
        <w:rPr>
          <w:i/>
          <w:i/>
          <w:sz w:val="28"/>
          <w:szCs w:val="28"/>
          <w:lang w:val="sk-SK"/>
        </w:rPr>
      </w:pPr>
      <w:r>
        <w:rPr>
          <w:i/>
          <w:sz w:val="28"/>
          <w:szCs w:val="28"/>
          <w:lang w:val="sk-SK"/>
        </w:rPr>
        <w:t>Dospeli ste aj ku  konkrétnym výsledkom ohľadne vymerania pozemkov?</w:t>
      </w:r>
    </w:p>
    <w:p>
      <w:pPr>
        <w:pStyle w:val="Normal"/>
        <w:spacing w:lineRule="auto" w:line="360"/>
        <w:jc w:val="both"/>
        <w:rPr>
          <w:sz w:val="28"/>
          <w:szCs w:val="28"/>
          <w:lang w:val="sk-SK"/>
        </w:rPr>
      </w:pPr>
      <w:r>
        <w:rPr>
          <w:sz w:val="28"/>
          <w:szCs w:val="28"/>
          <w:lang w:val="sk-SK"/>
        </w:rPr>
        <w:t xml:space="preserve">Po troch-štyroch jednaniach sa zrodila určitá dohoda, ktorá ešte nie je síce stopercentná, ale na 90 percent sa užívateľom podarilo dohodnúť kto v ktorom bloku, na koľkých hektároch bude hospodáriť. Bolo by dobré, ak by túto dohodu akceptovali aj majitelia, veď aj pre nich bude najlepšie, ak pozemky budú čo najmenej rozkúskované. </w:t>
      </w:r>
    </w:p>
    <w:p>
      <w:pPr>
        <w:pStyle w:val="Normal"/>
        <w:spacing w:lineRule="auto" w:line="360"/>
        <w:jc w:val="both"/>
        <w:rPr/>
      </w:pPr>
      <w:r>
        <w:rPr>
          <w:i/>
          <w:sz w:val="28"/>
          <w:szCs w:val="28"/>
          <w:lang w:val="sk-SK"/>
        </w:rPr>
        <w:t>Minule sme hovorili aj o tom, že tí majitelia, ktorých pozemok nedosahuje výmeru 400 metrov štvorcových, môžu  ho predať Slovenskému pôdnemu fondu. Aká je teraz situácia týchto majiteľov?</w:t>
      </w:r>
    </w:p>
    <w:p>
      <w:pPr>
        <w:pStyle w:val="Normal"/>
        <w:spacing w:lineRule="auto" w:line="360"/>
        <w:jc w:val="both"/>
        <w:rPr>
          <w:sz w:val="28"/>
          <w:szCs w:val="28"/>
          <w:lang w:val="sk-SK"/>
        </w:rPr>
      </w:pPr>
      <w:r>
        <w:rPr>
          <w:sz w:val="28"/>
          <w:szCs w:val="28"/>
          <w:lang w:val="sk-SK"/>
        </w:rPr>
        <w:t>Títo majitelia dostali oznámenie od Obvodného pozemkového úradu z Nových Zámkov, že sú vlastníkmi pozemku, ktorý nedosahuje 400 metrov štvorcových a preto podľa príslušného zákona majú možnosť dať vyhlásenie, že sa vzdávajú tohto pozemku v prospech Slovenského pôdneho fondu a fond im  vyplatí cenu tohto pozemku. Toto je jedna možnosť. Ďalšia možnosť je, že vlastník predá alebo daruje inému tento pozemok, no nemyslím si, že by túto možnosť využili. Problém je totiž v tom, že zriecť sa môžu svojho pozemku iba v prospech pozemkového fondu, inej osobe môžu len predať alebo darovať. A ako vieme, kúpnopredajná alebo darovacia zmluva vyjde na 4-5 tisíc korún. Len registrácia v katastrálnom úrade stojí 2000 korún, ďalších aspoň 2000 treba platiť právnikovi za napísanie zmluvy. Týmto nastane smiešna situácia, keď hodnota pozemku 50 metrov štvorcových je asi 500 korún, ale výdavky okolo toho dosahujú skoro desaťnásobok. Je veľmi pravdepodobné, že toto riešenie si zvolí veľmi málo ľudí, ale napriek tomu sa nemusia hneď vzdávať svojho pozemku v prospech pozemkového fondu, lebo existuje aj ďalšia možnosť. Ak medzi blízkymi príbuznými je niekto, kto je vlastníkom pozemku väčšieho ako 400 metrov štvorcových, potom majiteľ menšieho pozemku môže dať taký signál smerom k pozemkovému úradu, že sa nemieni vzdať svojho pozemku,  nechce ho ani predať či darovať, ale požiada pozemkový úrad, aby s príbuzným – manželom, dcérou, vnukom atď. – vytvorili spoločný pozemok, aby do toho dali aj jeho 50 metrov štvorcových a aby sa stali spoluvlastníkmi. Teda ak príbuzný má 450 metrov štvorcových a k tomu pridajú 50 metrov štvorcových pozemku, vytvorí sa spoločný pozemok o výmere 500 metrov štvorcových, ktorého  sa stanú spolumajiteľmi v pomere jedna desatina a deväť desatín. Vlastníkom môžem iba poradiť, aby sa unáhlene nevzdávali svojich pozemkov. Viem si predstaviť aj také riešenie, že majiteľ väčšej parcely si kúpi naraz aj od 10-15 majiteľov ich pozemky nedosahujúce 400 metrov štvorcových. Týmto vlastníkom by zaplatil kúpnu cenu, podobnú akú by dostali aj od pozemkového fondu a  zapísania do katastra by sa mohlo vybaviť jedinou spoločnou zmluvou, takisto kúpno-predajná zmluva by mohla byť spoločná.</w:t>
      </w:r>
    </w:p>
    <w:p>
      <w:pPr>
        <w:pStyle w:val="Normal"/>
        <w:spacing w:lineRule="auto" w:line="360"/>
        <w:jc w:val="both"/>
        <w:rPr>
          <w:i/>
          <w:i/>
          <w:sz w:val="28"/>
          <w:szCs w:val="28"/>
          <w:lang w:val="sk-SK"/>
        </w:rPr>
      </w:pPr>
      <w:r>
        <w:rPr>
          <w:i/>
          <w:sz w:val="28"/>
          <w:szCs w:val="28"/>
          <w:lang w:val="sk-SK"/>
        </w:rPr>
        <w:t>Aký bude teraz nasledujúci krok v procese komasácie pôdy?</w:t>
      </w:r>
    </w:p>
    <w:p>
      <w:pPr>
        <w:pStyle w:val="Normal"/>
        <w:spacing w:lineRule="auto" w:line="360"/>
        <w:jc w:val="both"/>
        <w:rPr>
          <w:sz w:val="28"/>
          <w:szCs w:val="28"/>
          <w:lang w:val="sk-SK"/>
        </w:rPr>
      </w:pPr>
      <w:r>
        <w:rPr>
          <w:sz w:val="28"/>
          <w:szCs w:val="28"/>
          <w:lang w:val="sk-SK"/>
        </w:rPr>
        <w:t>Ešte v decembri prípadne v januári oslovíme každého vlastníka, aby sme prerokovali umiestnenie jeho pozemkov podľa nového rozdelenia. O tomto rokovaní sa vyhotoví zápisnica, ktorú musí podpísať aj vlastník pozemku. Chcel by som ešte raz pripomenúť možnosť, že každý vlastník môže písomne poveriť inú osobu, aby ho v procese komasácie pôdy zastupovala. Môže to byť člen rodiny, ale aj užívateľ pôdy, s ktorým sa dohodol, že si prenajme do užívania jeho pozemok. Bolo by dobré, keby túto možnosť využilo čo najviac ľudí, to by mohlo celý proces urýchliť a zjednodušiť. Bolo definitívne určené aj percento, ktorým sa každý vlastník musí podieľať na vytvorení spoločných zariadení, ako sú vetrolamy, poľné cesty a podobné. Táto čiastka sa určila v 2 percentách, čo znamená, že ak niekto má 1 hektárový pozemok, z toho 2 áre musí dať do týchto spoločných zariadení. Čiže pozemok každého vlastníka sa zmenší o 2 percentá. Pokúsme sa na to pozerať tak, že neviďme iba to, že sa nám zmenšila pôda, ale aj to, že v súčasných podmienkach tento 1 hektár v rozkúskovaných malých parcelách má hodnotu 40-50 tisíc korún, ale ak bude v jednom alebo v dvoch súvislých parcelách, jeho hodnota môže dosiahnuť aj 100 tisíc. Podľa mňa sa veľmi oplatí obetovať 2 percentá na to, aby sa hodnota pôdy zdvojnásobila.  (gaál)</w:t>
      </w:r>
    </w:p>
    <w:p>
      <w:pPr>
        <w:pStyle w:val="Normal"/>
        <w:spacing w:lineRule="auto" w:line="360"/>
        <w:jc w:val="both"/>
        <w:rPr>
          <w:b/>
          <w:b/>
          <w:sz w:val="28"/>
          <w:szCs w:val="28"/>
          <w:lang w:val="sk-SK"/>
        </w:rPr>
      </w:pPr>
      <w:r>
        <w:rPr>
          <w:b/>
          <w:sz w:val="28"/>
          <w:szCs w:val="28"/>
          <w:lang w:val="sk-SK"/>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Tiszteljük halottainkat – ne szemeteljünk a temetőben!</w:t>
      </w:r>
    </w:p>
    <w:p>
      <w:pPr>
        <w:pStyle w:val="Normal"/>
        <w:spacing w:lineRule="auto" w:line="360"/>
        <w:ind w:firstLine="708"/>
        <w:jc w:val="both"/>
        <w:rPr/>
      </w:pPr>
      <w:r>
        <w:rPr>
          <w:i/>
          <w:sz w:val="28"/>
          <w:szCs w:val="28"/>
        </w:rPr>
        <w:t>A helyi temető a 2007. évben a község kezelésébe került, és ezzel a község dolga lett, hogy abban rendet tartson, illetve a lakosokkal betartassa a rendet. Ezzel kapcsolatban több kifogásolnivalója is akad a község vezetésének.</w:t>
      </w:r>
      <w:r>
        <w:rPr>
          <w:sz w:val="28"/>
          <w:szCs w:val="28"/>
        </w:rPr>
        <w:t xml:space="preserve"> </w:t>
      </w:r>
    </w:p>
    <w:p>
      <w:pPr>
        <w:pStyle w:val="Normal"/>
        <w:spacing w:lineRule="auto" w:line="360"/>
        <w:jc w:val="both"/>
        <w:rPr/>
      </w:pPr>
      <w:r>
        <w:rPr>
          <w:sz w:val="28"/>
          <w:szCs w:val="28"/>
        </w:rPr>
        <w:t>„</w:t>
      </w:r>
      <w:r>
        <w:rPr>
          <w:sz w:val="28"/>
          <w:szCs w:val="28"/>
        </w:rPr>
        <w:t xml:space="preserve">Arra figyeltünk fel, hogy az új sírhelyek, sírkeret építésénél a sír bérlői azt gondolják, hogy a temetőben bármit tehetnek. Sok esetben előfordul, hogy elbontják, összetörik a régi sírkeretet, és annak a részeit, betondarabokat, a temető különböző helyein hagyják, amire aztán kaszáláskor találunk rá.” </w:t>
      </w:r>
      <w:r>
        <w:rPr>
          <w:i/>
          <w:sz w:val="28"/>
          <w:szCs w:val="28"/>
        </w:rPr>
        <w:t>– mutat rá az egyik problémára Izsóf Róbert polgármester. Azt is kifogásolja, annak ellenére, hogy a temetőben hulladéktárolók vannak elhelyezve, az emberek nagyon gyakran ezeken kívül halmozzák fel a hulladékot. Kiégett mécsesek, törött vázák, vagy vázaként használt befőttes üvegek hevernek szanaszét a temetőben.</w:t>
      </w:r>
      <w:r>
        <w:rPr>
          <w:sz w:val="28"/>
          <w:szCs w:val="28"/>
        </w:rPr>
        <w:t xml:space="preserve"> „Szeretnék a lakosokhoz, illetve a sírok bérlőihez fordulni, hogy ezen változtassunk. December folyamán a község nagytakarítást szervez a temetőben. A sírkőtöredékeket, betondarabokat, meg más, nem oda való tárgyakat eltávolítjuk, és jó lenne, ha ezután ilyenek már nem jelennének meg.” </w:t>
      </w:r>
      <w:r>
        <w:rPr>
          <w:i/>
          <w:sz w:val="28"/>
          <w:szCs w:val="28"/>
        </w:rPr>
        <w:t xml:space="preserve">A polgármester arra a helyi érvényű rendeletre is felhívja a figyelmet, hogy a temetőben végzendő bármilyen tevékenységet, új sír kimérését, keretezését, a régi keret felújítását és hasonlót be kell jelenteni a községi hivatalban, és csak előzetes engedély alapján lehet ilyen tevékenységet végezni. Amennyiben a jövőben is előfordulna, hogy e nélkül fog neki valaki betonozni, a régi betont meg összetöri és otthagyja, akkor a község élni fog azokkal a szankciókkal, amelyeket a törvény, illetve a helyi érvényű rendelet megenged. </w:t>
      </w:r>
      <w:r>
        <w:rPr>
          <w:sz w:val="28"/>
          <w:szCs w:val="28"/>
        </w:rPr>
        <w:t>„A temető járdáit októberben újraaszfaltoztuk, meg a vízvezetéket is teljesen felújítottuk, új műanyag csöveket fektettünk le, ezért a temető területére szigorúan tilos gépjárművel behajtani.</w:t>
      </w:r>
      <w:r>
        <w:rPr>
          <w:i/>
          <w:sz w:val="28"/>
          <w:szCs w:val="28"/>
        </w:rPr>
        <w:t xml:space="preserve"> – figyelmeztet a polgármester - </w:t>
      </w:r>
      <w:r>
        <w:rPr>
          <w:sz w:val="28"/>
          <w:szCs w:val="28"/>
        </w:rPr>
        <w:t>Még akkor is, ha sírkövet szállítanak! Erre a célra rendelkezésre áll olyan kézikocsi, amellyel a sírkövet a temetőben bárhová el lehet szállítani, nem szükséges, hogy gépkocsival hajtsanak fel az újraaszfaltozott járdára, hiszen ez nem erre készült, és nem erre van méretezve.”</w:t>
      </w:r>
      <w:r>
        <w:rPr>
          <w:i/>
          <w:sz w:val="28"/>
          <w:szCs w:val="28"/>
        </w:rPr>
        <w:t xml:space="preserve"> A temetővel kapcsolatban érdemes megjegyezni azt is, hogy a valamikori „duslós kút” helyén a község komposztálót szeretne létrehozni, ahol a biológiai hulladékot lehetne komposztálni. Itt is előfordult már, hogy nem idevaló hulladékot, bádogdarabokat, köveket is ide hoztak, és a község a jövőben ezt is szankcionálni fogja. Ha valaki komposztálható hulladékot szeretne ide szállítani, lépjen kapcsolata Lozsi Szilárddal (a 0902/287293-as telefonszámon érhető el), és vele egyeztessen időpontot, mikor szeretné a hulladékot kiszállítani. Ő majd ellenőrzi, valóban komposztba való-e a hulladék, és ezután lehet azt ott elhelyezni. </w:t>
      </w:r>
      <w:r>
        <w:rPr>
          <w:sz w:val="28"/>
          <w:szCs w:val="28"/>
        </w:rPr>
        <w:t>(gl)</w:t>
      </w:r>
    </w:p>
    <w:p>
      <w:pPr>
        <w:pStyle w:val="Normal"/>
        <w:spacing w:lineRule="auto" w:line="360"/>
        <w:jc w:val="both"/>
        <w:rPr>
          <w:sz w:val="28"/>
          <w:szCs w:val="28"/>
        </w:rPr>
      </w:pPr>
      <w:r>
        <w:rPr>
          <w:sz w:val="28"/>
          <w:szCs w:val="28"/>
        </w:rPr>
      </w:r>
    </w:p>
    <w:p>
      <w:pPr>
        <w:pStyle w:val="Normal"/>
        <w:spacing w:lineRule="auto" w:line="360"/>
        <w:jc w:val="both"/>
        <w:rPr>
          <w:b/>
          <w:b/>
          <w:sz w:val="32"/>
          <w:szCs w:val="32"/>
          <w:lang w:val="sk-SK"/>
        </w:rPr>
      </w:pPr>
      <w:r>
        <w:rPr>
          <w:b/>
          <w:sz w:val="32"/>
          <w:szCs w:val="32"/>
          <w:lang w:val="sk-SK"/>
        </w:rPr>
        <w:t>Uctievajme si zosnulých – nerozhadzujme smeti v cintoríne!</w:t>
      </w:r>
    </w:p>
    <w:p>
      <w:pPr>
        <w:pStyle w:val="Normal"/>
        <w:spacing w:lineRule="auto" w:line="360"/>
        <w:ind w:firstLine="708"/>
        <w:jc w:val="both"/>
        <w:rPr>
          <w:i/>
          <w:i/>
          <w:sz w:val="28"/>
          <w:szCs w:val="28"/>
          <w:lang w:val="sk-SK"/>
        </w:rPr>
      </w:pPr>
      <w:r>
        <w:rPr>
          <w:i/>
          <w:sz w:val="28"/>
          <w:szCs w:val="28"/>
          <w:lang w:val="sk-SK"/>
        </w:rPr>
        <w:t xml:space="preserve">Miestny cintorín sa v roku 2007 dostal pod správu miestnej samosprávy. To znamená, že aj za dodržiavanie poriadku v cintoríne je zodpovedná obec, resp. obec má dbať na to, aby jeho obyvatelia dodržiavali tento poriadok. V súvislosti s tým má vedenie obce viaceré výhrady. </w:t>
      </w:r>
    </w:p>
    <w:p>
      <w:pPr>
        <w:pStyle w:val="Normal"/>
        <w:spacing w:lineRule="auto" w:line="360"/>
        <w:jc w:val="both"/>
        <w:rPr>
          <w:i/>
          <w:i/>
          <w:sz w:val="28"/>
          <w:szCs w:val="28"/>
          <w:lang w:val="sk-SK"/>
        </w:rPr>
      </w:pPr>
      <w:r>
        <w:rPr>
          <w:sz w:val="28"/>
          <w:szCs w:val="28"/>
          <w:lang w:val="sk-SK"/>
        </w:rPr>
        <w:t>„</w:t>
      </w:r>
      <w:r>
        <w:rPr>
          <w:sz w:val="28"/>
          <w:szCs w:val="28"/>
          <w:lang w:val="sk-SK"/>
        </w:rPr>
        <w:t xml:space="preserve">Všimli sme si, že pri udržiavaní hrobov, počas vyhotovenia nových betónových rámov hrobov sa obyvatelia, respektíve nájomníci hrobov správajú tak, ako keby si mysleli, že v cintoríne si môžu dovoliť hocičo. Stáva sa, že pri výmene staré rámy jednoducho rozlámu a na rôznych miestach v cintoríne nechávajú kúsky betónu, ktoré potom objavíme pri kosení.“ – </w:t>
      </w:r>
      <w:r>
        <w:rPr>
          <w:i/>
          <w:sz w:val="28"/>
          <w:szCs w:val="28"/>
          <w:lang w:val="sk-SK"/>
        </w:rPr>
        <w:t>poukazuje na jeden z problémov starosta Róbert Izsóf. Posťažuje sa aj na to, že hoci v cintoríne sú rozmiestené kontajnery na odpad, rôzne predmety, rozbité vázy, alebo zaváraninové poháre slúžiace ako vázy, vyhorené kahance sú  rozhádzané.</w:t>
      </w:r>
      <w:r>
        <w:rPr>
          <w:sz w:val="28"/>
          <w:szCs w:val="28"/>
          <w:lang w:val="sk-SK"/>
        </w:rPr>
        <w:t xml:space="preserve"> „Chcel by som sa obrátiť na obyvateľov obce, respektíve na nájomníkov hrobov, aby sme to zmenili. V decembri organizujeme veľké upratovanie v cintoríne, odstránime kusy betónu, rozbité pomníky, a iný podobný odpad, a bolo by dobré, ak by sa už takéto v cintoríne neobjavovali.“ </w:t>
      </w:r>
      <w:r>
        <w:rPr>
          <w:i/>
          <w:sz w:val="28"/>
          <w:szCs w:val="28"/>
          <w:lang w:val="sk-SK"/>
        </w:rPr>
        <w:t>Starosta upozorňuje aj na to, že hocijakú činnosť v cintoríne, vymeriavanie hrobových miest, stavbu nových  alebo obnovu či odbúravanie starých hrobových rámov a podobné činnosti musia nahlásiť na obecný úrad a len na základe predbežného povolenia môžu vykonávať takúto činnosť. Ak by sa stalo aj v budúcnosti, že niekto začne robiť bez takéhoto povolenia a zostatky rozbitého starého rámu nechá iba tak, potom musí počítať s tým, že obec proti nemu vyvodí sankcie, ktoré povoľuje zákon a  aj miestne všeobecne záväzné nariadenia.</w:t>
      </w:r>
      <w:r>
        <w:rPr>
          <w:sz w:val="28"/>
          <w:szCs w:val="28"/>
          <w:lang w:val="sk-SK"/>
        </w:rPr>
        <w:t xml:space="preserve"> „Chodníky v cintoríne sme v októbri nanovo vyasfaltovali, obnovili sme vodovod, do zeme sme poukladali nové umelohmotné vodovodné rúry, preto je prísny zákaz vjazdu motorových vozidiel do areálu cintorína. – </w:t>
      </w:r>
      <w:r>
        <w:rPr>
          <w:i/>
          <w:sz w:val="28"/>
          <w:szCs w:val="28"/>
          <w:lang w:val="sk-SK"/>
        </w:rPr>
        <w:t>pripomína starosta</w:t>
      </w:r>
      <w:r>
        <w:rPr>
          <w:sz w:val="28"/>
          <w:szCs w:val="28"/>
          <w:lang w:val="sk-SK"/>
        </w:rPr>
        <w:t xml:space="preserve"> – A to platí aj v prípade, že by doviezli náhrobný kameň. Na tento účel máme vhodný príručný vozík, ktorým môžu dostať náhrobný kameň do hociktorej časti cintorína. Je zbytočné, aby jazdili motorovým vozidlom po chodníkoch, ktoré nie sú na to určené, ani tak dimenzované.“ </w:t>
      </w:r>
      <w:r>
        <w:rPr>
          <w:i/>
          <w:sz w:val="28"/>
          <w:szCs w:val="28"/>
          <w:lang w:val="sk-SK"/>
        </w:rPr>
        <w:t xml:space="preserve">V súvislosti s cintorínom možno pripomenúť aj to, že pri niekdajšej „dusláckej“ studni sa obec snaží vytvoriť kompostáreň, kde by sa dal kompostovať biologický odpad. Aj tu sa už stalo, že vysypali smeti, ktoré tam nepatria, ako kúsky plechu, kamene a podobné. Aj  takéto správanie  bude obec sankcionovať. Ak bude chcieť niekto priviezť kompostovateľný odpad, nech sa spojí so Szilárdom Lozsim (telefónny kontakt </w:t>
      </w:r>
      <w:r>
        <w:rPr>
          <w:i/>
          <w:sz w:val="28"/>
          <w:szCs w:val="28"/>
        </w:rPr>
        <w:t xml:space="preserve">0902/287293 )a s ním si dohodne termín, kedy chce odpad vyvážať. On skontroluje, či je to odpad patriaci do kompostu a až potom sa bude môcť umiestniť na kompostáreň. </w:t>
      </w:r>
    </w:p>
    <w:p>
      <w:pPr>
        <w:pStyle w:val="Normal"/>
        <w:spacing w:lineRule="auto" w:line="360"/>
        <w:jc w:val="both"/>
        <w:rPr>
          <w:i/>
          <w:i/>
          <w:sz w:val="28"/>
          <w:szCs w:val="28"/>
          <w:lang w:val="sk-SK"/>
        </w:rPr>
      </w:pPr>
      <w:r>
        <w:rPr>
          <w:i/>
          <w:sz w:val="28"/>
          <w:szCs w:val="28"/>
          <w:lang w:val="sk-SK"/>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mail- használók figyelmébe:</w:t>
      </w:r>
    </w:p>
    <w:p>
      <w:pPr>
        <w:pStyle w:val="Normal"/>
        <w:spacing w:lineRule="auto" w:line="360"/>
        <w:jc w:val="both"/>
        <w:rPr>
          <w:b/>
          <w:b/>
          <w:i/>
          <w:i/>
          <w:sz w:val="28"/>
          <w:szCs w:val="28"/>
        </w:rPr>
      </w:pPr>
      <w:r>
        <w:rPr>
          <w:b/>
          <w:i/>
          <w:sz w:val="28"/>
          <w:szCs w:val="28"/>
        </w:rPr>
        <w:t>Elektronikus tájékoztatás</w:t>
      </w:r>
    </w:p>
    <w:p>
      <w:pPr>
        <w:pStyle w:val="Normal"/>
        <w:spacing w:lineRule="auto" w:line="360"/>
        <w:jc w:val="both"/>
        <w:rPr/>
      </w:pPr>
      <w:r>
        <w:rPr>
          <w:b/>
          <w:i/>
          <w:sz w:val="28"/>
          <w:szCs w:val="28"/>
        </w:rPr>
        <w:t xml:space="preserve">A községi hivatal felhívja a lakosokat, hogy aki rendelkezik saját elektronikus postaládával, azaz e-mail címmel, ezzel beregisztráltathatja magát a községi hivatalban, és a hivatal minden fontosabb információt, ami a lakosságot érinti, eljuttatja erre a címre. A regisztráció olyan formában is történhet, hogy az érdeklődő a község e-mail címére: </w:t>
      </w:r>
      <w:hyperlink r:id="rId3">
        <w:r>
          <w:rPr>
            <w:rStyle w:val="InternetLink"/>
            <w:b/>
            <w:i/>
            <w:sz w:val="28"/>
            <w:szCs w:val="28"/>
          </w:rPr>
          <w:t>obec@dlhanadvahom.sk</w:t>
        </w:r>
      </w:hyperlink>
      <w:r>
        <w:rPr>
          <w:b/>
          <w:i/>
          <w:sz w:val="28"/>
          <w:szCs w:val="28"/>
        </w:rPr>
        <w:t xml:space="preserve"> elküld egy bemutatkozó e-mailt, amelyben feltünteti a nevét címét, esetleg a mobiltelefonszámát. A községi hivatal nyilvántartásba veszi őt az e-mail-es információ-igénylők között, és rendszeresen biztosítja az elektronikus formában történő tájékoztatást. </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Do pozornosti používateľov e-mailu:</w:t>
      </w:r>
    </w:p>
    <w:p>
      <w:pPr>
        <w:pStyle w:val="Normal"/>
        <w:spacing w:lineRule="auto" w:line="360"/>
        <w:jc w:val="both"/>
        <w:rPr>
          <w:b/>
          <w:b/>
          <w:i/>
          <w:i/>
          <w:sz w:val="28"/>
          <w:szCs w:val="28"/>
          <w:lang w:val="sk-SK"/>
        </w:rPr>
      </w:pPr>
      <w:r>
        <w:rPr>
          <w:b/>
          <w:i/>
          <w:sz w:val="28"/>
          <w:szCs w:val="28"/>
          <w:lang w:val="sk-SK"/>
        </w:rPr>
        <w:t>Elektronické informácie</w:t>
      </w:r>
    </w:p>
    <w:p>
      <w:pPr>
        <w:pStyle w:val="Normal"/>
        <w:spacing w:lineRule="auto" w:line="360"/>
        <w:jc w:val="both"/>
        <w:rPr/>
      </w:pPr>
      <w:r>
        <w:rPr>
          <w:b/>
          <w:i/>
          <w:sz w:val="28"/>
          <w:szCs w:val="28"/>
          <w:lang w:val="sk-SK"/>
        </w:rPr>
        <w:t xml:space="preserve">Obecný úrad vyzýva občanov, ktorí disponujú vlastnou elektronickou poštovou schránkou, čiže e-mail boxom, môžu sa zaregistrovať na obecnom úrade, a úrad im v elektronickej forme pošle všetky dôležitejšie informácie týkajúce sa obyvateľov obce. Registráciu možno vykonať formou odoslania e-mailu na adresu obecného úradu:  </w:t>
      </w:r>
      <w:r>
        <w:rPr>
          <w:b/>
          <w:i/>
          <w:sz w:val="28"/>
          <w:szCs w:val="28"/>
        </w:rPr>
        <w:t xml:space="preserve"> </w:t>
      </w:r>
      <w:hyperlink r:id="rId4">
        <w:r>
          <w:rPr>
            <w:rStyle w:val="InternetLink"/>
            <w:b/>
            <w:i/>
            <w:sz w:val="28"/>
            <w:szCs w:val="28"/>
          </w:rPr>
          <w:t>obec@dlhanadvahom.sk</w:t>
        </w:r>
      </w:hyperlink>
      <w:r>
        <w:rPr>
          <w:b/>
          <w:i/>
          <w:sz w:val="28"/>
          <w:szCs w:val="28"/>
        </w:rPr>
        <w:t xml:space="preserve"> , kde užívateľ napíše svoje meno adresu, prípadne číslo mobilného telefónu. Obecný úrad ho zaradí medzi používateľov e-mailu a zabezpečí pravidelné informovanie elektronickou formou.</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Legyen a könyvtár mindenkié!</w:t>
      </w:r>
    </w:p>
    <w:p>
      <w:pPr>
        <w:pStyle w:val="Normal"/>
        <w:jc w:val="center"/>
        <w:rPr>
          <w:b/>
          <w:b/>
          <w:sz w:val="32"/>
          <w:szCs w:val="32"/>
        </w:rPr>
      </w:pPr>
      <w:r>
        <w:rPr>
          <w:b/>
          <w:sz w:val="32"/>
          <w:szCs w:val="32"/>
        </w:rPr>
      </w:r>
    </w:p>
    <w:p>
      <w:pPr>
        <w:pStyle w:val="Normal"/>
        <w:spacing w:lineRule="auto" w:line="360"/>
        <w:ind w:firstLine="708"/>
        <w:rPr>
          <w:sz w:val="28"/>
          <w:szCs w:val="28"/>
        </w:rPr>
      </w:pPr>
      <w:r>
        <w:rPr>
          <w:sz w:val="28"/>
          <w:szCs w:val="28"/>
        </w:rPr>
        <w:t>Még 2004-ben történt, hogy a helyi kultúrház új mellékszárnyat kapott, ahol azóta is működik a községi könyvtár és informatikai centrum, majd 2006-ban maga a nagyterem is teljes rekonstruáláson esett át. Így most falunk egy modern, jól felszerelt művelődési központtal büszkélkedhet.</w:t>
      </w:r>
    </w:p>
    <w:p>
      <w:pPr>
        <w:pStyle w:val="Normal"/>
        <w:spacing w:lineRule="auto" w:line="360"/>
        <w:rPr>
          <w:sz w:val="28"/>
          <w:szCs w:val="28"/>
        </w:rPr>
      </w:pPr>
      <w:r>
        <w:rPr>
          <w:sz w:val="28"/>
          <w:szCs w:val="28"/>
        </w:rPr>
        <w:t>Igen, a jólfelszereltségen van a hangsúly, mert</w:t>
      </w:r>
    </w:p>
    <w:p>
      <w:pPr>
        <w:pStyle w:val="Normal"/>
        <w:numPr>
          <w:ilvl w:val="0"/>
          <w:numId w:val="3"/>
        </w:numPr>
        <w:spacing w:lineRule="auto" w:line="360"/>
        <w:rPr>
          <w:sz w:val="28"/>
          <w:szCs w:val="28"/>
        </w:rPr>
      </w:pPr>
      <w:r>
        <w:rPr>
          <w:sz w:val="28"/>
          <w:szCs w:val="28"/>
        </w:rPr>
        <w:t>a könyvtárban több ezer kötet várja, hogy ingyen kikölcsönözzék</w:t>
      </w:r>
    </w:p>
    <w:p>
      <w:pPr>
        <w:pStyle w:val="Normal"/>
        <w:numPr>
          <w:ilvl w:val="0"/>
          <w:numId w:val="3"/>
        </w:numPr>
        <w:spacing w:lineRule="auto" w:line="360"/>
        <w:rPr>
          <w:sz w:val="28"/>
          <w:szCs w:val="28"/>
        </w:rPr>
      </w:pPr>
      <w:r>
        <w:rPr>
          <w:sz w:val="28"/>
          <w:szCs w:val="28"/>
        </w:rPr>
        <w:t>az iskola 5 számítógépet kapott annakidején, amelyeket falunk lakosai bérmentesen használhatnak  ( mivel az iskola megszűnt, az internet ingyenes működése kérdésessé vált)</w:t>
      </w:r>
    </w:p>
    <w:p>
      <w:pPr>
        <w:pStyle w:val="Normal"/>
        <w:numPr>
          <w:ilvl w:val="0"/>
          <w:numId w:val="3"/>
        </w:numPr>
        <w:spacing w:lineRule="auto" w:line="360"/>
        <w:rPr>
          <w:sz w:val="28"/>
          <w:szCs w:val="28"/>
        </w:rPr>
      </w:pPr>
      <w:r>
        <w:rPr>
          <w:sz w:val="28"/>
          <w:szCs w:val="28"/>
        </w:rPr>
        <w:t>a számítógépekhez nyomtató is tartozik, ezen egy A4-es oldal kinyomtatásáért 2,-sk-t kell fizetni</w:t>
      </w:r>
    </w:p>
    <w:p>
      <w:pPr>
        <w:pStyle w:val="Normal"/>
        <w:numPr>
          <w:ilvl w:val="0"/>
          <w:numId w:val="3"/>
        </w:numPr>
        <w:spacing w:lineRule="auto" w:line="360"/>
        <w:rPr>
          <w:sz w:val="28"/>
          <w:szCs w:val="28"/>
        </w:rPr>
      </w:pPr>
      <w:r>
        <w:rPr>
          <w:sz w:val="28"/>
          <w:szCs w:val="28"/>
        </w:rPr>
        <w:t>a fénymásolót is 2,- sk/A4 ellenében lehet használni.</w:t>
      </w:r>
    </w:p>
    <w:p>
      <w:pPr>
        <w:pStyle w:val="Normal"/>
        <w:spacing w:lineRule="auto" w:line="360"/>
        <w:ind w:left="360" w:hanging="0"/>
        <w:rPr>
          <w:sz w:val="28"/>
          <w:szCs w:val="28"/>
        </w:rPr>
      </w:pPr>
      <w:r>
        <w:rPr>
          <w:sz w:val="28"/>
          <w:szCs w:val="28"/>
        </w:rPr>
        <w:t>Továbbá a konyhában lehetőség van frissítők készítésére, és az sem mellékes, hogy a kultúrházban fellépő szereplőknek van hol átöltözniük és akkor sem kell szégyenkeznünk, ha valaki a mellékhelyiséget keresi.</w:t>
      </w:r>
    </w:p>
    <w:p>
      <w:pPr>
        <w:pStyle w:val="Normal"/>
        <w:spacing w:lineRule="auto" w:line="360"/>
        <w:ind w:left="360" w:hanging="0"/>
        <w:rPr>
          <w:sz w:val="28"/>
          <w:szCs w:val="28"/>
        </w:rPr>
      </w:pPr>
      <w:r>
        <w:rPr>
          <w:sz w:val="28"/>
          <w:szCs w:val="28"/>
        </w:rPr>
        <w:t xml:space="preserve">A nagyterem megújulása-megszépülése után várja, hogy élettel is megteljen: ne csak  termékbemutatók és idegen “vásárosok“ népesítsék be, hanem községünk lakosai vegyék igénybe különböző alkalmakra, akár magánjellegű ünnepségekre is (pl.születésnap, házassági évforduló). </w:t>
      </w:r>
    </w:p>
    <w:p>
      <w:pPr>
        <w:pStyle w:val="Normal"/>
        <w:spacing w:lineRule="auto" w:line="360"/>
        <w:rPr>
          <w:sz w:val="28"/>
          <w:szCs w:val="28"/>
          <w:lang w:eastAsia="ko-KR"/>
        </w:rPr>
      </w:pPr>
      <w:r>
        <w:rPr>
          <w:sz w:val="28"/>
          <w:szCs w:val="28"/>
          <w:lang w:eastAsia="ko-KR"/>
        </w:rPr>
      </w:r>
    </w:p>
    <w:p>
      <w:pPr>
        <w:pStyle w:val="Normal"/>
        <w:spacing w:lineRule="auto" w:line="360"/>
        <w:rPr/>
      </w:pPr>
      <w:r>
        <w:rPr>
          <w:sz w:val="28"/>
          <w:szCs w:val="28"/>
          <w:lang w:eastAsia="ko-KR"/>
        </w:rPr>
        <w:t>Visszatérve a címbeli felszólításhoz: e</w:t>
      </w:r>
      <w:r>
        <w:rPr>
          <w:sz w:val="28"/>
          <w:szCs w:val="28"/>
        </w:rPr>
        <w:t>z egy kiváló hely a szabadidő hasznos és kellemes eltöltésére. Annak érdekében, hogy minden korosztály felfedezze ezt a lehetőséget, az új évben minden szombaton 16 órától</w:t>
      </w:r>
    </w:p>
    <w:p>
      <w:pPr>
        <w:pStyle w:val="Normal"/>
        <w:rPr>
          <w:sz w:val="28"/>
          <w:szCs w:val="28"/>
        </w:rPr>
      </w:pPr>
      <w:r>
        <w:rPr>
          <w:sz w:val="28"/>
          <w:szCs w:val="28"/>
        </w:rPr>
      </w:r>
    </w:p>
    <w:p>
      <w:pPr>
        <w:pStyle w:val="Normal"/>
        <w:spacing w:lineRule="auto" w:line="360"/>
        <w:jc w:val="center"/>
        <w:rPr>
          <w:b/>
          <w:b/>
          <w:sz w:val="28"/>
          <w:szCs w:val="28"/>
        </w:rPr>
      </w:pPr>
      <w:r>
        <w:rPr>
          <w:b/>
          <w:sz w:val="28"/>
          <w:szCs w:val="28"/>
        </w:rPr>
        <w:t>KÖNYVTÁRI  KLUBESTET</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rendezünk. Ezeken az összejöveteleken lehetőség lesz kötetlen beszélgetésekre, olvasásra, internetezésre, lehet hozni kézimunkát, társasjátékot.</w:t>
      </w:r>
    </w:p>
    <w:p>
      <w:pPr>
        <w:pStyle w:val="Normal"/>
        <w:spacing w:lineRule="auto" w:line="360"/>
        <w:rPr>
          <w:sz w:val="28"/>
          <w:szCs w:val="28"/>
        </w:rPr>
      </w:pPr>
      <w:r>
        <w:rPr>
          <w:sz w:val="28"/>
          <w:szCs w:val="28"/>
        </w:rPr>
        <w:t>A hónap első szombatja (jan.5.) a gyerekeké, 6-10 év körüliek jöjjenek.</w:t>
      </w:r>
    </w:p>
    <w:p>
      <w:pPr>
        <w:pStyle w:val="Normal"/>
        <w:spacing w:lineRule="auto" w:line="360"/>
        <w:rPr>
          <w:sz w:val="28"/>
          <w:szCs w:val="28"/>
        </w:rPr>
      </w:pPr>
      <w:r>
        <w:rPr>
          <w:sz w:val="28"/>
          <w:szCs w:val="28"/>
        </w:rPr>
        <w:t>A hónap másik szombatján (jan.12.) a nyugdíjaskorúakat várjuk.</w:t>
      </w:r>
    </w:p>
    <w:p>
      <w:pPr>
        <w:pStyle w:val="Normal"/>
        <w:spacing w:lineRule="auto" w:line="360"/>
        <w:rPr/>
      </w:pPr>
      <w:r>
        <w:rPr>
          <w:sz w:val="28"/>
          <w:szCs w:val="28"/>
        </w:rPr>
        <w:t>A hónap harmadik szombatján ( jan. 19.) eljöhetnének a középkorúak (30-50 év közöttiek)</w:t>
      </w:r>
    </w:p>
    <w:p>
      <w:pPr>
        <w:pStyle w:val="Normal"/>
        <w:spacing w:lineRule="auto" w:line="360"/>
        <w:rPr>
          <w:sz w:val="28"/>
          <w:szCs w:val="28"/>
        </w:rPr>
      </w:pPr>
      <w:r>
        <w:rPr>
          <w:sz w:val="28"/>
          <w:szCs w:val="28"/>
        </w:rPr>
        <w:t>A negyedik szombaton (jan. 26.) a 20 év körüli fiataloké lenne a terep.</w:t>
      </w:r>
    </w:p>
    <w:p>
      <w:pPr>
        <w:pStyle w:val="Normal"/>
        <w:spacing w:lineRule="auto" w:line="360"/>
        <w:rPr>
          <w:sz w:val="28"/>
          <w:szCs w:val="28"/>
        </w:rPr>
      </w:pPr>
      <w:r>
        <w:rPr>
          <w:sz w:val="28"/>
          <w:szCs w:val="28"/>
        </w:rPr>
      </w:r>
    </w:p>
    <w:p>
      <w:pPr>
        <w:pStyle w:val="Normal"/>
        <w:spacing w:lineRule="auto" w:line="360"/>
        <w:rPr>
          <w:rFonts w:ascii="French Script MT" w:hAnsi="French Script MT" w:cs="French Script MT"/>
          <w:sz w:val="28"/>
          <w:szCs w:val="28"/>
        </w:rPr>
      </w:pPr>
      <w:r>
        <w:rPr>
          <w:sz w:val="28"/>
          <w:szCs w:val="28"/>
        </w:rPr>
        <w:t xml:space="preserve">Mindenkit szeretettel vár „ a könyvtáros”   </w:t>
      </w:r>
    </w:p>
    <w:p>
      <w:pPr>
        <w:pStyle w:val="Normal"/>
        <w:spacing w:lineRule="auto" w:line="360"/>
        <w:rPr>
          <w:rFonts w:ascii="French Script MT" w:hAnsi="French Script MT" w:cs="French Script MT"/>
          <w:sz w:val="28"/>
          <w:szCs w:val="28"/>
        </w:rPr>
      </w:pPr>
      <w:r>
        <w:rPr>
          <w:rFonts w:cs="French Script MT" w:ascii="French Script MT" w:hAnsi="French Script MT"/>
          <w:sz w:val="28"/>
          <w:szCs w:val="28"/>
        </w:rPr>
      </w:r>
    </w:p>
    <w:p>
      <w:pPr>
        <w:pStyle w:val="Normal"/>
        <w:spacing w:lineRule="auto" w:line="360"/>
        <w:rPr/>
      </w:pPr>
      <w:r>
        <w:rPr>
          <w:sz w:val="28"/>
          <w:szCs w:val="28"/>
        </w:rPr>
        <w:t xml:space="preserve">                                                                       </w:t>
      </w:r>
      <w:r>
        <w:rPr>
          <w:rFonts w:cs="Monotype Corsiva" w:ascii="Monotype Corsiva" w:hAnsi="Monotype Corsiva"/>
          <w:sz w:val="28"/>
          <w:szCs w:val="28"/>
        </w:rPr>
        <w:t>Gaál Anna</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rPr>
          <w:b/>
          <w:b/>
          <w:sz w:val="28"/>
          <w:szCs w:val="28"/>
        </w:rPr>
      </w:pPr>
      <w:r>
        <w:rPr>
          <w:b/>
          <w:sz w:val="28"/>
          <w:szCs w:val="28"/>
        </w:rPr>
        <w:t>A könyvtár nyitvatartási ideje:</w:t>
      </w:r>
    </w:p>
    <w:p>
      <w:pPr>
        <w:pStyle w:val="Normal"/>
        <w:widowControl w:val="false"/>
        <w:autoSpaceDE w:val="false"/>
        <w:spacing w:lineRule="auto" w:line="360"/>
        <w:ind w:right="-1800" w:hanging="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H: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K: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Sz: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Cs.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P: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Sz: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V:   zárv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b/>
          <w:b/>
          <w:sz w:val="32"/>
          <w:szCs w:val="32"/>
          <w:lang w:val="sk-SK"/>
        </w:rPr>
      </w:pPr>
      <w:r>
        <w:rPr>
          <w:b/>
          <w:sz w:val="32"/>
          <w:szCs w:val="32"/>
          <w:lang w:val="sk-SK"/>
        </w:rPr>
        <w:t>Nech knižnica patrí všetkým!</w:t>
      </w:r>
    </w:p>
    <w:p>
      <w:pPr>
        <w:pStyle w:val="Normal"/>
        <w:spacing w:lineRule="auto" w:line="360"/>
        <w:ind w:firstLine="708"/>
        <w:jc w:val="both"/>
        <w:rPr>
          <w:sz w:val="28"/>
          <w:szCs w:val="28"/>
          <w:lang w:val="sk-SK"/>
        </w:rPr>
      </w:pPr>
      <w:r>
        <w:rPr>
          <w:sz w:val="28"/>
          <w:szCs w:val="28"/>
          <w:lang w:val="sk-SK"/>
        </w:rPr>
        <w:t>Stalo sa to ešte v roku 2004, že budova miestneho kultúrneho domu dostala nové krídlo, kde odvtedy funguje knižnica a informatické centrum, následne v roku 2006 sa zrekonštruovala aj veľká sála. Takže v súčasnosti obec disponuje dobre vybaveným moderným kultúrnym a vzdelávacím strediskom.</w:t>
      </w:r>
    </w:p>
    <w:p>
      <w:pPr>
        <w:pStyle w:val="Normal"/>
        <w:spacing w:lineRule="auto" w:line="360"/>
        <w:jc w:val="both"/>
        <w:rPr>
          <w:sz w:val="28"/>
          <w:szCs w:val="28"/>
          <w:lang w:val="sk-SK"/>
        </w:rPr>
      </w:pPr>
      <w:r>
        <w:rPr>
          <w:sz w:val="28"/>
          <w:szCs w:val="28"/>
          <w:lang w:val="sk-SK"/>
        </w:rPr>
        <w:t>Áno, dôraz je na dobrej vybavenosti, pretože</w:t>
      </w:r>
    </w:p>
    <w:p>
      <w:pPr>
        <w:pStyle w:val="Normal"/>
        <w:numPr>
          <w:ilvl w:val="0"/>
          <w:numId w:val="2"/>
        </w:numPr>
        <w:spacing w:lineRule="auto" w:line="360"/>
        <w:jc w:val="both"/>
        <w:rPr>
          <w:sz w:val="28"/>
          <w:szCs w:val="28"/>
          <w:lang w:val="sk-SK"/>
        </w:rPr>
      </w:pPr>
      <w:r>
        <w:rPr>
          <w:sz w:val="28"/>
          <w:szCs w:val="28"/>
          <w:lang w:val="sk-SK"/>
        </w:rPr>
        <w:t>v knižnici niekoľko tisíc knižiek čaká, aby boli zdarma vypožičané</w:t>
      </w:r>
    </w:p>
    <w:p>
      <w:pPr>
        <w:pStyle w:val="Normal"/>
        <w:numPr>
          <w:ilvl w:val="0"/>
          <w:numId w:val="2"/>
        </w:numPr>
        <w:spacing w:lineRule="auto" w:line="360"/>
        <w:jc w:val="both"/>
        <w:rPr>
          <w:sz w:val="28"/>
          <w:szCs w:val="28"/>
          <w:lang w:val="sk-SK"/>
        </w:rPr>
      </w:pPr>
      <w:r>
        <w:rPr>
          <w:sz w:val="28"/>
          <w:szCs w:val="28"/>
          <w:lang w:val="sk-SK"/>
        </w:rPr>
        <w:t>základná škola svojho času dostala 5 počítačov, ktoré môžu obyvatelia zadarmo používať. (Keďže škola zanikla, internet zdarma sa stal otáznym.)</w:t>
      </w:r>
    </w:p>
    <w:p>
      <w:pPr>
        <w:pStyle w:val="Normal"/>
        <w:numPr>
          <w:ilvl w:val="0"/>
          <w:numId w:val="2"/>
        </w:numPr>
        <w:spacing w:lineRule="auto" w:line="360"/>
        <w:jc w:val="both"/>
        <w:rPr>
          <w:sz w:val="28"/>
          <w:szCs w:val="28"/>
          <w:lang w:val="sk-SK"/>
        </w:rPr>
      </w:pPr>
      <w:r>
        <w:rPr>
          <w:sz w:val="28"/>
          <w:szCs w:val="28"/>
          <w:lang w:val="sk-SK"/>
        </w:rPr>
        <w:t xml:space="preserve">k počítaču patrí aj tlačiareň, za vytlačenie 1 strany formátu A4 treba zaplatiť  2,- Sk. </w:t>
      </w:r>
    </w:p>
    <w:p>
      <w:pPr>
        <w:pStyle w:val="Normal"/>
        <w:numPr>
          <w:ilvl w:val="0"/>
          <w:numId w:val="2"/>
        </w:numPr>
        <w:spacing w:lineRule="auto" w:line="360"/>
        <w:jc w:val="both"/>
        <w:rPr>
          <w:sz w:val="28"/>
          <w:szCs w:val="28"/>
          <w:lang w:val="sk-SK"/>
        </w:rPr>
      </w:pPr>
      <w:r>
        <w:rPr>
          <w:sz w:val="28"/>
          <w:szCs w:val="28"/>
          <w:lang w:val="sk-SK"/>
        </w:rPr>
        <w:t>aj kopírka sa môže používať za 2,- Sk/A4.</w:t>
      </w:r>
    </w:p>
    <w:p>
      <w:pPr>
        <w:pStyle w:val="Normal"/>
        <w:spacing w:lineRule="auto" w:line="360"/>
        <w:ind w:left="360" w:hanging="0"/>
        <w:jc w:val="both"/>
        <w:rPr>
          <w:sz w:val="28"/>
          <w:szCs w:val="28"/>
          <w:lang w:val="sk-SK"/>
        </w:rPr>
      </w:pPr>
      <w:r>
        <w:rPr>
          <w:sz w:val="28"/>
          <w:szCs w:val="28"/>
          <w:lang w:val="sk-SK"/>
        </w:rPr>
        <w:t xml:space="preserve">V kuchyni sa dá pripraviť občerstvenie, účinkujúci v kultúrnom dome sa majú kde prezliecť a  ani za sociálne zariadenia sa nemusíme hanbiť. </w:t>
      </w:r>
    </w:p>
    <w:p>
      <w:pPr>
        <w:pStyle w:val="Normal"/>
        <w:spacing w:lineRule="auto" w:line="360"/>
        <w:ind w:left="360" w:hanging="0"/>
        <w:jc w:val="both"/>
        <w:rPr>
          <w:sz w:val="28"/>
          <w:szCs w:val="28"/>
          <w:lang w:val="sk-SK"/>
        </w:rPr>
      </w:pPr>
      <w:r>
        <w:rPr>
          <w:sz w:val="28"/>
          <w:szCs w:val="28"/>
          <w:lang w:val="sk-SK"/>
        </w:rPr>
        <w:t xml:space="preserve">Veľká sála po obnove čaká na to, aby sa naplnila životom. Aby ju nenapĺňali iba príležitostní predajcovia, ale aby ju využívali obyvatelia našej obce na rôzne, hoci aj súkromné príležitosti  (narodeniny, výročia svadby a pod.) </w:t>
      </w:r>
    </w:p>
    <w:p>
      <w:pPr>
        <w:pStyle w:val="Normal"/>
        <w:spacing w:lineRule="auto" w:line="360"/>
        <w:ind w:left="360" w:hanging="0"/>
        <w:jc w:val="both"/>
        <w:rPr>
          <w:sz w:val="28"/>
          <w:szCs w:val="28"/>
          <w:lang w:val="sk-SK"/>
        </w:rPr>
      </w:pPr>
      <w:r>
        <w:rPr>
          <w:sz w:val="28"/>
          <w:szCs w:val="28"/>
          <w:lang w:val="sk-SK"/>
        </w:rPr>
      </w:r>
    </w:p>
    <w:p>
      <w:pPr>
        <w:pStyle w:val="Normal"/>
        <w:spacing w:lineRule="auto" w:line="360"/>
        <w:ind w:left="360" w:hanging="0"/>
        <w:jc w:val="both"/>
        <w:rPr>
          <w:sz w:val="28"/>
          <w:szCs w:val="28"/>
          <w:lang w:val="sk-SK"/>
        </w:rPr>
      </w:pPr>
      <w:r>
        <w:rPr>
          <w:sz w:val="28"/>
          <w:szCs w:val="28"/>
          <w:lang w:val="sk-SK"/>
        </w:rPr>
        <w:t xml:space="preserve">Vráťme sa k výzve uvedenej v nadpise: je to veľmi vhodné miesto na trávenie voľného času. Aby túto možnosť mohli využiť všetky vekové kategórie, od nového roku  každú sobotu o 16.00 hodine usporiadame </w:t>
      </w:r>
    </w:p>
    <w:p>
      <w:pPr>
        <w:pStyle w:val="Normal"/>
        <w:spacing w:lineRule="auto" w:line="360"/>
        <w:ind w:left="360" w:hanging="0"/>
        <w:jc w:val="center"/>
        <w:rPr>
          <w:b/>
          <w:b/>
          <w:sz w:val="28"/>
          <w:szCs w:val="28"/>
          <w:lang w:val="sk-SK"/>
        </w:rPr>
      </w:pPr>
      <w:r>
        <w:rPr>
          <w:b/>
          <w:sz w:val="28"/>
          <w:szCs w:val="28"/>
          <w:lang w:val="sk-SK"/>
        </w:rPr>
        <w:t>KNIŽNIČNÉ KLUBOVÉ VEČIERKY.</w:t>
      </w:r>
    </w:p>
    <w:p>
      <w:pPr>
        <w:pStyle w:val="Normal"/>
        <w:spacing w:lineRule="auto" w:line="360"/>
        <w:jc w:val="both"/>
        <w:rPr>
          <w:sz w:val="28"/>
          <w:szCs w:val="28"/>
          <w:lang w:val="sk-SK"/>
        </w:rPr>
      </w:pPr>
      <w:r>
        <w:rPr>
          <w:sz w:val="28"/>
          <w:szCs w:val="28"/>
          <w:lang w:val="sk-SK"/>
        </w:rPr>
        <w:t xml:space="preserve">Na týchto stretnutiach budete mať možnosť na neviazanú debatu, čítanie, používanie internetu, môžete si priniesť vyšívanie či iné ručné práce, alebo spoločenské hry. </w:t>
      </w:r>
    </w:p>
    <w:p>
      <w:pPr>
        <w:pStyle w:val="Normal"/>
        <w:spacing w:lineRule="auto" w:line="360"/>
        <w:jc w:val="both"/>
        <w:rPr>
          <w:sz w:val="28"/>
          <w:szCs w:val="28"/>
          <w:lang w:val="sk-SK"/>
        </w:rPr>
      </w:pPr>
      <w:r>
        <w:rPr>
          <w:sz w:val="28"/>
          <w:szCs w:val="28"/>
          <w:lang w:val="sk-SK"/>
        </w:rPr>
        <w:t>Prvá sobota v mesiaci (5. január) bude patriť deťom, mali by prísť 6-10 roční.</w:t>
      </w:r>
    </w:p>
    <w:p>
      <w:pPr>
        <w:pStyle w:val="Normal"/>
        <w:spacing w:lineRule="auto" w:line="360"/>
        <w:jc w:val="both"/>
        <w:rPr>
          <w:sz w:val="28"/>
          <w:szCs w:val="28"/>
          <w:lang w:val="sk-SK"/>
        </w:rPr>
      </w:pPr>
      <w:r>
        <w:rPr>
          <w:sz w:val="28"/>
          <w:szCs w:val="28"/>
          <w:lang w:val="sk-SK"/>
        </w:rPr>
        <w:t>V druhú sobotu  (12. januára) čakáme dôchodcov.</w:t>
      </w:r>
    </w:p>
    <w:p>
      <w:pPr>
        <w:pStyle w:val="Normal"/>
        <w:spacing w:lineRule="auto" w:line="360"/>
        <w:jc w:val="both"/>
        <w:rPr>
          <w:sz w:val="28"/>
          <w:szCs w:val="28"/>
          <w:lang w:val="sk-SK"/>
        </w:rPr>
      </w:pPr>
      <w:r>
        <w:rPr>
          <w:sz w:val="28"/>
          <w:szCs w:val="28"/>
          <w:lang w:val="sk-SK"/>
        </w:rPr>
        <w:t>V tretiu sobotu (19. januára) by mohli prísť ľudia v strednom veku (30-50 roční).</w:t>
      </w:r>
    </w:p>
    <w:p>
      <w:pPr>
        <w:pStyle w:val="Normal"/>
        <w:spacing w:lineRule="auto" w:line="360"/>
        <w:jc w:val="both"/>
        <w:rPr>
          <w:sz w:val="28"/>
          <w:szCs w:val="28"/>
          <w:lang w:val="sk-SK"/>
        </w:rPr>
      </w:pPr>
      <w:r>
        <w:rPr>
          <w:sz w:val="28"/>
          <w:szCs w:val="28"/>
          <w:lang w:val="sk-SK"/>
        </w:rPr>
        <w:t>V štvrtú sobotu (26. januára) by priestor patril mladým okolo 20 rokov.</w:t>
      </w:r>
    </w:p>
    <w:p>
      <w:pPr>
        <w:pStyle w:val="Normal"/>
        <w:spacing w:lineRule="auto" w:line="360"/>
        <w:jc w:val="both"/>
        <w:rPr>
          <w:sz w:val="28"/>
          <w:szCs w:val="28"/>
          <w:lang w:val="sk-SK"/>
        </w:rPr>
      </w:pPr>
      <w:r>
        <w:rPr>
          <w:sz w:val="28"/>
          <w:szCs w:val="28"/>
          <w:lang w:val="sk-SK"/>
        </w:rPr>
      </w:r>
    </w:p>
    <w:p>
      <w:pPr>
        <w:pStyle w:val="Normal"/>
        <w:spacing w:lineRule="auto" w:line="360"/>
        <w:jc w:val="both"/>
        <w:rPr>
          <w:sz w:val="28"/>
          <w:szCs w:val="28"/>
          <w:lang w:val="sk-SK"/>
        </w:rPr>
      </w:pPr>
      <w:r>
        <w:rPr>
          <w:sz w:val="28"/>
          <w:szCs w:val="28"/>
          <w:lang w:val="sk-SK"/>
        </w:rPr>
        <w:t xml:space="preserve">Každého srdečne očakáva „knihovníčka“ </w:t>
      </w:r>
    </w:p>
    <w:p>
      <w:pPr>
        <w:pStyle w:val="Normal"/>
        <w:spacing w:lineRule="auto" w:line="360"/>
        <w:jc w:val="center"/>
        <w:rPr>
          <w:i/>
          <w:i/>
          <w:sz w:val="28"/>
          <w:szCs w:val="28"/>
          <w:lang w:val="sk-SK"/>
        </w:rPr>
      </w:pPr>
      <w:r>
        <w:rPr>
          <w:i/>
          <w:sz w:val="28"/>
          <w:szCs w:val="28"/>
          <w:lang w:val="sk-SK"/>
        </w:rPr>
        <w:t>Anna Gaálová</w:t>
      </w:r>
    </w:p>
    <w:p>
      <w:pPr>
        <w:pStyle w:val="Normal"/>
        <w:spacing w:lineRule="auto" w:line="360"/>
        <w:jc w:val="both"/>
        <w:rPr>
          <w:b/>
          <w:b/>
          <w:i/>
          <w:i/>
          <w:sz w:val="28"/>
          <w:szCs w:val="28"/>
          <w:lang w:val="sk-SK"/>
        </w:rPr>
      </w:pPr>
      <w:r>
        <w:rPr>
          <w:b/>
          <w:i/>
          <w:sz w:val="28"/>
          <w:szCs w:val="28"/>
          <w:lang w:val="sk-SK"/>
        </w:rPr>
      </w:r>
    </w:p>
    <w:p>
      <w:pPr>
        <w:pStyle w:val="Normal"/>
        <w:spacing w:lineRule="auto" w:line="360"/>
        <w:jc w:val="both"/>
        <w:rPr>
          <w:b/>
          <w:b/>
          <w:sz w:val="28"/>
          <w:szCs w:val="28"/>
          <w:lang w:val="sk-SK"/>
        </w:rPr>
      </w:pPr>
      <w:r>
        <w:rPr>
          <w:b/>
          <w:sz w:val="28"/>
          <w:szCs w:val="28"/>
          <w:lang w:val="sk-SK"/>
        </w:rPr>
      </w:r>
    </w:p>
    <w:p>
      <w:pPr>
        <w:pStyle w:val="Normal"/>
        <w:spacing w:lineRule="auto" w:line="360"/>
        <w:jc w:val="both"/>
        <w:rPr>
          <w:b/>
          <w:b/>
          <w:sz w:val="28"/>
          <w:szCs w:val="28"/>
          <w:lang w:val="sk-SK"/>
        </w:rPr>
      </w:pPr>
      <w:r>
        <w:rPr>
          <w:b/>
          <w:sz w:val="28"/>
          <w:szCs w:val="28"/>
          <w:lang w:val="sk-SK"/>
        </w:rPr>
        <w:t>Otváracie hodiny knižnice:</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P: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Ut: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St: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Št. 13.00 -- 17.3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Pi: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So: 14.00 -- 19.00</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t>N:   zatvorené</w:t>
      </w:r>
    </w:p>
    <w:p>
      <w:pPr>
        <w:pStyle w:val="Normal"/>
        <w:widowControl w:val="false"/>
        <w:autoSpaceDE w:val="false"/>
        <w:spacing w:lineRule="auto" w:line="360"/>
        <w:ind w:right="-1800" w:hanging="0"/>
        <w:rPr>
          <w:rFonts w:ascii="Arial" w:hAnsi="Arial" w:cs="Arial"/>
          <w:sz w:val="28"/>
          <w:szCs w:val="28"/>
        </w:rPr>
      </w:pPr>
      <w:r>
        <w:rPr>
          <w:rFonts w:cs="Arial" w:ascii="Arial" w:hAnsi="Arial"/>
          <w:sz w:val="28"/>
          <w:szCs w:val="28"/>
        </w:rPr>
      </w:r>
    </w:p>
    <w:p>
      <w:pPr>
        <w:pStyle w:val="Normal"/>
        <w:widowControl w:val="false"/>
        <w:autoSpaceDE w:val="false"/>
        <w:spacing w:lineRule="auto" w:line="360"/>
        <w:ind w:right="72" w:hanging="0"/>
        <w:jc w:val="center"/>
        <w:rPr/>
      </w:pPr>
      <w:r>
        <w:rPr>
          <w:rFonts w:cs="Comic Sans MS" w:ascii="Comic Sans MS" w:hAnsi="Comic Sans MS"/>
          <w:i/>
          <w:sz w:val="32"/>
          <w:szCs w:val="32"/>
        </w:rPr>
        <w:t xml:space="preserve">Kellemes </w:t>
      </w:r>
      <w:r>
        <w:rPr>
          <w:rFonts w:cs="Comic Sans MS" w:ascii="Comic Sans MS" w:hAnsi="Comic Sans MS"/>
          <w:i/>
          <w:smallCaps/>
          <w:sz w:val="32"/>
          <w:szCs w:val="32"/>
        </w:rPr>
        <w:t>k</w:t>
      </w:r>
      <w:r>
        <w:rPr>
          <w:rFonts w:cs="Comic Sans MS" w:ascii="Comic Sans MS" w:hAnsi="Comic Sans MS"/>
          <w:i/>
          <w:sz w:val="32"/>
          <w:szCs w:val="32"/>
        </w:rPr>
        <w:t xml:space="preserve">arácsonyi ünnepeket és sikerekben gazdag boldog új évet </w:t>
      </w:r>
    </w:p>
    <w:p>
      <w:pPr>
        <w:pStyle w:val="Normal"/>
        <w:widowControl w:val="false"/>
        <w:autoSpaceDE w:val="false"/>
        <w:spacing w:lineRule="auto" w:line="360"/>
        <w:ind w:right="72" w:hanging="0"/>
        <w:jc w:val="center"/>
        <w:rPr/>
      </w:pPr>
      <w:r>
        <w:rPr>
          <w:rFonts w:cs="Comic Sans MS" w:ascii="Comic Sans MS" w:hAnsi="Comic Sans MS"/>
          <w:i/>
          <w:sz w:val="32"/>
          <w:szCs w:val="32"/>
        </w:rPr>
        <w:t>kívánnak a falu összes lakosának</w:t>
      </w:r>
    </w:p>
    <w:p>
      <w:pPr>
        <w:pStyle w:val="Normal"/>
        <w:widowControl w:val="false"/>
        <w:autoSpaceDE w:val="false"/>
        <w:spacing w:lineRule="auto" w:line="360"/>
        <w:ind w:right="72" w:hanging="0"/>
        <w:jc w:val="center"/>
        <w:rPr/>
      </w:pPr>
      <w:r>
        <w:rPr>
          <w:rFonts w:cs="Arial" w:ascii="Comic Sans MS" w:hAnsi="Comic Sans MS"/>
          <w:i/>
          <w:sz w:val="32"/>
          <w:szCs w:val="32"/>
        </w:rPr>
        <w:t>a képviselők</w:t>
      </w:r>
      <w:r>
        <w:rPr>
          <w:rFonts w:cs="Arial" w:ascii="Comic Sans MS" w:hAnsi="Comic Sans MS"/>
          <w:i/>
          <w:sz w:val="32"/>
          <w:szCs w:val="32"/>
          <w:lang w:val="sk-SK"/>
        </w:rPr>
        <w:t xml:space="preserve"> a </w:t>
      </w:r>
      <w:r>
        <w:rPr>
          <w:rFonts w:cs="Arial" w:ascii="Comic Sans MS" w:hAnsi="Comic Sans MS"/>
          <w:i/>
          <w:sz w:val="32"/>
          <w:szCs w:val="32"/>
        </w:rPr>
        <w:t>polgármester és a községi hivatal alkalmazottai</w:t>
      </w:r>
      <w:r>
        <w:rPr>
          <w:rFonts w:cs="Arial" w:ascii="Comic Sans MS" w:hAnsi="Comic Sans MS"/>
          <w:sz w:val="32"/>
          <w:szCs w:val="32"/>
        </w:rPr>
        <w:t>.</w:t>
      </w:r>
    </w:p>
    <w:p>
      <w:pPr>
        <w:pStyle w:val="Normal"/>
        <w:widowControl w:val="false"/>
        <w:autoSpaceDE w:val="false"/>
        <w:spacing w:lineRule="auto" w:line="360"/>
        <w:ind w:right="72" w:hanging="0"/>
        <w:jc w:val="center"/>
        <w:rPr>
          <w:rFonts w:ascii="Comic Sans MS" w:hAnsi="Comic Sans MS" w:cs="Arial"/>
          <w:sz w:val="28"/>
          <w:szCs w:val="28"/>
        </w:rPr>
      </w:pPr>
      <w:r>
        <w:rPr>
          <w:rFonts w:cs="Arial" w:ascii="Comic Sans MS" w:hAnsi="Comic Sans MS"/>
          <w:sz w:val="28"/>
          <w:szCs w:val="28"/>
        </w:rPr>
      </w:r>
    </w:p>
    <w:p>
      <w:pPr>
        <w:pStyle w:val="Normal"/>
        <w:widowControl w:val="false"/>
        <w:autoSpaceDE w:val="false"/>
        <w:spacing w:lineRule="auto" w:line="360"/>
        <w:ind w:right="72" w:hanging="0"/>
        <w:jc w:val="center"/>
        <w:rPr>
          <w:rFonts w:ascii="Comic Sans MS" w:hAnsi="Comic Sans MS" w:cs="Comic Sans MS"/>
          <w:i/>
          <w:i/>
          <w:sz w:val="32"/>
          <w:szCs w:val="32"/>
        </w:rPr>
      </w:pPr>
      <w:r>
        <w:rPr>
          <w:rFonts w:cs="Arial" w:ascii="Comic Sans MS" w:hAnsi="Comic Sans MS"/>
          <w:i/>
          <w:sz w:val="32"/>
          <w:szCs w:val="32"/>
        </w:rPr>
        <w:t>Veselé Vianoce a úspešný nový rok želajú všetkým obyvate</w:t>
      </w:r>
      <w:r>
        <w:rPr>
          <w:rFonts w:cs="Comic Sans MS" w:ascii="Comic Sans MS" w:hAnsi="Comic Sans MS"/>
          <w:i/>
          <w:sz w:val="32"/>
          <w:szCs w:val="32"/>
        </w:rPr>
        <w:t>ľ</w:t>
      </w:r>
      <w:r>
        <w:rPr>
          <w:rFonts w:cs="Arial" w:ascii="Comic Sans MS" w:hAnsi="Comic Sans MS"/>
          <w:i/>
          <w:sz w:val="32"/>
          <w:szCs w:val="32"/>
        </w:rPr>
        <w:t>om obce poslanci, starosta a zamestnanci obecného úradu.</w:t>
      </w:r>
    </w:p>
    <w:p>
      <w:pPr>
        <w:pStyle w:val="Normal"/>
        <w:widowControl w:val="false"/>
        <w:autoSpaceDE w:val="false"/>
        <w:spacing w:lineRule="auto" w:line="360"/>
        <w:ind w:right="-1800" w:hanging="0"/>
        <w:jc w:val="center"/>
        <w:rPr>
          <w:rFonts w:ascii="Forte;Papyrus" w:hAnsi="Forte;Papyrus" w:cs="Arial"/>
          <w:b/>
          <w:b/>
          <w:i/>
          <w:i/>
          <w:sz w:val="28"/>
          <w:szCs w:val="28"/>
        </w:rPr>
      </w:pPr>
      <w:r>
        <w:rPr>
          <w:rFonts w:cs="Arial" w:ascii="Forte;Papyrus" w:hAnsi="Forte;Papyrus"/>
          <w:b/>
          <w:i/>
          <w:sz w:val="28"/>
          <w:szCs w:val="28"/>
        </w:rPr>
      </w:r>
    </w:p>
    <w:p>
      <w:pPr>
        <w:pStyle w:val="Normal"/>
        <w:rPr>
          <w:rFonts w:ascii="Forte;Papyrus" w:hAnsi="Forte;Papyrus" w:cs="Forte;Papyrus"/>
          <w:b/>
          <w:b/>
          <w:sz w:val="28"/>
          <w:szCs w:val="28"/>
        </w:rPr>
      </w:pPr>
      <w:r>
        <w:rPr>
          <w:rFonts w:cs="Forte;Papyrus" w:ascii="Forte;Papyrus" w:hAnsi="Forte;Papyrus"/>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ench Script MT">
    <w:charset w:val="00"/>
    <w:family w:val="script"/>
    <w:pitch w:val="variable"/>
  </w:font>
  <w:font w:name="Monotype Corsiva">
    <w:charset w:val="00"/>
    <w:family w:val="script"/>
    <w:pitch w:val="variable"/>
  </w:font>
  <w:font w:name="Comic Sans MS">
    <w:charset w:val="00"/>
    <w:family w:val="script"/>
    <w:pitch w:val="variable"/>
  </w:font>
  <w:font w:name="Forte">
    <w:altName w:val="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sz w:val="36"/>
      <w:szCs w:val="28"/>
      <w:lang w:val="sk-SK"/>
    </w:rPr>
  </w:style>
  <w:style w:type="paragraph" w:styleId="Heading3">
    <w:name w:val="Heading 3"/>
    <w:basedOn w:val="Normal"/>
    <w:next w:val="Normal"/>
    <w:qFormat/>
    <w:pPr>
      <w:keepNext w:val="true"/>
      <w:numPr>
        <w:ilvl w:val="2"/>
        <w:numId w:val="1"/>
      </w:numPr>
      <w:jc w:val="both"/>
      <w:outlineLvl w:val="2"/>
    </w:pPr>
    <w:rPr>
      <w:b/>
      <w:bCs/>
      <w:sz w:val="36"/>
      <w:szCs w:val="28"/>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lang w:val="sk-S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lang w:val="sk-SK"/>
    </w:rPr>
  </w:style>
  <w:style w:type="paragraph" w:styleId="Zkladntext2">
    <w:name w:val="Základní text 2"/>
    <w:basedOn w:val="Normal"/>
    <w:qFormat/>
    <w:pPr>
      <w:jc w:val="both"/>
    </w:pPr>
    <w:rPr>
      <w:b/>
      <w:bCs/>
      <w:i/>
      <w:sz w:val="28"/>
      <w:szCs w:val="28"/>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ec@dlhanadvahom.sk" TargetMode="External"/><Relationship Id="rId4" Type="http://schemas.openxmlformats.org/officeDocument/2006/relationships/hyperlink" Target="mailto:obec@dlhanadvahom.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5:49:00Z</dcterms:created>
  <dc:creator>Laci</dc:creator>
  <dc:description/>
  <dc:language>en-US</dc:language>
  <cp:lastModifiedBy>OÚ1</cp:lastModifiedBy>
  <dcterms:modified xsi:type="dcterms:W3CDTF">2007-12-20T11:47:00Z</dcterms:modified>
  <cp:revision>5</cp:revision>
  <dc:subject/>
  <dc:title/>
</cp:coreProperties>
</file>