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 á p i s n i c 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 zasadnutia predstavenstva združenia účastníkov pozemkových úprav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 katastrálnom území Dlhá nad Váh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o dňa 18. novembra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aného na Obecnom úrade v Dlhej nad Váhom</w:t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háje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íprava postupu prechodu na hospodárenie v novom usporiada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rokovanie priority a naliehavosti výstavby niektorých spoločných zariadení a opatre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ácie o prebiehajúcich prácach a dohodnutie ďaľšieho postup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ahájenie</w:t>
      </w:r>
    </w:p>
    <w:p>
      <w:pPr>
        <w:pStyle w:val="Normal"/>
        <w:jc w:val="both"/>
        <w:rPr/>
      </w:pPr>
      <w:r>
        <w:rPr/>
        <w:t>Zasadnutie predstavenstva zahájil predseda predstavenstva a oboznámil prítomných s programom zasadnutia. Prítoní podľa prezenčnej list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bCs/>
        </w:rPr>
        <w:t>Príprava postupu prechodu na hospodárenie v novom usporiada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zneseni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stavenstvo schvaľuje termín prechodu na hospodárenie v novom usporiadaní       od 15.10.200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pozemkoch, ktoré budú predmetom prechodu na hospodárenie v novom usporiadaní (na ktorých bude zmena užívateľa) doterajší užívateľ je povinný vykonať odstránenie rastlinných zbytkov, objektov, odpadu, fólií a pod. a v takomto stave pozemky odovzdať novým užívateľo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ľa možností k 15.10.2009 Roľnícke družstvo Šaľa zabezpečí vytýčenie náhradných pozemkov v lokalitách inundačného územia rieky Váh a v k.ú Močenok (Síky) pre prípadných záujemcov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Prerokovanie naliehavosti výstavby niektorých spoločných zariadení.</w:t>
      </w:r>
    </w:p>
    <w:p>
      <w:pPr>
        <w:pStyle w:val="Normal"/>
        <w:jc w:val="both"/>
        <w:rPr/>
      </w:pPr>
      <w:r>
        <w:rPr/>
        <w:t>Predstavenstvo sa dohodlo, že ak budú finančné prostredky ako prvé sa budú realizovať spoločné zariad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faltová cesta od štátnej cesty 2/573 k mostu cez potok Zájarč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faltová cesta od štátnej cesty 2/573 k rybní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trolam na hranici k.ú. Dlhá nad Váhom Šoporňa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Informácia o prebiehajúcich prácach a dohodnutie ďaľšieho postupu.</w:t>
      </w:r>
    </w:p>
    <w:p>
      <w:pPr>
        <w:pStyle w:val="Normal"/>
        <w:jc w:val="both"/>
        <w:rPr/>
      </w:pPr>
      <w:r>
        <w:rPr>
          <w:bCs/>
        </w:rPr>
        <w:t>Ing. Vašek Andrej informoval predstavenstvo o podaných námietkach. Všetky námietky, ktoré boli postúpené na Krajský pozemkový úrad v Nitre boli zamietnuté. Zmeny z námietok, ktoré boli vybavené v predstavenstve už sú zapracované do rozdeľovacieho plánu.</w:t>
      </w:r>
    </w:p>
    <w:p>
      <w:pPr>
        <w:pStyle w:val="Normal"/>
        <w:jc w:val="both"/>
        <w:rPr>
          <w:bCs/>
        </w:rPr>
      </w:pPr>
      <w:r>
        <w:rPr>
          <w:bCs/>
        </w:rPr>
        <w:t>Bolo dohodnuté, že v bloku 1/4 na hranici intravilánu a extravilánu sa pozemky budú vytyčovať v dostatočnom predstihu aby prípadné zmeny umiestnenia oplotení bolo možné vykonať do 15.10.2009.</w:t>
      </w:r>
    </w:p>
    <w:p>
      <w:pPr>
        <w:pStyle w:val="Normal"/>
        <w:jc w:val="both"/>
        <w:rPr>
          <w:bCs/>
        </w:rPr>
      </w:pPr>
      <w:r>
        <w:rPr>
          <w:bCs/>
        </w:rPr>
        <w:t>V každom bloku sa vytýči niekoľko dôležitých lomových bodov ktoré by bolo potrebné zo strany obce zastabilizovať vhodným spôsobom. To isté aj na hranici k.ú. Šoporńa a Kráľová nad Váhom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Záver</w:t>
      </w:r>
    </w:p>
    <w:p>
      <w:pPr>
        <w:pStyle w:val="Normal"/>
        <w:rPr/>
      </w:pPr>
      <w:r>
        <w:rPr/>
        <w:t>Predseda predstavenstva poďakoval prítomným za účasť a rokovanie ukonč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l: Ing Juraj Tó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Róbert Izsóf – predseda predstavenst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0:15:00Z</dcterms:created>
  <dc:creator>OÚ Dlhá nad Váhom</dc:creator>
  <dc:description/>
  <dc:language>en-US</dc:language>
  <cp:lastModifiedBy>Starosta</cp:lastModifiedBy>
  <dcterms:modified xsi:type="dcterms:W3CDTF">2008-11-21T13:56:00Z</dcterms:modified>
  <cp:revision>8</cp:revision>
  <dc:subject/>
  <dc:title>Z á p i s n i c a</dc:title>
</cp:coreProperties>
</file>