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 T A N O V I S K O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hlavného kontrolóra k záverečnému účtu Obce Dlhá nad Váhom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za rok 2012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both"/>
        <w:rPr>
          <w:sz w:val="28"/>
          <w:szCs w:val="32"/>
          <w:lang w:val="sk-SK"/>
        </w:rPr>
      </w:pPr>
      <w:r>
        <w:rPr>
          <w:sz w:val="28"/>
          <w:szCs w:val="32"/>
          <w:lang w:val="sk-SK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Podľa § 18f ods.1 písm. c/ zákona SNR č.369/90 Zb. o obecnom zriadení v znení neskorších zmien a doplnkov  hlavný kontrolór </w:t>
      </w:r>
      <w:r>
        <w:rPr>
          <w:lang w:val="sk-SK"/>
        </w:rPr>
        <w:t>vypracúva</w:t>
      </w:r>
      <w:r>
        <w:rPr/>
        <w:t xml:space="preserve">   odborné stanovisko k záverečnému účtu pred jeho schválením obecným zastupiteľstvom.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Odborné stanovisko je spracované na základe predloženého návrhu záverečného účtu Obce Dlhá nad Váhom za rok 2012. Po  kontrole  treba konštatovať, ž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Návrh  záverečného  účtu obce bol spracovaný v  súlade so zákonom č. 523/2004 Z.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 rozpočtových pravidlách verejnej správy a o zmene niektorých zákonov a v členení, ktoré je určené v  § 16 ods. 5 zákona č. 583/2004 Z.z. o rozpočtových pravidlách územnej samosprávy podľa ktorého záverečný účet obce obsahuje najmä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a/  údaje o plnení  rozpočtu v členení: bežný, kapitálový rozpočet a finančné operácie  v súlade s rozpočtovou klasifikáciou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b/  bilanciu aktív a pasív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c/  prehľad o stave a vývoji dlh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d/  tvorbu a použitie rezervného a sociálneho fondu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e/  finančné usporiadanie vzťah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Predložený návrh záverečného účtu neobsahuje:  údaje o hospodárení príspevkových organizácií, nákladoch a výnosoch z podnikateľskej činnosti a prehľad o poskytnutých zárukách podľa jednotlivých príjemcov, pretože obec nevykonáva podnikateľskú činnosti, nemá príspevkové organizácie vo svojej pôsobnosti a neposkytla žiadne záruky v zmysle všeobecne právnych predpisov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>Obec splnila svoju zákonnú povinnosť a dala si overiť svoju účtovnú závierku a svoj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rozpočtové hospodárenie audítorom. Zo správy vyplýva  skutočnosť, že účtovníctvo je poskytuje pravdivý a objektívny pohľad na finančnú situáciu obce. </w:t>
      </w:r>
    </w:p>
    <w:p>
      <w:pPr>
        <w:pStyle w:val="Normal"/>
        <w:ind w:left="720" w:righ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Obec splnila svoju povinnosť zverejniť návrh záverečného účtu obce (zverejnená výročn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ráva ktorej súčasťou je záv. účet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Obec  finančne usporiadala  svoje hospodárenie vrátane finančných vzťah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 právnickým organizáciám, ktorým obec poskytla dotácie zo svojho rozpočtu a ktoré podliehajú ročnému zúčtovaniu s rozpočtom obce. Finančné prostriedky zo štátneho rozpočtu (účelovo určené na RO, prenesený výkon štátnej správy,  úrad práce, z VUC) boli použité  a  zúčtované v súlade so zákonom o rozpočtových  pravidlách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Záverečný účet obce v časti údaje o plnení rozpočtu obsahuje  údaje na základ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dpisu  o rozpočtových pravidlách územnej samosprávy, je  v súlade s  rozpočtovou klasifikáciou v zmysle Opatrení MF SR, ktorými sa ustanovuje druhová, organizačná a ekonomická klasifikácia. 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</w:t>
      </w:r>
      <w:r>
        <w:rPr>
          <w:lang w:val="sk-SK"/>
        </w:rPr>
        <w:t>-2-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>Obecné zastupiteľstvo na svojom riadnom zasadnutí dňa 26. marca 2012 schválilo rozpočet pre rok 2012 uznesením č. 3/2010-2014, bod B, odst.1. V priebehu roka došlo  k jeho úprave, ktoré bolo schválené na riadnom zasadnutí zastupiteľstva dňa 11.12.2012 uznesením č. 2010-2014, bod B, odst.2.   Takto vyrovnaný rozpočet predpokladal príjmy  vo výške  351 192,- eur a výdavky v sume 190 442,- eur. Rozpočet bol zostavený v zmysle § 10 ods.3 horeuvedeného zákona, ktorých  vnútorne  člení  príjmy  a výdavky na bežný rozpočet, kapitálový rozpočet a finančné operác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Tab. Č. 1 – </w:t>
      </w:r>
      <w:r>
        <w:rPr/>
        <w:t>Plnenie rozpočtu a jeho zmeny za rok 2012</w:t>
      </w:r>
    </w:p>
    <w:tbl>
      <w:tblPr>
        <w:tblW w:w="9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Bežn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5 99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2 64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0 606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3,4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5 99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k-SK"/>
              </w:rPr>
              <w:t>182 64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62 586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89,0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8 020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Kapitálov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44 7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8 5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0 15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19,49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307 5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7 8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7 791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9,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62 8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7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 365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lang w:val="sk-SK"/>
              </w:rPr>
              <w:t>Finančné operác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52  43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60 05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60 050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52 43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60 05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60 050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ROZPOČET  celko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583 12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351 19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340 813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7,0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93 49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0 44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0 377,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89,46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>Finančný výkaz o plnení rozpočtu subjektu verejnej správy „</w:t>
      </w:r>
      <w:r>
        <w:rPr>
          <w:i/>
          <w:lang w:val="sk-SK"/>
        </w:rPr>
        <w:t>Fin 1-04“</w:t>
      </w:r>
      <w:r>
        <w:rPr>
          <w:lang w:val="sk-SK"/>
        </w:rPr>
        <w:t xml:space="preserve"> zostavený k 31.12.2012 podrobné vykazuje nasledovné: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ríjmy obce v €:</w:t>
      </w:r>
    </w:p>
    <w:p>
      <w:pPr>
        <w:pStyle w:val="Normal"/>
        <w:jc w:val="both"/>
        <w:rPr/>
      </w:pPr>
      <w:r>
        <w:rPr>
          <w:lang w:val="sk-SK"/>
        </w:rPr>
        <w:t>- bežné príjmy:   výnosy dane                          150 421,81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>príjmy z prenájmu                     4 230,34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administratívne poplatky           8 170,14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>úroky z tuz.vkladov                   1 799,01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>iné nedaňové príjmy                     818,85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bežné granty a transfery            5 166,21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kapitálové príjmy: predaj majetku                   10 157,0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finančné operácie:   peňažné účty obce         160 050,36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</w:t>
      </w:r>
      <w:r>
        <w:rPr>
          <w:lang w:val="sk-SK"/>
        </w:rPr>
        <w:t>-3-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ýdavky obce v €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bežné výdavky:   mzdy, platy a ost.osobné vyrovn.        44 032,78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>Poistné a príspevky do poisťovní         15 395,32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 xml:space="preserve">Tovary a služby                                    96 550,42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>Bežné transfery                                      6 607,5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kapitálové výdavky:  autobusové zástavky                       7 791,02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finančné operácie:    neboli čerpané                                         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tav finančných prostriedkov ku koncu obdobia na účtoch v bankách a v pokladni je v sume 170 436,68  eur.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rPr/>
      </w:pPr>
      <w:r>
        <w:rPr/>
        <w:t>Bilancia aktív a pasív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Účtovný stav hmotného a nehmotného investičného majetku sa vykazuje vo výkaze „Súvaha Uč ROPO SFOV 1-01“. Na základe príkazu starostu obce bola vykonaná inventarizácia dielčími inv.komisiami, ktoré svoje zistenia (prírastky, úbytky) k sledovanému obdobiu uviedli do zápisníc o inventarizácií. Celkový majetok obce k 31.12.2012  predstavuje v hodnotovom </w:t>
      </w:r>
    </w:p>
    <w:p>
      <w:pPr>
        <w:pStyle w:val="Zkladntext2"/>
        <w:spacing w:lineRule="auto" w:line="240"/>
        <w:rPr/>
      </w:pPr>
      <w:r>
        <w:rPr/>
        <w:t xml:space="preserve">vyjadrení sumu 1 028 462,49 €.  Treba dodať, že obec správne aplikovala zákon o účtovníctve, keď  hmotný majetok odpisovala.  Správne boli vykázané nedokončené investície a to na účet 042 – obstaranie dlhodobého hmotného majetku so zostatkom  12 852,- €.  </w:t>
      </w:r>
    </w:p>
    <w:p>
      <w:pPr>
        <w:pStyle w:val="Zkladntext2"/>
        <w:spacing w:lineRule="auto" w:line="240"/>
        <w:rPr/>
      </w:pPr>
      <w:r>
        <w:rPr/>
        <w:t xml:space="preserve">         </w:t>
      </w:r>
      <w:r>
        <w:rPr/>
        <w:t xml:space="preserve">Ku koncu sledovaného obdobia obec vykazovala pohľadávku vo výške  </w:t>
      </w:r>
      <w:r>
        <w:rPr>
          <w:shd w:fill="auto" w:val="clear"/>
        </w:rPr>
        <w:t>5 704,17 €</w:t>
      </w:r>
      <w:r>
        <w:rPr/>
        <w:t xml:space="preserve"> (neuhradená daň z nehnuteľnosti a poplatky za komunálny odpad)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Záväzok  obce ku koncu účtovného obdoba je celkovej hodnote   7 565,70  €, vo vecnom vyjadrení predstavujú mzdové náklady zamestnancov  za december, nevyfakturované dodávky, záväzky zo soc.fondu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Finančné vysporiadanie vzťahov</w:t>
      </w:r>
    </w:p>
    <w:p>
      <w:pPr>
        <w:pStyle w:val="TextBody"/>
        <w:jc w:val="both"/>
        <w:rPr/>
      </w:pPr>
      <w:r>
        <w:rPr/>
        <w:t>Obec vysporiadala finančné  vzťahy k štátnemu rozpočtu z prijatých transferov. Tieto prostředky boli použité v súlade so zákonom o rozpočtových pravidlech územnej samosprávy. Taktiež vysporiadala finančné vzťahy s organizáciami, ktorým poskytla dotácia v súlade s platným VZN.</w:t>
      </w:r>
    </w:p>
    <w:p>
      <w:pPr>
        <w:pStyle w:val="Zkladntext2"/>
        <w:spacing w:lineRule="auto" w:line="240"/>
        <w:jc w:val="both"/>
        <w:rPr/>
      </w:pPr>
      <w:r>
        <w:rPr/>
        <w:t xml:space="preserve">    </w:t>
      </w:r>
      <w:r>
        <w:rPr/>
        <w:t>Vykonané kontroly účtovných dokladov ukázali, že tieto boli zaúčtované v zmysle platnej účtovnej osnovy a  boli dodržané všetky pravidlá zákona č.431/2002. Zb. o účtovníctve v znení neskorších zmien a doplnkov.  Pohyb finačných prostriedkov je zachytávaný včas a správne. Ani v jednom prípade nebolo zistené porušenie schválených zásad hospodárenia s majetkom obce a nakladania s ním a všeobecne závazných nariadení obce. Evidencia príjmov a výdavkov i naďalej sa zachytáva v strojovom spracovaní účtovníctva – programom WINIbeu. Finančné prostriedky boli vynaložené hospodárne (minimalizovali  náklady na vykonanie tej-ktorej činnosti pri zachovaní primeranej úrovne a kvality), efektívne (maximalizovali výsledky činnosti) a účinne  (zabezpečili vzťah medzi rozpočtom a výdavkami).</w:t>
      </w:r>
    </w:p>
    <w:p>
      <w:pPr>
        <w:pStyle w:val="Zkladntext2"/>
        <w:spacing w:lineRule="auto" w:line="240"/>
        <w:jc w:val="both"/>
        <w:rPr/>
      </w:pPr>
      <w:r>
        <w:rPr/>
        <w:t xml:space="preserve">      </w:t>
      </w:r>
      <w:r>
        <w:rPr/>
        <w:t>Treba konštatovať, že v zmysle § 9 ods. 2 zákona o obecnom zriadení bola splnená zákonná povinnosť a to zverejnenie záverečného účtu najmene j 15 dní pred jeho prerokovaním. Taktiež bola splnená povinnosť overenia účtovnej závierky audítorom. Účtovaná závierka obsahuje predpísané časti a to súvahu, výkaz ziskov a strát, poznámky.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</w:t>
      </w:r>
      <w:r>
        <w:rPr>
          <w:lang w:val="sk-SK"/>
        </w:rPr>
        <w:t xml:space="preserve">-4-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</w:t>
      </w:r>
      <w:r>
        <w:rPr>
          <w:lang w:val="sk-SK"/>
        </w:rPr>
        <w:t>K vypracovaniu tohto stanoviska predchádzala následná kontrolná činnosť hlavného kontrolóra. Na záver možno konštatovať, že je potrebné i naďalej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v plnom rozsahu pri ďalšej činnosti dodržiavať  zákon č. 583/2004  o rozpočtových pravidlách územnej samosprávy zákon č.  523/2004 Zb. o rozpočtových pravidlách verejnej správ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bať na dodržiavanie všetkých zákonov nevyhnutných k výkonu práce na obecnom úrade a všetkých prijatých VZN obc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održiavať  zákon o verejnom obstarávaní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 xml:space="preserve">dodržiavať  hospodárnosť, efektívnosť a účinnosť pri hospodárení s verejnými prostriedkami, vykonávať opatrenia na zníženie pohľadávok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</w:t>
      </w:r>
      <w:r>
        <w:rPr>
          <w:lang w:val="sk-SK"/>
        </w:rPr>
        <w:t>Návrh Záverečného účtu Obce Dlhá nad Váhom za rok 2012 je spracovaný v súlade s príslušnými ustanoveniami § 16 zákona č. 583/2004 Z.z. o rozpočtových pravidlách územnej samosprávy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 xml:space="preserve">Návrh Záverečného účtu Obce Dlhá nad Váhom za rok 2012 v súlade s § 9 ods.2 zákona č. 369/1990 o obecnom zriadení a § 16 ods.9 zákona 583/2004 o rozpočtových pravidlách územnej samosprávy bol zverejnený dňa 13. </w:t>
      </w:r>
      <w:r>
        <w:rPr>
          <w:shd w:fill="auto" w:val="clear"/>
          <w:lang w:val="sk-SK"/>
        </w:rPr>
        <w:t>mája 2013</w:t>
      </w:r>
      <w:r>
        <w:rPr>
          <w:lang w:val="sk-SK"/>
        </w:rPr>
        <w:t xml:space="preserve">  na verejnú diskusiu v zákonom stanovenej lehote a spôsobom v obci obvyklým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Riadna účtovná závierka za rok 2012 a hospodárenie obce za rok 2012 v súlade s § 9 ods.4 zákona 369/1990 Zb. o obecnom zriadení v z.n.p. a § 16 ods.3 zákona č. 583/2004 Z.z. o rozpočových pravidlách územnej samosprávy v z.n.p. boli overené audítorom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Účtovná závierka za rok 2012 vyjadruje verne vo všetkých významných súvislostiach finančnú situáciu Obce Dlhá nad Váhom k 31.12.2012 a výsledok hospodárenia za uvedený rok je v súlade so zákonom 431/2002 Z.z. o účtovníctve v z.n.p.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zmysle § 16 ods.10 zákona č. 583/2004 Z.z o rozpočtových pravidlách územnej samospráv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 d p o r ú č a m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becnému zastupiteľstvu Dlhá nad Váhom uzatvoriť prerokovanie návrhu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Záverečného účtu Obce Dlhá nad váhom za rok 2012 s výrokom: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V Dlhej nad Váhom,  14. mája   2013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                                                                                           </w:t>
      </w:r>
      <w:r>
        <w:rPr>
          <w:b/>
          <w:lang w:val="sk-SK"/>
        </w:rPr>
        <w:t xml:space="preserve">Ing.Mária Fülöpová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                                                                                               </w:t>
      </w:r>
      <w:r>
        <w:rPr>
          <w:b/>
          <w:lang w:val="sk-SK"/>
        </w:rPr>
        <w:t>hlavný kontrolór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i/>
      <w:iCs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18:00Z</dcterms:created>
  <dc:creator>Marika</dc:creator>
  <dc:description/>
  <dc:language>en-US</dc:language>
  <cp:lastModifiedBy>selice</cp:lastModifiedBy>
  <cp:lastPrinted>2012-05-15T08:31:00Z</cp:lastPrinted>
  <dcterms:modified xsi:type="dcterms:W3CDTF">2013-05-11T21:04:00Z</dcterms:modified>
  <cp:revision>5</cp:revision>
  <dc:subject/>
  <dc:title>S T A N O V I S K O</dc:title>
</cp:coreProperties>
</file>